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PPET ROUTINES AND IDEAS - MOSTLY COMEDY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s a little filler between the so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erious items such as memory work and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y.   It is the kind of thing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want to retur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could be done by two puppets using a 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.  I like to do them right up front, and fran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 don't really care if your lips move.  Read som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ntriloquism for ideas on how to control li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triloquist Routines, Dialogues, and ideas as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lenn C.  Tompkins, RD 1,  Box 196B Randolph,  NY 1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ny are original, but some I have probably hear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use, but my memory isn't perfect as to who us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ROUTINE  (Dog voice is gutt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: You'r a nice dog. Are you a smart d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:  nod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: Let's see how smart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on top of this buil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:  RO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That's right, a 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o was your former owner?   D.  Ralp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Great! Ralph.  What is the texture of sand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R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right, it's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you name a book of the B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o was the all time greatest 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think you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be Ruth's record was brok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Hank A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O good, you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 that you have a 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Ent, ent, I CAN'T S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re you trying to say, Entym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n Entymologist is someone who stu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s bugs.  Do you study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en do you collec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(rubbing vent) Yes, and I share m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ait a minute, you'll give me fl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was just itching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need a flea collar to keep those flea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Dogs don't have f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ey don't?  What do they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Pu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By the way, what kind of dog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 Polic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don't look like a polic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'm unde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kind of work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in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do you inspect?  Luggage for bombs or dr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o, trees, hubcaps, and fire hy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I hear you were los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Did you see the ad I put in the paper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Did anyone ever try to teach you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Well, sort of, I was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ow did they tea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ewspapers - all over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By the way,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a nice name for a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Yeah, it's a Bi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ait a minute. There are no dogs named R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Well, it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Short f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MoReOVER, the dog that licked the beggar's s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d that you learned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no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t's new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o do you play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C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o'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Me, but they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ow do they ch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ey climb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 you are learning a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s it Fre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inue with Spanish, Chinese, Gree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Me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y do dogs chase their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Just like people, we're trying to make ends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Why are dogs so popu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Because we wag our tails instead of our t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understand that one of your friend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's wrong with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No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e doesn't have a n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awful. How does he sm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ey, you don't even hav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don'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Licenses are for other things than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don't fis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ould you help me tell a j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don't know if I c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en I ask a question, you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don't know,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don't know if I can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Sure you can, repeat each word aft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(Repeats words, then phr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Well,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is it that eleph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o other animal h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Baby elep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my line.  You were supposed to say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Let's try again.  What has four wheels and f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 garbage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did it again!  You were supposed to say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forgo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y are you so forgetful?  Why I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s of things.  I remember when I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baby and my father looked down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b and sa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DON'T KNOW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enough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I'm going to have to put you back in your c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going to do some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You mean like lay down, roll over, play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, those are dog tricks, I'm doing people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Oh, same old things as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ey are not old for this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'd better say Goodnight, 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f you say so, "Goodnight R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, just say good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Good night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sleep better in my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r  puppies are making a lot of nois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 give them to make them be qui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Hushpu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Are you a good watchd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Yeah, I watch TV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want to tell a dirty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don't want to hear it.  We don't tell o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rty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 LITTLE BOY FELL 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forgot the rest, but he likes it. (Us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 pr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body 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 remember the rest, The little boy f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d, and went home and told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did his mother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"With your new pants on?"  and he said, "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ime to tak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g puppet is carried off stage or put in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 AND BOY PUPPET (Boy has high nasal or fal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school is out/in again.  Tell me,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sch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, I mean, what time of day do you lik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ree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But that's when it'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Surely, there must be one period of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!  I mean, what do you like to stu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GIR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was the best day in school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 day they closed the schools because of sn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outage/floo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d that you got punished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did you get punish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Something I did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that's different.  What was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My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are the three most used words in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Did you have any enjoyable experiences in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wa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 day the teacher got on top of her 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ed and sc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eachers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Min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're mak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, I'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ll right, tell me about it, IF IT'S RE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it was show and tell day.  Johnn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pet mouse to school, AND IT GOT L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ich is closer, the moon or my h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at's easy,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w, stop and think about it. 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y do you say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can see the moon.  I can't see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've got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,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t's nothing bad.  Just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Suppose there are ten flies on the 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(interupting) Who left the door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're not talking about the door. There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DIDN'T LEAVE THE DOOR 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're not talking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Did YOU leave the door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!  Now let's get back to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never heard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didn't give me a chance to as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still don't know who left 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ill you forget about the door!  If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es on the picnic table outside, and I sw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are le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ink about it.  There are 10, and I sw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n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this time children in the audience are sh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ine" at the fig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how do you get that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re's one left. THE DEAD ONE. 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W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:  Real and Make-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w, I want to talk about something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m I in trouble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thing like that.  I want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REAL AND MAKE-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HICH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'm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'm rea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, _______________.  I a real perso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DON'T SA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're a puppet/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OU SA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So, I'm real, and you'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R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makes you think you're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'm as real as Alf, Bert and Ernie,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ES, you are as real as they are, bu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REAL people we teach about from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, THEY'RE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true, they are no longer on this ear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ere real people, and they died. 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wo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ee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may wear out, fall apart and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wn away, BUT YOU WILL NEVER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ank's a lot. (sarcas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People die because they have a hear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t wears out, and they die. 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 he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 heart.  Real people have heart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invite Jesus into their heart, they don'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ven when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(to audience, repeated to different groups)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HEART?      Well, if you have a he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invite Jesus into your heart, YOU'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n learning a memory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oday we're going to learn a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'm not sure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it's a sho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Good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John 15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hat's the c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 means it's the very last 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e verse says, For without m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it.  Let's all try it together. (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move mouth as you lead entire group i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e.)  Repeat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WANT TO DO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_____________, I don't think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MY-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re you sure you want to try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can do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f you say so. (Put vent figure i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or put puppet on puppet stand, and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R SIDE OF THE STAGE.)  ALL RIGHT,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response from figure - wait for effect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(to audience)  Remember the verse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nothing without ME.  We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unts for eternity without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rieve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OU ALWAYS DO THA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es, and I'll keep doing it as long as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remember that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ITH A SOFT SMALL CHILD PUP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 for Sunday School, Nursery scho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S.)  (Family j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  Well, we're glad you're here today.  Let's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Does it h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Of course not, I just want to ask you some 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Like what?   I DI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.  I don't know what you are talking about, but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with who you are.  What'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________________(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ere do you 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ith my Mo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nd where does your Mommy 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ith my Da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nd where do you and your Mommy and Daddy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t 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 that your Mommy is a 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s she a Gospel si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 Pop si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t a Rock si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kind of singer is s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 Singer Sew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nd what does your Dadd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nything my Mommy tells him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 that you have a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, she'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makes her st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She likes Coca 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a lot of people like Coca 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n their cereal?  (In the south - Gr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d something bad about you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,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d that you beat your sist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ren't you so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beat your sister up and you'r not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t only happened once. 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More 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nd you're not asha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ow often has thi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Ever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Every morning and you're not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ow is it that you beat your sister 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I get up at seven, and she get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 you have a new 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,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do you collect? Stamps, Rocks, butter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gative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do you col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nice.  I used to collect coin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 old co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Do you collect foreign coins,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kind of coins do you col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EW ONES.  GOT A QUA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hear you've got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sort 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'm not sure I understand.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for $10.00 I will answer tw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 comes out to $5.00 a question. 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s, NOW WHAT IS YOUR NEXT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re you going to charge me for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at was your second question. $10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y can't you be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Give me a dollar and I'll b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 want you to know that when I was litt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(To audience)  YOU HEAR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A penny for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My thoughts are worth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don't have any thoughts that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how about a qua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ere's a quarter for your great thought. 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 FOOL AND HIS MONEY ARE SOON 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 FROM SUMMER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did anything interesting happen at ca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Johnny's mother told him to pu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 of socks every day, AND BY THE END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COULDN'T GET HIS SH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s the food good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Of course, the food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n why is (counsellor or some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tache) eating a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rescued a girl from drowning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ow di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gave her mouth-to-mouth re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You mean resus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ou have fun your way, I'll have it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ne of the boys wanted to teach a girl to 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did you te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ell, first I asked who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t was his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did you tell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"Push her off the dock - she'll learn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 counsellor told one boy that he had his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wrong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did the camp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He told him, "These are the only feet I've g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Do you know about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do you know about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ose guys with beards &amp;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Santa Cla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, college kids coming home with all their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Christmas is a time when people give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hat are you going to giv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would you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Something you ma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Like woodwork or handcraf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, li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what are you going to give me for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Close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O.K.  They'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hat do you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Christmas is really about the greatest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 C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 computer (or popular item with the aud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, better - A S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God sent His Son to ear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 yeah, and they didn't have a reserv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liday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e was born in a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Phew, what a place  to be on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It's wasn't Christmas then.  His birt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He was born with the lambs, so He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mb of God who would die for ou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ere are really three gifts that mak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Gold, Frankincense and Myrr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those are the gifts of the wis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What you give me, and I give you, a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No, it's this way:  God gave His Son,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us gave Himself, and then we give oursel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Oh, and you forgo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wa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o have a meaningful Christmas, you need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re than/not) Santa Cl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y are you so s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t's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My Mother is a (Oak tree/Sew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ell, if you had a real mother,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$1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Do you have $1,00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en think of something that you could giv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What would you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at I would never make her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That's good.  How w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would not do anything that would m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hamed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Lik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wouldn't Drink, Do drugs, smoke, lie, s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ble, AND I WOULD NEVER RUN AWA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(to audience) Well, I hope that all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at kind of promise this Mother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