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NDAY CALENDAR VEND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description: Quality children's Bible quiz, expand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extracting file: KBQ3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: 3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description: �KIDS' �BIBLE QUIZ was designed with simplicity and fun �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, but also with variability and expandability, to give it lasting appe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re taken from all parts of the Bible, and also encompass Christ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trine and practice. �Good �or bad answers are rewarded with changing 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�the screen. �An �easy-to-use facility is included to both change and �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nd answers of �your own. �You may also print questions and ans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per for Sunday School quizz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:  256K memory. Hercules/EGA/VGA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ice: US$5/Can$7/UK�4/Aus$7/NZ$9/RSAR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:  Rev. Thomas O. Scarborough, 199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's address: Rev. Thomas O. Scar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St. Patrick'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snaye 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el. 021-4393209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