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   INSTRUCTIONS FOR INSTALLING SUNDAY SCHOOL COLORS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cluded on this disk is a self extracting one.  Just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.EXE to your hard disk.  You need to make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 which to copy the progra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steps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: 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hard disk you are copying to is drive c, type  C: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 type,  MD C:\SUNDAY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ype,  CD C:\SUNDAY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 COPY THE FILE S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loppy you are copying from is drive a, type  A: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 type,  COPY SUN.EXE C:\SUNDAY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 EXTRACTING THE FILE S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 type  C: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 type  CD C:\SUNDAY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ype,  SUN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game type  SUNDAY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read the file sunday.d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ALA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 B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, CALIF.  95838    My phone number is (503) 666-09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