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nservative protestant Bible-centered histor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reation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ble references and footnotes for major Bible people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 people and events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any vers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the date corresponding to major people in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chu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oad view: 10 year intervals (8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iled view: 1 year intervals (8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interface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from this floppy disk by simply making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 and typing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program may be copied 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from this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change to that directory, and typ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ll of the data files must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ble to run the timelin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set the environment variable "TIMELIN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timeline files are stored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files in c:\timeline, the command "set TIMELINE=c:\tim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properly.  You may also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directory to your path.  Either of these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 so that they will happ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urn on your computer.  Consult your near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" for help.  Better yet, read your DOS manua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S environment yourself.  It's better than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ncy and often confusing "automatic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uch better than always needing a DOS "expert"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.  Feel free to dive in and expl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 easily operated with a mouse.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pull-down menus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in the lower right hand corner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the timeline. Click on the arrows to scroll.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ove quickly. Click on any highlighted letter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n event or a person's name) to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also have keyboard equivalents. Use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ng with the first letter of any menu name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rrow keys can be used to move about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Up" and "Page Down" keys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timeline. Move the cursor on top of an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get additional information about that person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RE" appears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dicate that additional information is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topic.  Press the &lt;ENTER&gt; key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INTING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de: 80 years per page. Individual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 together to make a complete timeline. This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most printers. Your printer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BM-graphics character set.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up on your printer. Check your print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Mode: This mode prints sideways down the pag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ne can be printed on one continuous paper.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IBM-compatible 9-pin graphics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ummary of the Old Testament chronology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atives are in general agreement, and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stament portion of this timeline is ba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A Survey of Israel's History," by Leon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tails of chronology about which there is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eement.  In constructing a timeline such as this 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ick one interpretation -- a timeline is not conduc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and discussing multiple points of view.  If you wa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ous chronological possibilities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want to see the broad sweep of history in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this timelin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provided you do no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, a donation to the addres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, to help pay for th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history of the world is a huge topic, and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events are omitted. If your favorites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and tell me. If you find errors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  Significant contributions may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opy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the program are encour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,1994 by Bill Love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 2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2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