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  O  S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Job Oriented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OLKIT SOFTWARE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 War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rdi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stern Australia     6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   (619)  3376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     (619)  3374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    (619)  3372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SS is not a public domain program or a free program.  JO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associated documentation is copyright (c) by Tool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ty Ltd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SS software and documentation is wholly owned by Tool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ty Ltd and is protected by Australian copyright l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ternational copyright treaty provisions.  Any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 breach of the copyright or the Toolki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ce will be pros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not make copies of the JOSS software or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under the provisions of the Limited Distribution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JOSS under the terms of the Limited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ce is restricted to Australia, New Zealand,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, Canada and the United Kingdom.  Distribution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is allowed only with written authorisation from Tool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ty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kit Software Pty Ltd offers no warranty of any kind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SS software or documentation.  There is no warran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xpressed or implied, of merchantability, performan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ny 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kit Software Pty Ltd does not offer any sort of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JOSS is suitable for your requirements, or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JOSS will be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Toolkit Software Pty Ltd, its offic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s, employees, shareholders, affiliates, owner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arties be liable for consequential, inciden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 or other damages arising from the use of,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JOSS, even if Toolkit Software Pty Lt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to the possibilities of such damages.  Neither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kit Software be liable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ce applies only to individuals.  Companies, busin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commercial organisations and charities are exp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registered copies of JOSS for use 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SS may be used, copied and distributed by individuals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following terms and conditions.  I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SS, or transferring JOSS to any computer system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s to abide by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user accepts JOSS for evaluation purposes for a perio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ty days.  After thirty days, JOSS must be register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kit Software Pty Ltd if use is to continue, otherwis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must be destroyed.  The user may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gistered copies of JOSS during this evaluation perio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derstanding that all files relating to the program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 in their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user may make copies of JOSS for backup purposes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ll copyright, trademark and identification detail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are included in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JOSS may be transferred on to a hard disk provided tha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opy is in use at any one time.  JOSS sha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ed or otherwise be used on more than one comput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termina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You may not print more than one copy of any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with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JOSS and all its related program and document files must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You may not rent or lease the JOSS software but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JOSS and its documentation on a permanent bas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that you retain no copies and that the recip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s to abide by the terms and conditions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he user recognises that no payment or royalty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for this software and that each copy i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 purposes only.  To become a registered us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SS, you must make the appropriate payment to Toolk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Pty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The user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ile, disassemble or otherwise reverse engine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JOSS, except as provided for under these term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No price or other form of compensation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SS. 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and shipping and handling costs, as long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does not exceed U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JOSS must not be sold or otherwise provided as part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system or as part of a more inclusive produc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, without written permission from Toolki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y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by Tool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ty Lt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J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JOSS 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 Manual 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Conventions 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- What is it?.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ing JOSS - Why Should I?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Toolkit Software 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JOSS ..............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.  AN INTRODUCTION TO J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.  What is JOSS?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is JOSS Different?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Can I Benefit from JOSS?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.  JOSS - An Overview 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OSS Screen 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OSS Menu Keyboard 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JOSS Menus 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Files in JOSS 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ing Help in JOSS 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  THE JOSS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.  An Introduction to the JOSS Spreadsheet ......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readsheet Screen 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readsheet Keyboard 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readsheet Menu 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...............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.  Creating a Spreadsheet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and Editing Sheet Data 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Data into the Sheet 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bels 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 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s and Times 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Existing Data 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ying Formulas to Cells 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ors ......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or Precedence 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entheses 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ula Types 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hematical Formulas 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Formulas 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ical Formulas 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ing in Formulas 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ll Addressing 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lative Addressing .............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solute Addressing 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xed Addressing 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alculation 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..........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Types .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Arguments 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Syntax 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Ranges in the Sheet 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ing Ranges 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ing to Cell Ranges ..........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ll Ranges in Functions .........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ing a Range ............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a Range Name 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ing a Range Name 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ing Range Names .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a Range Name 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 the Range Name List 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able of Range Names 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Label Entries as Range Names .......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Sheet and Data 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Column Widths .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ding a Column 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ing Cells 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ing Formulas 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 Cells .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ffect on Formulas ...............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ffects on Range Names ...........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asing Cell Contents 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asing a Single Cell ............ 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asing a Range of Cells ......... 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asing the Entire Sheet ......... 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ing and Deleting Rows &amp; Columns....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Appearance of Data ..................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e Label Format ................. 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ifying Labels 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bels Wider than the Cell .......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eating Labels .................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the IBM Character Set ......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ormatting Values 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Spreadsheet Global Options ............... 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ling Recalculation ................ 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ling File Data Updates ............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e Defaults .....................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Default Column Width .....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ault Label Format 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ault Value Format 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ying Cell Protection 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ling Display of Zeros .....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lobal Options Status ........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, Titles and Borders 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is a Window? 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and Controlling Windows .......... 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nchronising Window Movement .... 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ing Rows and Columns .................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ing the Spreadsheet Borders ........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.  Working with Spreadsheet Files ............... 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Menu ................................... 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a Sheet to Disk ...........................   5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 a Previously Saved Sheet to Disk ..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a Sheet from Disk ........................ 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ing Data into the Sheet .................... 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ing a LOTUS Sheet File ..................... 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ing Database Files ......................... 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Widths for Imported Databases .....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ing Text Files .......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Parsing ............................. 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rmat Line .................. 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put Column &amp; Output Range ..  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Parsing with one Format Line   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sing more than One Format Line   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the Format Line ..........  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ng Data from the Sheet 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ing to a Spreadsheet File ......... 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ing to a Database File ............  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paring Records to be Extracted.  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cting the Records ...........   6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ing Text Files .................... 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ing Sheets using Merge ..................... 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ng the Sheets with Passwords .............  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a Spreadsheet File ......................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File Directories ........................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.  Printing a Spreadsheet .......................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 Menu ...................................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 Printing ................................... 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ling the Printer 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Print Borders 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rder Menu 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Options .....................................   7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Margins .......................... 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e Page Length .................. 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ying Headers and Footers .............   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 Options ............................  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Print Format ................  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ting the Print Options ...................... 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 Range List ............................. 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a Print Range List .............. 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a Print Range List ............... 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 the Print Range List ............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.  Managing Data Within the Sheet ...............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Menu ....................................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ing a Data Range .............................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ng Data .....................................   8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e Sort Range ................... 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imary Sort Key ..................... 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ying a Second Sort Key ............... 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ing the Data Sort ..................   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Database within the Spreadsheet ....... 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is a Database? ......................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ing a Database .....................   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ata Query Menu ......................   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Data Query Commands ............   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the Database Range .......   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lection Criteria ...........   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imple Selection Criteria ......  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more than One Criteria .....  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lex Criteria .................   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cards in Criteria Labels .....   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ding a Record in the Database .  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a Found Record ...........  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cting Records ...............   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the Output Range .........   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ing Unique Records .........   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7 key .......................   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ing Records .................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.  Working with Data Tables 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Table Menu 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One Variable Data Table 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wo Variable Table .............................   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8 Key .......................................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.  The JOSS Macro System ........................  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a Macro? .................................  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lements of Macros ...........................  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ing Macros in the Sheet 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ing Macros 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Macros 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Keystroke Macro 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Commands .....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Syntax 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 ..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Macros ...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other Macros .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nching to Macros 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s ..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and Debugging Macros 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ping through Macros ..................  10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ing the Execution of a Macro .....  1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Libraries ...........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Macro Techniques 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ling the Screen Display ...........  10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Menus in Macros 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ling Recalculation ................  10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etitive Operations with Macros ........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3.  THE JOSS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0.  The JOSS Database 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a Database? 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base Menu ..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ing a Database Form ........................ 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 Keyboard ........................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up the Form Page ................. 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ing the Form on the Screen ....... 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Text into the Form .............. 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e Database Fields ..............  1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eld Definition Keyboard ............  1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eld Definition Window ..............  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 Name ...................  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 Type ...................  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ling the Field ............  1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ing Database Fields .................  1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s that are Accessed by the BoM ......  1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ying Color to the Form ...............  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ing the Form Colors ........  1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the Form Default Color ...  1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inting the Form 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wing Lines in the Form 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the Form ...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ing or Moving Parts of the Form ......  1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ing Rows and Text into the Form ............  1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ing Parts of the Form ...............  1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ing the Form ........................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1.  Accessing a JOSS Database ................... 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base Keyboard 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Records ................................. 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base Modes ...............................  1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a New Record 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ing a Record ......................... 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owsing Through the Records ..... 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the Form to Search Records . 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cards 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ying an Existing Record ............. 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ing a Record 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leting a Record 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ing the Database 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sting the Database .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sting all the Records ................  1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sting Selected Records ............... 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a Database Report 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the Records to be Printed ...... 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pping a Report Print .................. 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the Database Form ........................  1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Appearance of the Form ......  1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and Deleting Fields ...............  1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Fields ...........................  1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ing Existing Data .................  1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ucturing the Database ...............  1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building the Database Indexes ..........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2.  Designing a Database Report .................  1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Report Template .......................  1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port Keyboards .............................  1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port Structure .............................  1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ing the Report Page .................  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age Options Window ..........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your Business Detail .....  1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the Report Heading .......  1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ing the Page Options Settings .  1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the Page Options Settings   1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the Report Fields ..............  1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 Selection Window .......  1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the Field Headings .......  1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Field Settings ..........  1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the Report Template ..............  1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erting Columns into the Report   1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ing Columns from The Report .  1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ing a Sorted Report ................  1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roup Options Window .........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4.  ADVANCED SPREADSHEE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3.  An Introduction to Advanced Features of JOSS   1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External Databases in the Spreadsheet ..  14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a Database .......................  1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Functions to Search the Database ...  1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ing for a Specific Record ..  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DBFIND in Formulas .........  1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ling Search with Formulas .  1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ing a Sheet Database .......  14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ing Database Records .................  1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the Output Range .........  1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ing a Sheet Database .........  14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ling DBFIND and DBLIST Updates ....  1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Query and External Databases ................  14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ing the Input .....................  14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ing the Output Range ..............  14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Criteria .......................  1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ng the Cursor ............................  14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Entry Cells - An Overview ...........  14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is a Data Entry Cell ................  1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ata Entry List ......................  1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a Data Entry Cell ...............  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ing an Existing Prompt .....  1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the Data Entry Cell List .........  1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ing and Deleting Data Entry Cells ..  15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 the Data Entry Cell List ........  15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ing the Data Entry Cells .............  1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ng the Job with Macros ...................  15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a Data Entry Cell Macro ..........  1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load Macros ..........................  15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ying Macros to Function Keys .........  1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ing Sheets ...................................  15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king in Formulas ......................  15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king Sheets in a Job Procedure ........  15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king to a Named Range .................  1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er Spreadsheets! ...........................  1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ying Color to the Sheets ............. 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5.  THE JOSS JOB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4.  A JOSS Job Procedure 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a Job Procedure? 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cedure Window ..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s of JOSS .....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eet Mode 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Job Mode 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nd Using Job Procedures ................  16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a Job Procedure .................  16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up the Sheet List ................  16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ing Databases .....................  1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ying a BoM File ............  16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ing a Job Header Form ..............  16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e Job File Type ................  1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a Procedure ..............................  1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ing a Procedure ............................. 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6.  THE JOSS BILL OF MATERIALS (B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5.  Bill of Materials - An Overview .............  1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Bill ..................................  1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ill of Materials Keyboards ..................  1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the Bill ................................ 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ill Batch Quantity ..................  17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M File Modes .......................  17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ing the Components ...................  1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oosing the Database ............  1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ing the Components .........  1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the Quantity ............  1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mponent Cost Type ..........  1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ing the Component List ........  1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lls within Bills ...............  17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ing for a Bill .....................  1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owsing Through the Bills .......  1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ing for a Specific Bill ....  1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sting the BoM ........................  1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ling the Recost ...........  17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ing the BoM file in the Spreadsheet   1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Functions to Access the BoM   17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ing and Using BoM Reports ..........  1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ing a BoM Report ............  1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ing a BoM Report ...........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7.  THE JOSS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6.  The JOSS Job ................................  1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ob Sheet Menu ...............................  1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New Job ...............................  18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ablishing the New Job .................  18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the Start Sheet ................  18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the Job Header Detail ............  1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a JOSS Job ............................... 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Job Keyboard .........................  18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Action ........................  1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Job Menu .............................  1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 Between the Sheets ................  1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iloring the Job to Suit ................  18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oring Cells to Original Values .......  18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way the Job Works ...........  18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ing the Current Job ...............  1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an Existing Job ..........................  1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ing a Job ..................................  1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the Procedure Sheets .....................  1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Jobs ...................................... 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7.  The Job Library .............................  1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the Job Header ...........................  1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a Job ....................................  1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for a Job ..............................  1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a Job ....................................  1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Master Jobs ........................  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a Job ...................................  1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a Library Report ........................ 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8.  Updating a Job .............................. 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9.  Printing a Job ..............................  1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Up a Job Report ..........................  1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a Job Report to a Disk File .............. 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8.  THE REPOR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0.  Using the JOSS Report Generator .............  1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Report Template .......................  1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port Generator Codes ....................... 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the Sheet Data .........................  2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ing Cells Before Extracting Data .....  2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Sheets ..........................  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 the Sheet Name ..........  2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the Database Records ...................  20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ND Code ............................  20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 Code ............................  20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ing the Bill of Materials Database .  2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System and Job Detail ..................  20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ate .................................  20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ime .................................  20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th .................................  20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usiness Detail ......................  20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Procedure and Job Number .....  20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Job Header Detail ....................  20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 Creation Date ........................  2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ling the Display of Data ..................  2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ing Zeros .........................  2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e Report Column Widths .........  2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ling the Data Format ..............  2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ING Code and Single Cell Extractions 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Variables ...............................  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ing Merged Job Reports ....................  2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ing Merged Sheet Reports .................. 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9.  CUSTOMISING J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0.  Changing JOSS ...............................  2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e JOSS Global Options ..................  2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Color Scheme ........................  2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ting the Colors .....................  2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oring the Default Colors .............  2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Your Business Detail ....................  2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ying Passwords to JOSS .......................  2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ing the Sheet Password List .......  2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ing the Job Sheets ................  2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e Work Directory .......................  2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e System Date ..........................  2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ing to DOS ................................... 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.  Spreadsheet Messages and Function Keys ...... 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.  JOSS Functions ..............................  2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SS Functions - An Overview .....................  2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SS Functions - A Listing by Category ...........  2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SS Functions - A Full Alphabetical Listing ..... 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.  JOSS Macro Commands .........................  2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SS Macro Commands - An Overview ................  2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SS Macro Commands - Listing by Category ........  2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SS Macro Commands - A Full Alphabetical Listing. 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.  JOSS Report Generator Codes .................  2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SS RPG Codes - An Overview .....................  2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SS RPG Codes - A Listing by Category ...........  2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SS RPG Codes - A Full Alphabetical Listing .....  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elcome to JOSS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J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JOSS, the Job Oriented Spreadsheet and one of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iting new developments in spreadsheet application sinc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is designed as a practical business tool.  It has a great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features which are described in detail in this manual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come familiar with JOSS and its capabilities you will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to regard it as an essential part of your business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s a comprehensive guide to the features, benefi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J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sumes that you have some knowledge of spreadsheet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If you have never used a spreadsheet program before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good idea to get some basic training before you sta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experienced with spreadsheets already, you will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at home with the standard notation that JOSS uses. You ma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kip over Part 2. of the manual, The JOSS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 find your way through it, and for quick referen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has been divided into the following nin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art 1.  An Introduction to JOSS  explains the concept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SS, its features and their benefits.  It also g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e essentials of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art 2.  The JOSS Spreadsheet is a quick guide to the JO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eadsheet and its capabilities. You may like to sk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rt if you are already familiar with la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eadsheet programs such as Lotus 123 and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art 3.  The JOSS Databases explains all about the JO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you can create and how to manipulate th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also tells you how you can design and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art 4.  Advanced Spreadsheet Features is an introduc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ecial features that set JOSS apart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eadsheets. This part tells you how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gnate data entry cells, use macros to autom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heets, access external databases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heets, link sheets together and produce design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eadshee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art 5.  The JOSS Job Procedure is an explanation of the JO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b Procedure; how to create job procedures and how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elcome to JOSS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art 6.  The JOSS Bill of Materials describes the JOSS Bil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erials (BoM) system, another special JOS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fficient and effective job c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art 7.  The JOSS Job covers everything about the JOSS Job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 new one, to editing, updating and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also describes the job library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art 8.  The Report Generator explains how you can produ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ilor made, professional reports which includ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your JOSS spreadsheets, databases an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art 9.  Customizing JOSS provides information on how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JOSS color scheme, set global options and ap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 understand the examples in this manual,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have been used through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Key1+Key2  A plus sign between key names means that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should be pressed at the same time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+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at you should press the Alt key and hol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while you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Key1,Key2  A comma between key names means that the two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pressed in sequenc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,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at you should press the End key and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, then press the righ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un JOSS you will need an IBM XT, AT, PS/2 or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with the DOS operating system installed (version 3.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).  You will also need a hard disk drive and at least 512K 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 recommend you use 640K RAM if possible). These are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qui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elcome to JOSS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- 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software distribution system tha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programs in depth before you buy them.  Low overheads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oftware is available to you at a fraction of th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ble commercial packages.  JOSS is available through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ers an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benefits from Shareware and its continued success dep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ly on you registering the software that you decide to ke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uys a future for the product.  It allows i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and develop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Shareware version of JOSS for a 30 day trial.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 you can evaluate the program and share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 and colleagues.  If you want to continue to use JOS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ty day trial period, you are required to register and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JOSS - WHY SHOULD I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gistered JOSS user, you will benefit from the Toolk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JOSS support package.  You will have access to the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Library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ble to obtain low cost upgrades of JOSS as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and will be able to buy printed and bound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hensive JOS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TOOLKI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can contact Toolkit Software with technic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queries they may have about JOSS by fax, phone, mai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bulletin board system.  Details are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ddress:      Toolkit Software, 13 Waring Wa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ardinya, Western Australia 6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el:          (619) 337 68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ax:          (619) 337 40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BBS:          (619) 337 2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elcome to JOSS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J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is supplied on a single 1.2 or 1.4Mb disk or on a set of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dea to make backup copies of the JOSS disk or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install J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JOSS on to your hard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tart with your computer displaying the DOS prompt, and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SS disk 1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At the DOS prompt, type A: and press Enter. 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ype install and press Enter. 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ype the name of the drive that you want JOSS install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 C or D) and press Enter. 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ype in the name of the directory you want to install J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d press Enter.  If you do not name a direct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create one for you called \J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he install program will recognise whether your JOS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three disks or one and will ask you to insert disk 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Remove the disk from drive A.  JOSS is now install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and ready fo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What is JOSS?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INTRODUCTION TO J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.</w:t>
      </w:r>
    </w:p>
    <w:p>
      <w:pPr>
        <w:pStyle w:val="PreformattedText"/>
        <w:bidi w:val="0"/>
        <w:jc w:val="left"/>
        <w:rPr/>
      </w:pPr>
      <w:r>
        <w:rPr/>
        <w:t>WHAT IS JO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is the world's first Job Oriented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time ever, here is a program which combines a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with the complete automation and management of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.  JOSS is a program with a massive capability to impro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vity and speed up your processing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is 8192 rows and 256 columns of powerful spreadshee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hensive database program and a customised job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ll 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S JOSS DIFFER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system can be fully automated to execute a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spreadsheets.  The sheets can be linked to each oth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ccess dBASE III files and external JOSS databases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reate a complete, automated solution to each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new idea of the JOSS job procedure, JOS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series of inter-related spreadsheets and database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job you want to process, with professional, tailor mad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to match.  JOSS's flexibility and processing power mea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job procedure can be designed to be exactly as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you can make the job procedures available to peopl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necessarily understand all the technicalities of spreadshe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llows you to apply explanatory user prompts to key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sheet.  You can color the sheets, remove their b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ign them to look and feel friendly and familiar, and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you apply password protection to five different level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the whole system is safe and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before has the spreadsheet been able to fulfil its vocation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N I BENEFIT FROM JO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can improve your productivity dramatically.  Estimates,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ecasts can be produced in a fraction of the time, sav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time and money.  With JOSS's easy-to-use job proced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need expensive, in-depth training for everyone who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models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spreadsheet allows you to explore different scenar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accurately.  The JOSS job mode allows you to apply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enarios and solutions to everyday processing ta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What is JOSS?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utomatically keeps a complete job library of all  the jo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, in each procedure.  This means that you can always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m for repeat orders, similar jobs, invoic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JOSS - An Overview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.</w:t>
      </w:r>
    </w:p>
    <w:p>
      <w:pPr>
        <w:pStyle w:val="PreformattedText"/>
        <w:bidi w:val="0"/>
        <w:jc w:val="left"/>
        <w:rPr/>
      </w:pPr>
      <w:r>
        <w:rPr/>
        <w:t>JOSS -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can operate in two different modes, the spreadsheet m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b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preadsheet mode, JOSS is a large and powerful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ny new and exc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job mode, JOSS acts as if it is a custom written progra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articular job.  In other words, it follows the proced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defined for that particular type of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erating in job mode, the spreadsheets that you are us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as you have designed them.  You define the key cell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 the cursor to identify them.  You can draw bord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ed boxes on the sheet.  The main spreadsheet borders are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so that the screen loses that technical and possibly fright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ook' of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is controlled by a series of menus which are display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your screen when required.  You can access all of the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 through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S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main menu screen is divided into fou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menu line is at the top of the screen.  It displ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menu cursor highlights the menu options. 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s to move the menu cursor across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help line is in the bottom left hand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isplays a short explanation of the menu option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keyboard window is at the bottom of the screen.  It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arts of JOSS when special operations are available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keys.  In this case, JOSS displays thos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corresponding keys in the keyboar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procedure window is in the bottom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t displays the name of the job procedur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job which are currently loaded.  If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loaded the display will read [noprocd:nojo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and time are displayed in the top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JOSS - An Overview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SS MENU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number of keys in the JOSS keyboard which you can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special operations.  Below is a list of the keys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what each o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Cancels current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    Displays further menu options or,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no further options, selects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ly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    Highlights next menu option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    Highlights next menu option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    Moves highlight back up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above or removes sheet menu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    Displays further menu options or,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no further options, selects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ly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bar            Highlights next menu option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    Accesses the JOSS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      Throughout JOSS the Escape key (Esc)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to cancel any operation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derway. Pressing Esc takes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int that you were at before you beg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celled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JOSS, the function  keys F2 through F10 can be used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which are relevant to particular par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al operations are available through the function key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displayed at the bottom of the screen.  In some c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needs more than nine special function keys, and the Alt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give each one a second use.  To display these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n the screen when the keyboard window is displayed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 key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JOSS - An Overview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JOSS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is operated using a simple menu system which allows you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available to you before choosing the operation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menus are displayed across the top of your screen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menu selections either by highlighting them with the curs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, or by typing the first letter of your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will always display the complete options path available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nu.  When further options are available, these ar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econd and third menu levels, below the option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o the next menu level down as it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cursor to make menu sele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ove the cursor to highlight Options.  The choice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Options appear on the screen at the second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se the right, left and down arrow keys to move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s.  Choose Configure.  Notice that a thir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more familiar with JOSS you will want to speed 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s by typing the first letter of the option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using the cursor keys.  Full menu paths ar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keyboard to make menu sele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ake sure the cursor is in the top lef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highlighting the word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D - the Database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ype F - the Forms option is immediate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return the cursor to the first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SS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at the top of the screen when JOSS is first loade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main menu.  All parts of JOSS can be accessed from thi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options are Sheet, Procedure, Database, Options,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heet loads a blank spreadsheet when JOSS is in the shee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 return to the main menu, press /, Q, left arrow, En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job mode, select Sheet to display the jo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rocedure allows you to load, create, edit or clear a JOSS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JOSS - An Overview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atabase gives access to the JOSS externa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Options allows you to make changes to JOSS; to enter perma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details and to customize the program to sui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Quit quits JOSS and returns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can be used to short cut to some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used menu options.  These Function key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function in the JOSS main menu (Sheet mode) ar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    JOSS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    Procedure/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  Database/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    Database/F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    Database/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       Options/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    Temporary exit to DOS prompt (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JOSS, type exit and press 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when JOSS is in the job mode, the function keys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operations.  See Chapter 16. The Job Keyboa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action of the function keys in the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FILES IN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reate spreadsheets, databases and job procedures in JO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ave them as files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LEC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files saved to disk are accessed via one of the JOS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ursor in the file name window, you can select a fi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Backspace to remove the asterisk (*) and fi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  Then type the name of the file and press Ente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Backspace, Delete and cursor keys within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to edit your typing in the usual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JOSS - An Overview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o another drive and/or directory, delete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name from the file name window and type in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FILES WITH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typing the name of the file, you can use the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move the cursor down to the cursor selection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file from the list.  The highlighted file name appea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window, along with its complete drive an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name.  To select the highlighted file, simply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lso displays any subdirectories in the current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election window.  If you select a subdirector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selection window, JOSS displays all the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ile extension, in that subdirectory.  You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file to load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HELP IN J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has a comprehensive, context sensitive help system. Whe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in the program, you can press F1 and JOSS will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relating to the current operation an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F1 when the menu cursor is highlighting Shee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main menu, or when you are entering or editing cell cont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readsheet, JOSS displays a list of help topics. You can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list to highlight a topic, then press Enter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ociate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exit from the help system at any time and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HELP ON RELATED TOP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further help on topics related to the curren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Use the cursor keys or the Tab key to highlight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displayed in red (or inverse on a mono screen) in the tex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help scree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in the JOSS help system, you can display the help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F1.  You can use the cursor keys, Page Up, Page Dow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and End to scroll through the help index. To select a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rom the index, highlight it with the curso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SPAC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ackspace to review the help topics you have been looking 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from the help screens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Introduction To The JOSS Spreadsheet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JOSS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.</w:t>
      </w:r>
    </w:p>
    <w:p>
      <w:pPr>
        <w:pStyle w:val="PreformattedText"/>
        <w:bidi w:val="0"/>
        <w:jc w:val="left"/>
        <w:rPr/>
      </w:pPr>
      <w:r>
        <w:rPr/>
        <w:t>AN INTRODUCTION TO THE JOSS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spreadsheet can be thought of as a very large she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which has been divided up into rows and columns.  There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8192 rows and 256 columns in the JOSS spreadsheet. Obvious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its size, we cannot see all of the sheet at once,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creen displays only a part of it at any one tim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like a window looking onto the sheet and moving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et is the computer's calculation pad.  We can writ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mulas on to the pad and the computer will calculate valu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ell it to.  It will also update the values and recalculat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e change the origin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other spreadsheets of a similar size, the JOSS spreadshe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remely powerful tool.  With it you will be able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calculation models which constantly react to chang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other packages, the JOSS spreadsheet contains many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to make the manipulation and management of your data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fficient.  These extra features are explained full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hapters and in Part 4. Advanced Spreadshee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READSHEE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spreadsheet screen is the window through which we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whol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help us find our way around it, the sheet is divid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rows and columns.  The rows are numbered from 1 to 8192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labelled with a letter or two letters from A to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 along the top and down the left hand side of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column letters and the row numbers.  The inter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ow and column is called a cell.  Each cell has an addr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ote its position in the sheet.  The address is made u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column letter and row number eg C5, J10, AT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spreadsheet is enclosed in the screen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cell cursor is the highlighted rectangle.  You can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round the spreadsheet with the cursor arrow key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highlights the current c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Introduction to the JOSS Spreadsheet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reference line in the top left corner of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address of the cell currently highligh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 At the right hand end of this line, JOSS displ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of remaining available memory and a message. 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these messages and their meanings is given in Table 3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edit line is below the status line.  It is here that J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characters as you type them.  You can edit and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is line.  To enter the typed information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ell currently highlighted by the cursor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status line is used to display messages about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status.  A full list of all the status message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s is given in Appendix 1. Table A1.1 Shee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information line at the bottom of the screen displ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heet's directory path and file name on the le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ate and time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READSHEET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keys have special functions in the JOSS spreadsheet. Table 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these key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3.1 The Spreadsheet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        Moves cursor up on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        Moves cursor down on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        Moves cursor one column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        Moves cursor one column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                Moves cursor up 20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              Moves cursor down 20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right arrow        Moves cursor one screen's widt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Tab)               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 arrow         Moves cursor one screen's widt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Shift+Tab)        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  Moves cursor to cell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        Moves cursor to a specified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Used in conjunction with 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 to the edge of a block of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to the sheet bord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Introduction to the JOSS Spreadsheet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Key             The End key is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sor keys to move quick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ge of a block of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press End followed by the up arrow,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ove up the sheet and stop just before the next empty cell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End,right arrow, the cursor will move to the r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just before the next empty cell.  If there are no filled cel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ing End followed by a cursor key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5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5 key to go directly to any cell in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F5, you will see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C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urrent cell address appear in the edit line. 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cell you want to go to and press Enter. 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a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GOTO Cell: prompt you can type a range name instead of a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  See Naming a Range Chapter 4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IN SPREADSHE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spreadsheet uses the function keys F2 through F1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F2 through F10 to perform a range of special functions. Th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perform operations such as recalculating the sheet,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dit mode and moving between split scr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function keys is discussed in full detai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vant chapter of this manual.  A full list of these ke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special spreadsheet functions is given in Appendix 1.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1.2 The Function Keys in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READSHEE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e spreadsheet menu from the spreadsheet screen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 key.  To leave the spreadsheet menu without selec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access the spreadsheet menu, the options Range,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Print, Window, Options, System, Quit are displayed acro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screen.  You can use the cursor keys to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menu options.  As each option is highlighted,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within it are displayed on the second menu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Introduction to the JOSS Spreadsheet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Range is used to perform an operation on a range or gro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s.  For example, changing the width of columns, era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of cells or moving a block of cell entries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ata is used for operations relating to enter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data within the sheet and to access the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SS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ile is used to save spreadsheets to disk, to load spreadshe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have previously saved to disk and to mov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rint is the option which controls the JOSS prin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indows controls the operation of the screen window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setting titles, turning borders on and off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ting the screen into two windows through which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wo parts of a spreadshee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Options controls the JOSS global options such a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width and sheet recalculation.  You can chang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by selec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ystem take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Quit exits JO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Introduction to the JOSS Spreadsheet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ime to time, while you are working on your spreadsheet,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one word message in the reference line, at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and corner of the screen.  A list of these messag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s is given in Table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3.2 JOS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              JOSS is waiting for an instruc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            Indicates that the current cell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               JOSS is busy executing the las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             The entry currently being typ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eated as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            The entry currently being typ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eated as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             Indicates that a print command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              Indicates that a find command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             Indicates that JOSS is expect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 a cell or a range of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      The last instruction entered resulted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.</w:t>
      </w:r>
    </w:p>
    <w:p>
      <w:pPr>
        <w:pStyle w:val="PreformattedText"/>
        <w:bidi w:val="0"/>
        <w:jc w:val="left"/>
        <w:rPr/>
      </w:pPr>
      <w:r>
        <w:rPr/>
        <w:t>CREATING A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JOSS spreadsheet, return to the main menu and che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rocedure is loaded and that the bottom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 reads [noprocd.nojob].  If there is a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, select Procedure/Clear from the main menu to cl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heet from the main menu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spreadsheet is displayed, with the cursor positioned at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1.  This is called the home position.  JOSS displays the first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f the spreadsheet and the first eight columns labelled A to 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is using the default column width of nine characters.  La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learn how to change the width of all or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, how to change the default settings and how to a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ce of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displays the directory path and the name of the shee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eft hand corner of the screen.  Until the sheet is sa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given a name, JOSS uses the temporary name temp.s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ND EDITING SHEE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ell in the spreadsheet is referred to by its addres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denotes the column and the row of the cell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1, B2, M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entered data into the sheet, various operation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on the cells.  For example, the contents may be copi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another cell, deleted or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cells can be used in formulas in other ce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cel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B6+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JOSS to add five to whatever number is in cell B6 an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wer in the curren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DATA INTO TH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data into any of the cells in the the sheet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make an entry to cell B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cursor to cell B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the entry 15.  The characters you type are display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edit line.  While the entry is in this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dit your typing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Backspace twice to erase 15 then type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o transfer the entry into the cell, press Enter or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If you press Enter, the cursor will stay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after the entry has been made.  If you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then the cursor will move one cell up, down,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fter the entry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put the cursor on a cell, the cell entry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ference line, next to the cell address.  If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there is n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recognises two different types of cell entries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(numbers, formula results, date/time), and labels (heading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igned cell type is displayed in the top right hand cor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in the reference line, when data is enter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OSS detects an error in a cell entry, the 'bell' will soun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y to enter your typing into the cell.  JOSS will then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dit mode until the entry is corrected 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making an entry, pressing Esc at any time before the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to the sheet, will cancel the entry.  JOSS will er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from the edit line, and leave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bel is a text cell entry which starts with an alph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-Z).  It may contain text or numeric characters up to a tot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1, in any order after the first alpha character.  Labels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heet as descriptive headings or explanations and for tex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uch as names an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label is being entered or edited, the word LABEL appea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ference line.  A label entry appears in the sheet exact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enter the label Costs into cell A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cursor to cell A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Costs.  Notice that the word LABEL appears i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hand corner of the screen as soon as you start typ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JOSS is treating this entry as a label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and Delete to edit your typing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Enter or any of the cursor keys to transfer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Move the cursor off cell A5 then back on to it again.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hen the cursor is on cell A5, the cell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reference line, next to the cel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abel entry is wider than the column it is being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, then JOSS displays the full entry across the sheet,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empty cells to the right.  If the cells to the righ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entries, or if entries are made later, then JOSS stor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entry but displays only the first part of the entr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entry is displayed in the edit and reference lin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.  Widening the column will reveal the hidden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when JOSS displays label entries in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, they are preceded by an apostrophe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setting, it indicates that the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ligned to the left within the ce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ing the default label alignment setting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/Label command is discussed lat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n individual entry to have a different alignment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ell, you can type in the appropriate label prefix to center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 it to the right or left.  Table 4.1 shows the possibl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es and their effect on the cell entry.  The label prefix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displayed in the edit line, not i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4.1 label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                AL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(apostrophe)              Left align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(quotation)              Righ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(caret)                  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tart your label with a number instead of an 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you can do so, provided that you type an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prefix (from Table 4.1) in front of the first character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JOSS to treat the entry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address 56 Jasmine Street you m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56 Jasmine 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56 Jasmine Stre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56 Jasmine 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tell JOSS to treat the entry as a label.  If you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prefix, JOSS will treat the entry as a value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VALUE in the top right hand corner of the screen.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enter your typing into the sheet, JOSS will not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a value cannot contain alph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is a cell entry starting with a numeric character (0 to 9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us or minus sign (+ or -), a period (.), an opening bracket (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dollar sign ($) and contains no alpha characters (A - Z)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is being entered the word VALUE appears in the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When values are displayed in the sheet, they are al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within in the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cursor to cell B2, type the entry 123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The entry appears in the sheet just as you typ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Now move the cursor to cell B3 and type the entry +12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he entry in cell B3 is exactly 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B2.  JOSS does not display the pl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Move the cursor to cell B4 and type the entry -123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The entry appears in the sheet complete with its 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to indicate that the value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can handle numbers with up to 14 decimal places.  If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decimal places are entered, JOSS rounds the number off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th decimal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lumn is not wide enough to display all the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then the value display in the sheet is truncated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value is still stored in the cell.  JOSS does no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haracter position in a cell containing a value,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in the sheet do not run in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Enter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4.123456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ell B2.  If the column width is still set to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ine characters, JOSS only displays the first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the number in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Move the cursor away from cell B2, then back on to it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number, as you entered it,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Now move the cursor to cell B3 and enter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456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E+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sheet.  The number you entered has too many integer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JOSS to display in the column width of nine characters, so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number using scientific (or exponential)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Move the cursor away from cell B3 then back to it.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number as you entered it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lumn is not wide enough to display the numb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 then a series of hash symbols (#)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the cell.  However JOSS still stores and uses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values using exponential notation as long as you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digits in the exponential.  For example,  2.3E+008, 5.89E+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include an alpha character (other than the E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value) in an entry which JOSS has determined as a val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treated as an error and the 'bell' will sound. JOS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ow the value to be entered into the sheet until the 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&amp;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lude dates and times in your JOSS spreadsheets. Da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are entered a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lso has a number of functions for use with dates and 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DATE, DATEVALUE and NOW.  For more information on the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unctions later in this chapter and Appendix 2. JOS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are entered into the spreadsheet as integer values betwee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73050.  JOSS uses 31st December 1899 as its starting 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oted by the integer value one, and counts to all other dat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  The number 73050 denotes the date 31st December 20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you must enter your dates as numbers, you can display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heet in date format by selecting Range/Format/ Dat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a number with a decimal portion as a date, JOSS ignor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rtion and uses the integer por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gives you the following date displa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-MMM-YY..........15 Jul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-MMM................15 Jul (assumes current ye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-DD................Jul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-DD-YY............07-15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-DD..................07-15 (assumes current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 the European date format to the American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/Configure/Global/Date types from the JOSS main men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hre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are entered into the spreadsheet as decimal valu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and one with up to six decimal places.  JOSS uses zero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 00.00hrs and counts through 24 hours.  Midday (12.00hr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presented by 0.5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ormat a number with an integer portion as a time,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s the integer portion and uses the decimal portion only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isplay the time in the sheet in the following format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Range/Format/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56:34   (am or p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56      (am or p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:56:34   (Long Interna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:56      (Short 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EXIST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a cell can always be edited or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the contents of a cell, place the cursor on the ce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2.  The EDIT message will appear in the reference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cell contents will appear in the edit lin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, delete or add to the cell contents while they are display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line.  To enter the new cell contents into the sheet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r one of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dit mode, some keys have special functions.  Those ke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functions are listed in Table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4.2 The Edit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    Moves cursor one character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    Moves cursor one character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Deletes character to the left of the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Deletes character a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  Toggles between insert and overwrit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Moves cursor to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Moves cursor to the la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or              Moves cursor four characters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+Tab or        Moves cursor four characters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Leaves edit mode without modifying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    Enters the changes and leaves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    Enters the changes, leaves edit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es the cursor up on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    Enters the changes, leaves edit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es the cursor down on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            Enters the changes, leaves edit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es the cursor up 20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          Enters the changes, leaves edit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es the cursor down 20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    Accesses the JOSS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    Changes to the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    Calls up the range name list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  Toggles between the three types of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ressing; absolute, mixed and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    Effects an intermediate calcul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3              Calls up the file selection window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DBFIND and DBLIS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      While editing the contents of a ce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ing Esc will  cancel the edit and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ntents of the cell un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CELL'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the entire contents of a cell, select the cell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nd press Delete.  Use the left arrow key or spaceb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Delete from the selection box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A FORMULA TO A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ula is another way of entering a value into a cell. A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combination of values and operators which JOSS calculat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cursor to any empty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the simple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2*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el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Enter.  Notice that JOSS displays the resul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(ie 6) in the cell, not the formula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Move the cursor away from the cell, then back on to it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ula, as you typed it in, is displayed in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 can include numbers, text, cell addresses, range n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umbers can appear in formulas in any of the accepted J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 such as decimal or expon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ext is used in text formulas and sometimes in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s.  Text strings in formulas should always be enclo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quotation marks.  See Formula Types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ell addresses refer to data stored in other cells. If the c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s the first part of the formula, remember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ing + or - to tell JOSS that the entry is not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Range Names are a quick way of referring to a cell or ran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s without using the cell address.  See Naming a Range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hapter for more information on creating rang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unctions are abbreviations for commonly used formula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SS recognises instantly.  See Functions later in this ch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full explanation of functions 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A formula cannot include both text and number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ime except when they appear as arg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express the relationships between values in 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4.3 gives a list of the operators you can use in JOSS formul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4.3 The Formula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              DESCRIPTION                 PRECE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            String concatenation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AND#  #OR#             Logical AND, logical OR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OT#                   Logical NOT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&lt;&gt;                  Equal, not equal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&gt;                  Less than, greater than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                     Less than or equal to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                     Greater than or equal to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+                  Subtraction, addition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/                  Multiplication, division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+                  Negative, positive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            To the power of (exponential)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in which the operators in a formula are calculat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by their precedence.  The level of precedence assig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to each operator is shown in Table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ormula contains more than one operator with the same 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, then JOSS calculates them in the order in whic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formula,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answer to th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+2*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2 (not 24) because multiplication has a higher 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 than addition and so is the first operation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calcu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*3=6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+6=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HE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 (or brackets) can be used in formulas to overr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precedence.  Those parts of the formula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 are calcul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5+3*2=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(5+3)*2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of sets of parentheses can be used in a complex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s may be used inside other sets.  JOSS calculates the p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rmula inside the innermost parenthes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more than one operator appears inside a set of parenthe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of precedence appli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((5+3)*2)*(5+3*2)-100=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ULA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recognises three different types of formula; mathematical,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athematical formulas are used to calculate numer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ext formulas are used to manipulate text strings 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ogical formulas are those which give the result 'tru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pressed as 1) or 'false' (expressed as 0), based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EMATICAL 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ematical formulas may include numbers and/or cell addresse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A1+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simple mathematical formula.  A more complicate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((6.8+B23)*4.21*A2*C4)-C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ccepts the following operators in a mathematical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+   *   /   ^   =   &lt;   &gt;   &lt;=   &gt;=   &l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ormul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B2&amp;" Resul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ntents of cell B2, leaves a space and adds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tents of cell B2 is January, then the new cell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Januar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tents of B2 were changed to July, then the new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ontain the words Jul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t formula above, the word Results is referred to as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, because it does not change.  The constants in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should always be enclosed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2 is called a variable, because its value changes as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ell B2 changes.  Since this is a text formula,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B2 must be a text string, not a numeric value.  Note the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at the beginning of the formula to tell JOSS to tre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as a value, not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can be as many constants and variables in any one text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ike, as long as the total number of character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2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ccepts the following operators in a text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&lt;   &gt;   &lt;=   &gt;=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a logical formula, that is one expecting the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rue' or 'false'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A1&gt;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this formula, JOSS checks to see if the value in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1 is greater than 10.  If it is, JOSS returns the answer 'true'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value of one in the new cell.  If the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10, JOSS returns the result 'false' by entering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zero in the new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ccepts the following operators in a logical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&gt;   &lt;=   &gt;=   &lt;&gt;   =   #NOT#   #AND#   #OR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ING IN 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llows you to point to cells instead of typing the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when you want to include them in a formula.  This 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membering exactly where everything is on the sheet and hel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 to a cell while entering a formula, begin by ty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in the usual way.  After typing any of the operator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move the cursor around the sheet with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nd point to the cell you want to include next in 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formula +A1+B2+C3 into cell A2, by poin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ype the unary (first)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Now move the cursor to cell A1.  Notice that the word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 the top right hand corner of the screen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JOSS is aware that you are pointing to a cel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+ again.  A1 is automatically included in the formu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moves back to the entry cell 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Now move the cursor to cell B2 and press + again.  B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cluded in 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Move the cursor to cell C3 and press Enter.  C3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ula and the whole formula is entered into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CELL ADD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of a cell is its column/row position in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addresses can be referred to in formulas in thre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; relative, absolute or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Relative addressing means that JOSS is referring to the c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s an offset from the current cursor position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s to the cell position relative to the other cell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address in a formula changes when the formul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to other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bsolute addressing is used in formulas to tell JOSS to look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 cell specified whatever changes may occ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ormula containing the reference.  An absolut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ormula will not change when the formula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ixed addressing allows you to refer to one part of the c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s absolute and the other part as relative. 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you can make either the row only or the column on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extremely useful feature when copying blocks of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ne you have two columns of numbers in your spreadsheet, fi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1 to A9 and B1 to B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enter a formula in cell A10 to sum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 A1 through A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then to copy that formula into cell B10, the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cell B10 would sum the contents of the cells B1 to B9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1 to A9.  This is because JOSS is referring to the cell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copying and moving cells and the relev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ell addressing, see Copying Cells and Moving Cells late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ell addresses are relative, if you insert or delete row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your spreadsheet,  JOSS will ensure that the formula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ed to remain correct. If you delete a row or column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ll referred to in a formula, JOSS display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addressing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pply absolute addressing in formulas, point to a cell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to tell JOSS that you want to refer to the cell addres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.  JOSS will insert dollar signs into the addr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at the address is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absolute address of cell A1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$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an enter the dollar signs from the key boar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 in the cel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ormula, an absolute addres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5+$A$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JOSS takes the value in cell A1, adds five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uts the new value in the current cell.  If you then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to a different cell in the sheet, it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and absolute addressing may appear in the same formul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uppose that B1 contains the formul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(5+$A$1)*B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A1 is referred to as absolute, but cell B5 is relativ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were to be copied to cell D1, then the reference to A1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unchanged because its address is absolute.  The refere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5 would change to D5 because its address is relative. 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in cell D1 would b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(5+$A$1)*D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D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includes a dollar sign in front of the part of the addr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de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$A1 refers to cell A1 with the column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bsolute and the row part of the address 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1 refers to cell A1 with the column part of the address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ow part of the address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fer to a cell with mixed addressing, point to the ce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4 twice.  The cell row is now absolute.  Press F4 agai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column is now absolute.  If you press F4 a fourth time,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signs are removed and the cell addressing retur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an enter the dollar signs from the key boar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 in the cel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consider the mixed cell address $B1.  The column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ddress (B) is referred to as absolute, while the row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(1) is referred to as 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$B1*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entered into cell B2, then copied to cell C2, the formul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C2 would appear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$B1*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ame formula was copied to B5 it would appear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$B4*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significance of mixed cell addressing as an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of JOSS when copying formulas around the sheet, is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pying Cells, later in this chap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can recalculate all the formulas in the spreadsheet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of new and/or edited data,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inimise recalculation times, JOSS is able to identify the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ffected by a new or edited entry.  JOSS only recalcul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 which are dependant on those that have been edited, or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the JOSS recalculation facility to Automatic o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control the number of recalculation Iteration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recalculation settings select Options/Recalc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option from the spreadshee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utomatic - every time a cell value is entered or edited, J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culates all the dependant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anual - every time a cell value is entered or edited, J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culates that cell only and displays the message CALC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a recalculation of all the cells in the sheet at any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9. To force a recalculation of an individual cell, poi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ell with the cursor and press Alt+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terations - a spreadsheet containing two or more cells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dependant on each other, contains a cir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a circular reference, or edit a cell entry so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a circular reference, JOSS lets you know by displaying CI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ory, recalculation of a sheet containing a circular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never ending because each change in the inter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 would result in another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this, JOSS limits the number of recalculations in a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a circular reference to a default setting of on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the number of recalculations by selecting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calc/Iterations and typing the number of recalcula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has a comprehensive list of in built functions whic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advanced calculations within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nction is an abbreviation for a commonly used formula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the function AVG is used to calculate the mean or aver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oup of cells.  The function SUM is used to calculate the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of a group of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functions require one or more arguments.  The argumen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used for the parameters required by th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can be included in formulas, or used on their own as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.  A full list of all the JOSS functions is given in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JOS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recognises eight different types of functions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ematical, statistical, string, logical, financial, date/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miscell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athematical functions are standard mathematical formulas.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SUM (sum total), SQRT (square root), LOG (natu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arith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tatistical functions relate to a group of value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MIN (smallest value), AVG (m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tring functions are used to manipulate character string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.  They include FIND (find a string or label) and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places part of a string or label) and LENGTH (coun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in a string or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ogical functions are used to return a conditional resul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monly used logical function is IF (if x is true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inancial functions are used to calculate the more comm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inancial formulas.  They include NPV (net present valu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MT (mortgage repay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ate and time functions (DATE, TIME) allow you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on dates and times in your sheet.  See D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atabase functions can be used in conjunction with extern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databases.  They are DBFIND (finds a particular valu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atabase) and DBLIST (extracts fields from record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which meet given criter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iscellaneous functions are used in special applications.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LOOKUP (looks up a value from a table within the she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DEX (looks up a value from the row/column positio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is the term used for the parameters requir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Some functions require one or more arguments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do not requir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may be numeric values, text strings, cell ranges,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or formul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requires that each function is entered using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name (eg AVG, SUM) should be followed by the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rguments, enclosed in parentheses and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argument1,argument2,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guments must follow any syntax rules which exis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nd the function name can be typed in upper or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Functions can be nested inside other function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must have its own set of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trings appearing in function arguments must be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"string1","string2"....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preadsheet programs require that all functions are prece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.  This is not the case in JOSS, but the addition of the @ in fr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function will have no adverse effect.  If it is used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no space between the @ and the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does require that all functions are followed by a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, even if the function requir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PI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ANGES IN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JOSS menu commands and functions use cell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ll range is a rectangular block of cells within the spre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.  The range may be confined to cells in one row or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, or it may cover a number of rows and columns.  A cell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nclude any number of cells from one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R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uses range co-ordinates to identify a cell range. 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pecified when it is required for a function, formula,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macro or print merg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ge co-ordinates are the addresses of the cells at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nd bottom right of the block.  When you enter a set of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-ordinates, JOSS automatically includes all the cells in betw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specifying a range, separate the start and end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with a colon (:) or period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range of cells from A1 to A10 would be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nction or command as A1:A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top right and bottom left cells in the ran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range, but if you do, JOSS will always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to be the top left and bottom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ING TO CELL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you can point to cell addresses instead of typing them,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point to cell ranges too.  JOSS clearly ident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you are pointing to by highlighting it as you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 RANGES 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unctions require the entry of a range of cells as an arg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the function SUM requires an argument telling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ells are to be summed.  This may be individual cell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s of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apply the SUM function to a range of cells A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Enter a series of numbers into cells A1 to A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Move the cursor to cell A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ype SUM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oint to cell A1 and type a period (.) or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oint to cell A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ype )  Notice how JOSS clearly identifies the rang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 Press Enter to enter the function into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M function in cell A11 will sum all the cells A1, A2, A3, A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5, A6, A7, A8, A9 and A10.  By defining the group of cells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, you save typing all the addresses and avoid un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  If the contents of any of the cells in the ran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, then the result of the SUM function chang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take care when deleting rows and column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cells that are co-ordinates of r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red to by functions or formulas elsewhe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heet.  If the co-ordinate cells are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way, formulas and function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ranges will display ERR,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is no longer 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A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ometimes useful to refer to ranges in the spreadshee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nge name is a name which is applied to a range of cell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can then use in functions, formulas, commands and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names help to simplify the construction of formula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nd are much easier to remember than cell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lso help to prevent errors in identifying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names are also used for transferring data from one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using the Merge command and LIN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RANG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name for a range, select Range/Name/Create and typ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nge name can be up to 15 characters and can include 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numbers and speci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range names that could be mistaken as numeric valu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g 56, 678) or as cell addresses (eg D10, AB11).  If rang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se are used as arguments in functions, JOSS will treat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umeric values or cell addresses and your functio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use a range name that has already been used else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heet, JOSS will display the existing cell range and hi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it in the sheet to indicate that you should use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See Viewing Range Names, later in this chapter,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how to view a list of the range names alread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give the name Sales to the range B2 to D8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lace the cursor on cell B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Range/Name/Create.  JOSS asks you for the ran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ype the name Sales and press Enter.  JOSS ask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range and assumes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Use the cursor to point to cell D8 and highlight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Enter. The range B2 to D8 is now named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RANG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 range name has no effect on the data in the cel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, and no effect on formulas and functions containing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either.  JOSS simply replaces the range nam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range co-ord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 range name select Range/Name/Delete and enter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names can also be deleted using Range/Name/Edit.  Se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nge Name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RANG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entering or editing a formula, after you have type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erators ( +  -  *  / ), a comma full stop colon or brack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play a list of all the range names currently in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et by press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a name from the list by highlighting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nd pressing Enter.  JOSS will then insert the selected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to 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RANG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or change a range name, select Range/Name/Edit. 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list of all the range names currently in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change the range name Sales (see example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Name) to Yearly_Sa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Range/Name/Edit.  JOSS displays the list of rang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Use the cursor keys to move down through the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Insert.  The cursor changes to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Use Backspace to delete the name Sales then type Yearly_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ange or edit  the name of a range, JOSS adjust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 and functions in the spreadsheet containing that rang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 range name select it with the cursor and press De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will ask you to confirm the deletion before removing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list and all formulas and functions in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nd deleting range names in JOSS does not affect the 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RANGE NAM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range name list is displayed, it can be pri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 OF RANG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ert a table of range names and their associated rang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readsheet, use Range/Name/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sks you to specify an area of the sheet to put the table.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the current cursor position so be careful, because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verwrite anything that is already in the cells you specif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ange you specify for the table does not include enough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hole table, then JOSS uses extra rows under the rang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overwriting any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rent cursor position is not the cell you want to iden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top left cell of the table, use Backspace, then point to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a new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ge name table includes all the range names currently i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heet and the ranges to which they apply. 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entered into the sheet as label entries in ce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ange name and each range use one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LABEL ENTRIES AS RANG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label entry in a cell as a range name for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adjacent to it.  This technique is particularly usefu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 and naming macros, which are discussed in detai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9. The JOSS Macr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use the label entry 'Test' in cell B7 as a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the cell C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Enter the label 'Test' into cell B7 and leave the cursor in B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Range/Name/Label.  JOSS offers the options Right, Le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Down referring to the adjacent cell to be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 Right (because cell C7 is to the right of cell B7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S asks you to specify the label range and assu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ell B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.  Cell C7 now has the range name 'Test'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is by using Range/Name/Edit to view the list of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pply this exercise to more than one cell at a tim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range of cells when JOSS asks you to identify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.  To enter the range, you can type in the cell address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o them.  In the example above, if we had labels enter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7, B8 and B9, we could have identified the range B7 to B9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range.  Those labels would then have been applied to cells C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8 and C9 as rang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a label range starting with a cell oth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ell, use Backspace to delete the current cell add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o or type in the correct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OSS finds a value entry in any of the cells in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range, or a blank cell, it will pass over that cell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pply the value as a ran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HEE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data has been entered into your JOSS spreadsheet, you can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r edit the cell content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move the contents of cells around the sheet, copy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groups of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ert or delete an entire row or column in your she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olumn widths or hide entire columns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COLUMN WID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for the column widths is nine character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the width of individual columns within the sheet to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change the width of column B to 15 charac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cursor to any cell in colum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Range/Width/Set.  JOSS asks you for the new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ype 15 and press Enter.  JOSS asks you to specify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ells to apply the new width to.  Notice that JOS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hat the current cursor cell is the first range c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ype a period (.) or colon (:).  JOSS then asks you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range co-ordinate and again assumes the curren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Enter.  JOSS changes the width of column B to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OSS asks you for the new column width, you can use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ft arrow cursor keys to increase or decrease th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instead of typing the new width in.  By using the curso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way you can see the effect of changing the column widt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e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ant to accept the cell range co-ordinate which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, then you can change it by typing in a new address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 the appropriate cell.  Use a period (.) or colon (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range co-ord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JOSS commands requiring a cell range assum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ell currently highlighted by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, or first and last, co-ordinat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.  When both co-ordinates are displaye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erase the second using Backspace or Esc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first by typing or pointing to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address.  When the first co-ordina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, type a period (.) or colon (:) and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co-ordinate by typing or poin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range is complete, press Enter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will not allow you to set different parts of a colum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widths.  Altering the width of a column always appl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column, whatever row numbers are included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 column width or range of column widths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 for the sheet, use Range/Width/Reset an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cell rang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default width for the whole sheet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/Width command.  See Setting Spreadsheet Global Options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 for more information on changing glob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ING A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llows you to hide an entire column from the screen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useful technique for hiding information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ide a column or range of columns either by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to zero, (see Changing the Column Widths above)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Range/Width/Hide.  Whichever way you choose, h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does not affect the data within them. When you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/Width/Hide, JOSS asks for the range of cells to b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ide individual columns, or a range of columns but not p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.  Hiding a column always applies to the whol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row numbers are includ- ed in the range.  You can hid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in any one sheet as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OSS hides a column, it does so by reducing the column widt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  The column headings are not changed.  When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into a hidden column, it changes from a rectangl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lumns are still hidden when you print your spreadshee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columns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play hidden columns at any time by selecting Rang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/Display or by setting the column width to be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using Range/Width/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ge/Copy command is a powerful one.  It allows you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opy the contents of a range of cells to another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opy the contents of one cell to another 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opy the contents of one cell to a range of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OSS copies a cell, the cell contents and its forma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d attribute settings are copied to the new cell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y data already in the cells that you tell JOSS to copy 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o copy the contents of a range of cells to another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copy the range of cells B3:C5 to a range start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E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lace the cursor in cell B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Range/Copy.  JOSS asks you to identify the rang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(the FROM range) and assumes that the current ce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se the cursor to point to cell C5 and identify the r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.  JOSS asks you to identify the range of cell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information copied to (the TO range) and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e current curso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Use the cursor to point to cell 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Press Enter.  JOSS copies the entries in cells B3 through C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ells E3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JOSS only needed you to specify the first cell in th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.  JOSS does allow you to identify both co-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by typing a period (.) or colon (:) after the first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yping or pointing to the second.  However, this is un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pying a single cell to a single cell or a range of cel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o copy the contents of one cell to another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pying the contents of a single cell to another single c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procedure above for copying a range, but specify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range and the TO range as sing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o copy the contents of one cell to a range of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the contents of a single cell to a range of cell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/Copy command causes the cell contents to appear in every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ange.  To do this, specify the FROM range as the addr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cell to be copied and specify both coordinates of th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of cells can be copied to more than one colum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TO range as the range of columns over which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ell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copy the column B3:B5 to appear in columns F, 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, starting at row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lace the cursor in cell B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Range/Copy and identify the FROM range, by poin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.  JOSS asks you to identify the TO range and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e current cursor c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Use the cursor to point to cell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ype a period (.) or colon (:) and point to H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Press Enter.  JOSS copies the column B3:B5 three times,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s F3:F5, G3:G5 and H3:H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similar method to copy a row into a series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FROM and TO ranges in the Range/Copy comm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s rang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ffect of copying cells containing formulas depends on th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ell addressing used in the formula.  See Cell Addressing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 for an introduction to the different types of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ell addresses in the formula are absolute, then the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in the copied formula are the same as tho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ell addresses in the formula are relative, then JOSS adju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ulas to maintain the relative positions of the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B6 contained the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(B2:B4)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tents of B6 were copied to C6, then the contents of C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(C2:C4)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ormula contains a both relative and absolute address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ative addresses are adjusted and the absolute addres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  For example, if E6 contained the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(E2:E4)*$D$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tents of E6 were copied to F6, then the contents of F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(F2:F6)*$D$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column references of the cells in a formul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hen it is copied, but not the row references (or vice vers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mixed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formula in cell E8 w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($E2:$E4)*$D$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as copied to cell F8, then it would still sum the valu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, because the column part of the mixed address is absol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formula in E8 was copied to cell E9, the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in E9 would sum the values in cells E3 to E5,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part of the mixed address is 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ge/Move command allows you to move cells from one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OSS moves the contents of a cell, its formatting, displ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settings are also moved.  The cell that you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from, is returned to the global default settings a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ny data already in the cells that you tell JOSS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contents into,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for moving the contents of a single cell or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 with the Range/Move command is similar to that for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 with Range/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move the range of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2:B5 to a range starting as D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lace the cursor on cell B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Range/Move.  JOSS asks you to identify the rang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(the FROM range) and assumes that the current ce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se the cursor to point to cell B5 to identify the rang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.  JOSS asks you to identify the range of cell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information moved to (the TO range) and again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Use the cursor to point to cell 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Press Enter.  JOSS moves the entries in the cells B2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5 to cells D2 through D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oving cells and cell ranges you need only specify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of the TO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S ON 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contents of a cell has no effect on the formula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.  All cell addresses referred to in formulas and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unchanged when they are moved, whatever type of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ove a cell that is referred to by a formula in another c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utomatically updates the formula to include the new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regardless of whether its address is relative or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uppose cell B2 contained the value 25 and C2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ula +B2*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lace the cursor on cell B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Use Range/Move to move the contents of cells B2 and C2, to B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5.  Notice that the result of the formula in cell C5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sheet,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Move the cursor to cell C5.  JOSS has changed the formul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B5*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ove a cell that is part of a range referred to by a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other cell, but is not a range co-ordinate, the range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rmula will not be altered.  JOSS updates the resul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to take account of the miss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ove a cell which is a range co-ordinate (top left or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) of a range referred to by a formula in another cel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will be expanded or contracted to include the new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-ordinat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S ON RANG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ove a range of cells that has already been named, JOS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range name co-ordinates to those denoting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ove a cell which is a named range co-ordinate (top lef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right), JOSS will adjust the range by expand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ing it, to the new co-ordinat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ove a cell's contents to a position inside a named r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-ordinates of the named range will remain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CELL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THE CONTENTS OF A SINGLE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rase the contents of a c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lace the cursor on the cell whose contents are to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Delete.  JOSS asks you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 Delete from the window using the cursor ke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THE CONTENTS OF A RANGE OF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rase the contents of a range of cel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Range/Erase.  JOSS asks you for the range of cel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and assumes the current cursor cell 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Enter the range to be erased by pointing to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JOSS does not ask you for confirmation before era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contents from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THE ENTIR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rase an entire spreadshe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Options/Erase.  JOSS asks you for confirmation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rase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Use the cursor keys or spacebar to select ERAS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ing the entire spreadsheet not only removes all the data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et, but also deletes all the range names, remove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ttributes and resets all the global optio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AND DELETING ROWS &amp;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ert rows and/or columns anywhere in your sheet,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using Range/Insert/Column and Range/Insert/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insert an extra column between the columns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led C and 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lace the cursor anywhere in column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Range/Insert/Column.  JOSS asks you to a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ver which you want the new column(s) inser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e current cursor cell as the firs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Enter to confirm the range as being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.  JOSS inserts a blank column at the specified column 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ll columns to the right of column D, one colum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ert more than one column into the sheet, specify the ran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number of columns to be inserted.  You can poi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r type in the cell addresses.  Columns are always inser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of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ert rows into the sheet, use the Range/Insert/Row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sam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ows and columns are inserted into the sheet, JOSS adjus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ulas and functions to take account of the new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cells inserted in this way carry all the current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 row or column, select Range/Delete/Row or Range/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lumn and specify the row(s) or column(s) to be delete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lete a row or column which is part of a range, JOS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ran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lete a row or column which includes a range coordin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range becomes invalid.  Formulas referring to that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error message ERR in the sheet and so wi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nam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APPEARANCE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llows you to change the way that values and labe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sheet, that is, the cel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cell formats for the whole sheet, select Option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Options is explained in detail later in this chap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Glob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formats for an individual cell or range of cells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/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LABE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can be aligned to the left, center or right within the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n be justified across a number of rows.  The default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to be aligne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default for a cell or range of cells, select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abel.  Choose Left, Right or Center to align the label(s)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, right or center within the cell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abel is too long to fit into the cell, then the al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no apparent effect on the display in the sheet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ell is widened to accommodate the full width of the lab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ed formatting will become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Y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/Label/Justify is used to break down very long labels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shorter labels over a range of rows so that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sheet.  JOSS asks you to specify the range of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.  Any data which is already in the specified rang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by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Enter th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his is a long label to fit into one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ell B2, JOSS will display the entire label only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entries in the cells to the right of B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ith the cursor still on B2, select Range/Label/Justify.  J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you to specify a range over which you want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se the cursor to point to the range B2 to B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.  JOSS displays the label across the cells B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ange you specify is too small to fit the label into,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message to tell you and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ustifying a long label, JOSS always starts a new row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word.  Words are not split over more than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ke a column of labels and join them together into on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, put the cursor in the cell at the top of the column of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 Range/Label/Justify.  Specify the output range as a 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takes all the labels in the column, until it reaches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or blank cell and puts them together as a long labe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ell in the r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WIDER THAN THE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 label which is longer than the cell width,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s much of the label as possible, across empty cell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  If there are enough empty cells right of the entry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label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cells to the right of the entry contain data, then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runcated at that point.  If entries are made into those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abel is entered, then the label is truncated to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content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label has been truncated in the sheet or not, JOS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the entire label in the cell and will display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in the edit line when appropriate.  Widening the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al more or all of a truncat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ll a cell with a repeated character or characters, type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character(s).  JOSS will fill the width of the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harac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will always treat this type of entry as a label, whate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(s) used to fill the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the width of a column which already contains thi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ntry, JOSS will automatically adjust the length of the en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the cell.  If you copy or move a cell containing this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to a wider or narrower cell, JOSS will automatically leng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orten the entry to fill the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IBM EXTENDE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ded IBM character set is available in JOSS.  You can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bove ASCII 128 by holding down the Alt key while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number on 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produce an unbroken line on-screen and in your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, type the cell entry \ followed by Alt+1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or default format for values entered into the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, is to display them exactly as they are typed in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he gener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format for one cell or a range of cells, us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ormat and select one of the options, as shown in Table 4.4.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you to specify a range of cells to apply the formatting t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ppropriate a number of decimal places between zero and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ormat a cell or range of cells before or after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to them.  Either way, JOSS will apply the format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in the c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enter more decimal places than the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, JOSS rounds the value off to the correc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laces.  If you enter less decimal places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requires, JOSS will add trailing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the formatting applied to the cell, JOSS will use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laces as have been entered, up to a maximum of 14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ells are copied, the formatting is copied too.  When cel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, the formatting is moved too.  The formatting of the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cells is returned to the global default as set und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4.4 Numeric Form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        DESCRIPTION                          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        Sets the number of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s to display                     123,   123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          Displays value in exponent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r scientific) format                1.23+E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ed         Includes + / - sign prior to value    +123,  -567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       Displays values as entered when       123,   465.7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sible; this is the default         -678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              Comma or financial display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s a comma every thr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s left of decimal point;        12,345.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gative values shown in () .        (23,4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           Precedes value with $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gatives shown in bracket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s inserted every three          $1,234.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s left of the decimal point     ($9,876.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Displays values as percentages       15.00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% after value                   33.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Inserts **** between left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ll and first digit of the value    **234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     Displays values in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selecte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-MMM-YY                            15-Jul-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-MMM                               15-J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M-DD                               Jul-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Inter'ntl (DD-MM-YY)            15-07-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Inter'ntl (DD-MM)              15-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        Displays values in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sel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H:MM:SS (AM or PM)                  10:06:30 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H:MM (AM or PM)                     09: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24 Hour  (HH:MM:SS)             17:20: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24 Hour (HH:MM)                15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s       Displays formulas in text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place of result value             SUM(A1:B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+C2*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         Returns display to the general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formatting cells, it may sometimes be necessary to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the cell to allow JOSS to display the valu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mat.  If the formatting requires more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can be displayed in the current cell width, JOSS trunc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 the sheet but still stores the complete valu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.  If the cell is not wide enough to display the value at a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format, then a series of ###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, but the true value will still be stored in the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formatting date and time values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Data into the Sheet,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default format for the entire shee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/Format; see Setting Spreadsheet Global Options late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SPREADSHEET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various settings for the entire spreadshee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ommands.  Options available under this command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default column width for the entire sheet,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recalculation you require and setting the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for all the cells in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lobal options only apply to the current spreadsheet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with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options settings can be overridden for specific cell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s of cells using the Range commands.  See Using Ranges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 for more information on using the R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RE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culation of your JOSS spreadsheets is controll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/Recalc.  The options available under this comm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, Manual and Iterations. 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.  For more information on the recalculation options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culation earlier in the chap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UPDATE OF EXTRACTED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lude data from external databases in your JOSS spre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s.  JOSS can access the data directly from both JOSS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BaseIII files.  For more information on JOSS databases see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JOSS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any data extracted from external databases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in the spreadsheet when the DBFIND or DBLIST fun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to the sheet, or when one of the dependant cell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 This protects the values in sheets when database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odified and ensures that the jobs you are running in JOS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ffected by database changes until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the database values in the sheet each time the she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, saved or recalculated (by pressing F9), as well a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ant cell contents change, select Options/Update/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default setting, that is to have databas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only when they are entered or dependant cells are edi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ptions/Update/Disable.  When this option is selected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message UPD in the status line as a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the global options for the sheet before or afte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entered.  Cells and cell ranges which have been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thing other than the default settings will not be aff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glob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save time if you set the global options defaults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to the format to be used most often, before you begin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This minimises the amount of reformatting of cell ran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readsheet is displayed in two windows (see Windows, Tit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rders later in this chapter) then any global changes ma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bo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DEFAULT COLUM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OSS first displays a blank sheet, the column width is se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f nine characters.  To change the width of all th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heet at any time, select Options/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change the width of all the columns in th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Options/Width.  JOSS displays the current wid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you for the new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Enter.  The columns in the sheet are now 15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that if any of the columns in your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set to widths other than the defaul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Range/Width, then those column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 by the global options defaul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LABE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or formatting labels in cells, is left just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is setting, select Options/Label and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Left, Center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labels and ranges of labels can still be align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label alignment prefixes (see Entering Data into th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in this chapter) or Range/Label/ Format (see Using 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entered before the global option is changed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default format for displaying values is General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values are displayed in the sheet as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default format, select Options/Forma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option.  Table 4.4 lists the numeric format op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a description of each.  Some options will ask you to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ecimal places between zero and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the formatting applied to the cells, JOSS will use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laces as have been entered, up to a maximum of 14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formatted previously using the Range/Format command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ffected by the change in the global options setting.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ormat command can also be used after changing the global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mat individual cells and cell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CELL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tect cell entries in your JOSS spreadsheet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/Protection/Enable command.  When active, cell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entered or edited unless the cell is first un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Range/Unprotect command.  This prevents unauthori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al changes to shee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tions/Protection/Enable has been selected and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ell is protected, the letters PR appear in the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immediately after the cell address.  If the ce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tected, the letters UN ar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ge/Protect command is only effective when global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first been applied to the entire sheet.  Use Range/Unprote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/Protect to change the protection status of cells with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tions/Protection/Enable has been selected, JOSS display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 which have been unprotected in a different color. 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lor see Changing the Color Scheme Chapter 20. 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screen, JOSS displays the unprotected cells in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protection commands only protect the contents of the ce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ell formatting and display characteristics of a protected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hanged at any time,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tect only part of your spreadsheet, select Options/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nable then use Range/Unprotect to remove the protection from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 which you still want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and columns containing protected cells cannot be dele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insert a row or column into a protec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rase the entire spreadsheet using Options/Erase 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es from disk, even when Options/Protection/Enab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protect the entire sheet select Options/Protection/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Note - the Options/Protection commands do not pre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o the sheet files.  For more deta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n protecting your sheets see She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s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DISPLAY OF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default is to display all the values in the she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zero values.  A formula who's result is zero,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s a zero in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/Zero/Enable command allows you to switch off the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o that cells containing the value zero ar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as being empty.  The actual formula or value is still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ell and is displayed in the edit and reference lin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 not to overwrite cells containing undisplayed zero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/Zero/Enabl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ptions/Zero/Disable to display ze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OPTION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/Status command is used to provide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heet.  For example, how much of the allocated mem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available and what the current recalculation setting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tions/Status is selected, JOSS displays the status wind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readsheet screen, indicating the status of the following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mory available indicates the number of bytes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vailable and the total number of bytes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re available when the sheet was firs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Recalculation indicates the type of recalculation current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- automatic o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terations displays the number of iterations for re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heet containing circular references.  The default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ircular reference indicates the first cell addres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which contains a circular reference.  When the firs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moved, JOSS displays the second cell addres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ircular reference next time Options/Status is selec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on until all the circular reference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ile update indicates that the File/Update/Enable op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Zero suppression indicates that Options/Zero is set to 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Global label indicates that the Options/Label option is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, Center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Global format indicates the Options/Format option tha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The default is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Global protection indicates that Options/Protection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able) or Off (Dis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olumn width displays the current Options/Width setting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nin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 will remove the status window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, TITLES &amp;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llows you to split the spreadsheet screen into two windows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rows and columns on screen while the rest of the she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ed and to switch off the display of the spreadsheet b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controlled with the Window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WIND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orking with a very large spreadsheet, it is sometime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ble to view two different parts of the sheet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ompare parts of the sheet and to see the e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change in one part has on another.  It also makes mov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cells from different parts of the shee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that you make to the sheet in one window will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n the other window immediately.  Any global options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ke to column widths, cell display formats and so on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bo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&amp; CONTROLL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can be split horizontally or vertically.  To spl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vertically, select Window/Split/Vertical.  For a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, select Window/Split/Horizontal.  You can move the curs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ndow to the other using the F6 key, and you can sc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ogether or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lit the screen horizontally and move between the two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cursor to cell A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Window/Split/Horizontal.  Notice that JOSS spli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 the cursor position and leaves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se the cursor keys to move around the upper window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F6.  The cursor moves into the lower window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move around and scroll the lower window as you di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ISING THE MOVEMENT OF TH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creen is split into two windows, the movement of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can be synchronized or independent.  Continuing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o synchronize and unsynchronize the movement of the 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Move the cursor into the top window by pressing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Move the cursor around the upper window again.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croll up and down the sheet, the lower window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ve.  When you move across the sheet, the lowe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Select Window/Split/Unsync, and move the cursor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window again.  The lower window does not move at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Select Window/Split/Sync to synchronize movement in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Select Window/Split/Clear to close the windows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ual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chronization of the windows depends on the window alig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creen is split horizontally, as in the example above, Sy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nsync apply to the horizontal scrolling.  When the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vertically, Sync and Unsync apply to the vertical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ROWS &amp; COLUMNS WITH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r spreadsheet grows, columns and rows of figures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der than the screen.  Headings may disappear off the scree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croll to the end of the row or column.  This can be anno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, editing or viewing data, so JOSS allows you to 'lock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and columns so that they are permanently display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the screen is scrolled.  This option is available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/Titles/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to lock rows 1 and 2 and column A as titl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cursor to cell B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Windows/Titles/Set.  JOSS highlights rows 1 and 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A as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se the cursor to scroll down a column, then across a r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title column and rows do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elect Windows/Titles/Clear.  The highlight is removed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s and columns now scroll together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dentify as many columns and/or rows to be locked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 JOSS will always lock the area above and to the lef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position.  For example, to lock the top two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readsheet only, move the cursor to cell A3 before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/Titles/Set.  To lock the first three colum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only, move the cursor to cell D1 before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move the cursor into the title rows and column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highlighted, but you can copy or move cells from them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R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title area, first select Windows/Titles/Clear to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titles from the screen before attempting to set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creen is split into two windows (see Set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Windows above), titles can be set in both windows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split is cleared from the screen, only the tit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r left hand window will rem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ng a Spreadsheet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THE SPREADSHEET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spreadsheet borders are those which display the row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left hand side of the screen and the column letters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screen.  JOSS allows you to remove the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 from the screen display at any tim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/Border/Disab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is useful when designing sheets for use in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(see Part 5. The JOSS Job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preadsheet borders are removed, the screen display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row and four additional character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creen is split into two windows (see Set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Windows above), Window/Border/Disable affect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spreadsheet borders again, use Window/ Border/En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ing with Spreadsheet Files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.</w:t>
      </w:r>
    </w:p>
    <w:p>
      <w:pPr>
        <w:pStyle w:val="PreformattedText"/>
        <w:bidi w:val="0"/>
        <w:jc w:val="left"/>
        <w:rPr/>
      </w:pPr>
      <w:r>
        <w:rPr/>
        <w:t>WORKING WITH SPREADSHEE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begin working with a new spreadsheet, all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ng to your sheet, the data and formatting and so on is hel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's working memory, called RAM (random access mem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storage is only temporary; the work you have do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d when the computer is turned off or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a spreadsheet after you have finished working on i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save it as a file, with its own file name, on a hard disk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.  Once saved to disk you can reload the shee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next time you want wor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 we will discuss saving and loading spreadshe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data in and out of sheets and all the file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it is always a good idea to save your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you extract data, import data or under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file handling operations.  If you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in these operations, you risk over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osing data.  If the sheet has been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, data can always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JOSS file menu for all the JOSS file operations.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 are Load, Save, Merge, Xtract, Import, Era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oad loads an existing spreadsheet from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ave saves the current spreadsheet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rge merges all, or part of, a spreadsheet disk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tract extracts all, or part of the current spreadshe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preadsheet, database o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mport imports LOTUS version 2 worksheets, databases or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to the current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rase deletes a file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irectory changes the default disk drive director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ession of JO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ing with Spreadsheet Files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 SHEET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save your sheet to disk and give it a new file name,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temporary name temp.sht.  The file name is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eft hand corner of the spreadshee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ile/Save command to name and save your current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current spreadsheet as a sheet file called Test.s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File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JOSS displays the fil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default temporary file name temp.sht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window, together with the default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the directory path).  JOSS uses its ow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With the cursor in the file name window, use Back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existing file name.  Do not delete the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ype Test as the new file name.  There is no need to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.sht, JOSS will add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Press Enter.  The sheet is now saved on disk, unde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est.sht, in the same directory and drive as J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 can be up to eight characters long and you can use 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-Z) or numeric (1-9) characters, but not spaces or periods (.)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a file name use _ between words.  Sheet files in JOS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y the extension .s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try to save a file using a name which already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osen directory, JOSS will ask you whether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the existing file first, Replace the existing file or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.  If you select Backup, JOSS renames the exis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tension .bak before saving the new file.  Us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r spacebar to select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 PREVIOUSLY SAVED SHEET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created and saved a spreadsheet, you may want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changes to it and save it again, using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File/Save as before, to display the fil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The current file name (eg Test.sht)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name window alread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ing with Spreadsheet Files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Enter.  JOSS asks you whether you want to Back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, Replace the existing file or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se the cursor keys or spacebar to select Replac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The new version of your spreadsheet is now sa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SHEET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load a spreadsheet from disk, JOSS displays it exact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when it was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he sheet called Test.s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File/Load.  JOSS displays the file selection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file called Test.sht which we ha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disk is displayed in the cursor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Use the down arrow key to move the cursor into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se the cursor keys to select Test.s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.  JOSS loads the file Test.s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selection window displays the first 14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with the extension .sht.  If the file you wa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ed, you can scroll the window down using Page Down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to display mor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load a file which is stored in a diffe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rectory from that currently displayed, use the curs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to delete the displayed path name.  Then type in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you want to load and press Enter.  JOSS will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selection window to display the names of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ht extension in the specified directory.  You can then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directories one level back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tree, select the directories symbol (..) i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hand corner of the cursor selection window.  JOSS display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ies with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when a sheet file is loaded from disk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es any sheet currently display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ing with Spreadsheet Files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DATA INTO TH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us files, database files and text files can be import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spreadsheet.  Data imported into the current sheet will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rent cursor position.  Take care when importing data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ort files, use File/Import and the appropriate option Lot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, Text.  JOSS displays a file selection window, from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the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 LOTUS SHE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files created under Lotus 123 version 2 can be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JOSS spreadsheet.  The imported work sheet overwrite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data in the current JOSS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ort a Lotus worksheet into the current JOSS spreadshe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File/Import/Lotus.  JOSS displays the fil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using the current drive and directory a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tandard Lotus sheet file extension .wk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the file to be imported by  highlighting 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r by using Backspace and typing the name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ndow.  Make sure that you edit the path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 if your Lotus files are not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rectory as J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Enter.  JOSS imports the named file into your J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,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ERRORS IN LOADING LOTUS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at fact that JOSS is much more than just a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has sophisticated job automation, database a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cell facilities, it is sometimes the case that a Lotu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too big for JOSS.  In this case, JOSS imports as mu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us shee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functions and macro commands used by Lotus are not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.  Where these appear in the Lotus sheet, JOSS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us requires that all functions be preceded with a leading @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@ is unnecessary in JOSS, but is acceptable and will not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ing with Spreadsheet Files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mport database files, both dBASE III files and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databases, into your JOSS spreadsheet.  This is a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 to perform operations on a database or part of a data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the original file intact and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that you can use values and records fro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s in your JOSS spreadsheets without h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mport the whole database into the sheet.  J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ccess the required information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bases.  See Part 4. Advanced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ort a databas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cursor to a position in the sheet which can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ft hand corner of the imported data, without fea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ing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File/Import/Dbf.  JOSS displays the fil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using the current drive and directory a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fault database file extension 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 a file to import by highlighting it with the curs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Backspace and typing the name in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Make sure that you edit the path name appropriate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 files are not stored in the same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J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.  JOSS imports the complete file into your J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, starting at the current cursor position, p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names in the first row as column headings a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n a separat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import a database which is too large to fit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, JOSS will display the Out of Memory message and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as many records as it can.  The number of record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depends on the number and size of fiel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COLUMN WIDTHS FOR IMPORTED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notice that JOSS automatically adjus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each column to accommodate the imported database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uses the widths of the fields in the database,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, to determine the widths of the columns in the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ormat of the cells containing the impor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confusion in the sheet, JOSS always adds a spac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and end of a cell displaying a value.   Therefore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imported database records, JOSS sets the column widt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s to be one character wider than the original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ing with Spreadsheet Files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mport four different types of text files into your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.  The four types are given as options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/Import/Text command and they are; Text, Values, Comma,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ext files are ASCII files, such as those produced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 print file to disk in JOSS or Lotus.  Each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appears in the sheet as a long label.  JOSS places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in successive rows of one column, beginning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ursor position.  If the cell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are empty, the full labels will be displayed.  If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ells to the right are filled, the label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ncated.  See Setting the Label Format in Chapter 4. a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sing later in this chapter for more information about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 with long labels in the spread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Values is used to extract the values only from an ASCII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option is selected, text in the file is ign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it is enclosed in quotation marks (".......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SS places each imported value into a separate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omma files are ASCII text files with data separated by com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,).  JOSS puts the imported records into the sheet one row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ime, using a new column at each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elim files are comma files, but with the text delimited by (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in) quotation marks (".....").  JOSS puts the im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into the sheet one row at a time, using a new colum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ort a text ASCII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cursor to a position in the sheet which can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ft hand corner of the imported data, without fea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ing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File/Import/Text/Text.  JOSS display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, using the current drive and director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nd the default text file extension 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 a file to import by highlighting it with the curs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Backspace and typing the name in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Make sure that you edit the path name appropriate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ext files are not stored in the sam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J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.  JOSS imports the named file into your J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, at the current cursor position, placing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as a long label in a separate row of the col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ing with Spreadsheet Files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that when text files are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eadsheet, JOSS does not adjust the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.  Use Range/Width/Set to change the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s to suit the impor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AR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mported into a JOSS spreadsheet using File/Import/Text/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the sheet as a series of long labels in on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orm, the data is not really usable within the sheet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llows you to break down (parse) the labels in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cell types (values, labels, dates, times etc) an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individual cells, using the Data/Par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Data/Parse, JOSS displays the data parse menu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options Format_line, Input_column, Output_range,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ormat_line and its options Create and Edit are used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dit a template or format line for controlling how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will be broke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nput_column is used to specify the number of rows of data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o be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Output_range is used to indicate where in the sheet the par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Reset is used to clear the settings for the Input_colum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_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Go executes the Data/Parse command using the parame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line is the template which JOSS uses to break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 It is the same length as the label and is placed in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it, in the spreadsheet.  You must always begin the data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reating a suitable format line or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line includes the following charac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is inserted automatically by JOS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forma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denotes the start of a valu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denotes the start of a label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denotes the start of a time valu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denotes the start of a date valu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continues a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indicates a blan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format line might look something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&gt;&gt;&gt;*V&gt;&gt;*L&gt;&gt;&gt;&gt;&gt;&gt;*L&gt;&gt;&gt;&gt;*L&gt;&gt;&gt;&gt;*D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ing with Spreadsheet Files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Format_line/Create, JOSS creates a format line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label in the column.  You can then edit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using Format_line/Edit if there are any changes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&amp; OUTPUT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column is the column of labels which are to be par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column must include all the format lines and the who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of data you want to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range specifies where the parsed data will be plac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et.  Any existing data in the output rang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You only need to specify the top left ce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rsed data is placed in the sheet as individual cell ent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does not adjust the column widths in the output range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/Width/Set to change the columns widths to suit.  The new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bel cell entries are displayed in the sheet as dict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global options forma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hange the Input_line and Output_rang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execute the Data/Parse command, select Rese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parse menu and press Enter.  JOSS will then clea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and allow you to set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ARSING WITH ONE FORMA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s not entered into separate columns, but is a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labels all stored in column A.  JOSS displays the full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re are no entries in the cell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r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cursor to the top of the column of label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Data/Parse.  JOSS displays the data par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 Format_line/Create.  JOSS inserts a format lin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ursor row, all the rows of data below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re moved down, to make room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elect Input_column.  JOSS asks you to specify the colum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to be parsed and assumes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include the format line in the inpu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ype in or point to the starting cell, press (.) or (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end cell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ing with Spreadsheet Files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Select Output_range.  JOSS asks you to specify a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s in which to put the parsed data.  Use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a suitable cell and press Enter.  Note that JOS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he first range co-ordinate of the outpu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Select Go.  JOSS breaks down all the long labels as p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line and puts the individual cell entries in the c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utpu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ARSING WITH MORE THAN ONE FORMA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often be the case that one format line is not enoug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all the imported data, because the labels in the row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same.  For example the format line may only be suit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the fir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insert the first format line as before,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row following the first label to be parsed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_line again to insert a second form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ert as many format lines as you want into the data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d.  Each time you do so, JOSS creates a new row in the spre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to accommodate the format line without obscuring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arse command is executed, JOSS applies each format l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of labels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FORMA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cases you may want to edit the format line created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JOSS, before executing the Data/Par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you might want to put the whole o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data into one cell, as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Format_line/Create as before to create the form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Format_line/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se the cursor to move along the format line and edit it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dentifies the whole title as one label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ypeover mode.  Press Insert to toggle between typeo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When you have finished editing the format line,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ew line into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Now continue the Data/Parse operation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dit as many of your format lines as you want to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he Data/Pars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ing with Spreadsheet Files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DATA FROM TH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llows any part, or all, of a spreadsheet to be copi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to a file on disk using the File/Xtract command.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 JOSS spreadsheet file, a JOSS database (dBASE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) file or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tract data from the sheet to another file, use File/Xtra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option Sheet, Dbf 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tract data from a spreadsheet to a file which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on disk, JOSS asks you if you want to Backup or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, or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TO A SPREADSHE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r all of the current spreadsheet can be extracted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spreadshe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File/Xtract/Sheet command, JOSS offers the options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alues which dictate how the extracted data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ormula saves all the sheet data exactly as i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Values saves the labels and numeric values as they are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formula results, but not the formula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tract the range of cells B2:E8 from the current spreadshe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extracted data to a new file Extract.s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cursor to cell B2 ie the top left hand ce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to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File/Xtract/Sheet/Values. JOSS display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, using the current drive and director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nd the standard JOSS sheet file extension .s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se Backspace to delete the current file nam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window, and type Extract.  There is no need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.sht as JOSS will add that automaticall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 new file to be stored anywhere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, then edit the path nam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. JOSS asks you to identify the range of cel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tracted and assumes the current cursor position B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oint to cell E8 to identify the range to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Press Enter.  JOSS copies all the data and formatt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range B2:E8 in the current sheet, to the cell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A1 in the new sheet saved on disk as Extract.s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ing with Spreadsheet Files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eck the operation by loading the file Extract.s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extracted data.  The data in the copied cell ran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sheet is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range was extracted us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so that formula results are extracted and not the formul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.  When extracting data using the Formulas opti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complete formulas to the new file, be careful th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ells referred to by those formulas are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range.  JOSS adjusts the formulas in the new sheet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ccount of their new positions in the sheet, but if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in the formulas are not extracted, then erro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cells in the original sheet are not extrac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/Xtra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TO A DATABASE FILE (dBASEIII 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ata is extracted from the spreadsheet to a JOSS databas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/Xtract/Dbf command, the new database file i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nd dBASE III compatible.  Data which is to be extract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, should be first formatted as a database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 record is a complete entry in the database.  Each recor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wn row and there are no gaps between the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 field is a single cell entry in a database record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type has its own column in the database.  A row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ields makes up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field name is the name given to the field type. 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ppear as column headings in the database. 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 between the row containing the field names and the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first 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THE RECORDS TO BE EXTRA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hat JOSS has all the necessary information to set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 correctly, the records to be extracted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prepared.  Make sure that each record has its own r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empty rows betwee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the field names are all entered correctly i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and there is no gap between this row and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 field name in an external database is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so a database to be extracted may not contain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with more than t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uses the existing column widths to define the leng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in the external database.  Use Range/Width/Set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widths so that the field lengths are appropriate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ing with Spreadsheet Files  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they hold. Remember that JOSS always adds a spac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and end of a cell displaying a value in the sheet. Ther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preparing data to be extracted to a database file,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s containing value fields to be one character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that you want the database fiel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uses the existing cell formatting to define the forma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in the external database.  Use Range/Format to format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ly for the information they contain.  For example,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be copied to an AMOUNT field might be formatted to the 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TH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ata to be extracted has been properly prepared (see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extracted from the spreadsheet to a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tract the records from the range B2:D10 to a JOSS databa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alled Records.db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cursor to cell B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File/Xtract/Dbf.  JOSS displays the fil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using the current drive and directory a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tandard JOSS database file extension 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se Backspace to delete the current file nam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window, and type Records.  There is no need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.dbf as JOSS will add that automatically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new file to be stored anywhere other tha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hen edit the path nam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.  JOSS asks you to identify the range of cel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tracted and assumes the current cursor position B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oint to cell D10 to identify the range to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Press Enter.  JOSS asks you to confirm that you want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nd gives you the option to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Use the cursor keys or spacebar to select creat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JOSS extracts the data row by row, treating each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individual record and saving them all to a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Records.dbf. The entries in the spreadshee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ff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that before accessing the JOSS database file crea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y from within JOSS, you must first desig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header form for the file.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Chapter 10. Designing a Database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ing with Spreadsheet Files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data from your JOSS spreadsheet and save it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ile using the File/Xtract/Text command.  JOSS g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of saving the extracted ASCII file as a Comma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omma files are ASCII text files with data separated by com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elim files are comma files, but with the text delimi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e enclosed in) inverted commas (".....").  Each row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cells to be extracted becomes one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ed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extract data from the cell range B2:D6 and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 a comma text ASCII file with the name Text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cursor to cell B2 ie the top left hand cel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to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File/Xtract/Text/Comma.  JOSS display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, using the current drive and director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nd the standard JOSS text file extension 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se Backspace to delete the current file nam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window, and type Text.  There is no need to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.prn as JOSS will add that automaticall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new file to be stored anywhere other tha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hen edit the path nam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. JOSS asks you to identify the range of cel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tracted and assumes the current cursor position B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oint to cell D6 to identify the range to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Press Enter.  JOSS asks you to confirm that you want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nd gives you the option to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Use the cursor keys or spacebar to select creat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JOSS copies the data in the range B2:D6 to a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SCII file, saved on disk as Text.prn.  The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readsheet are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SHEETS USING FILE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/Merge command is used when you want to include all or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xisting JOSS spreadsheet file in the current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ing with Spreadsheet Files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File/Merge JOSS offers three options; Copy, Add and Subtra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options allow the merging of the entire spreadsheet (All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nge of cells in the sheet specified by a rang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med_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opy merges all the labels, values and formulas from the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nge into the current sheet.  Any existing data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range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dd merges only values and the results of formulas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heet.  The values from the merged cells are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already in cells in the curren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ubtract merges only values and the results of formula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heet.  The values from the merged cell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ed from the values already in cell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ll applies the merge command to the whole of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SS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amed_range applies the merge command to a particular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nly within the specified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names and data entry cells in the range or sheet being me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gnored.  Merged cell entries are displayed in the shee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splay format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magine that you want to merge a range of cell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range name Profit from a sheet called Sales91.sht,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cell range in the current sheet starting at cell B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cursor to cell B2 ie the first cell in which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rg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File/Merge/Copy/Named_range.  JOSS display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 using the current directory pat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nd the file extension .sht. 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91.sht is displayed in the cursor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 Sales91.sht from the cursor selection window by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ing it wi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.  JOSS asks you to specify the name of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ype Profit and press Enter.  JOSS copies all the dat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Profit in the sheet Sales91.sht to a rang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urrent cursor position B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erge a complete sheet file rather than just a named r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executes the merge command as soon as the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ing with Spreadsheet Files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NG THE SHEETS WITH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sheet is saved to disk, you may apply a passwor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o prevent unauthorised access, by typing (space) p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apply a password to the sheet called Sales91.s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91.SH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password has been applied, JOSS will not allow th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or merged without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may include any characters in any order, up to 15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.  JOSS is sensitive to the case (upper case or lower case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 characters in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save the current spreadsheet under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sht with the password Password and then to load it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File/Save.  JOSS displays the fil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the file name Test in the file n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ype the extension (space)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Enter.  JOSS asks you to type the password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the she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ype Password.  Take careful note of the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Press Enter.  JOSS asks you to verify the password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again.  Make sure you type it exactly as you did bef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ny difference in spelling or in the ca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JOSS cancels the whole File/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Press Enter.  JOSS saves the file with the passwor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the file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File/Load.  JOSS displays the fil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the file Test.sht from the cursor selection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it wi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Enter. JOSS asks you for the appropriat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ype Password and press Enter.  If you have typed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, JOSS will load Test.sht.  If you have ma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 in your typing, then JOSS will tell you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incorrect and will not load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ing with Spreadsheet Files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SPREADSHE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 spreadsheet file from disk, use the File/Eras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sks for confirmation before dele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prevent errors, JOSS only allows you delete one fi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delete the file Test.s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File/Erase.  JOSS displays the fil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Use the cursor to select the file Test.sht from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Enter.  JOSS asks you to confirm the deletion and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option to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elect Delete using the cursor keys or spacebar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The file is delet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JOSS does not check whether or not th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is protected by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 file other than a spreadsheet file, edit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nd file extension in the file selection window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rive/directory path is that where the JOSS syst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ored on your hard disk.  You can load and save files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ther directories and drives by editing the path nam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lection window every time, by using Options/Path (see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lobal Options Chapter 4) or by selecting the File/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/Directory command changes the default director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JOS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change the default directory 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File/Directory.  JOSS displays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the new path name, using the correct notation, (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TRANSPORT) and press Enter.  JOSS will now display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 as the default in the file selectio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your current JOSS session, or until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Directory or Options/Path to chang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Note - that JOSS will not let you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path to one which does not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 on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ing a Spreadsheet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.</w:t>
      </w:r>
    </w:p>
    <w:p>
      <w:pPr>
        <w:pStyle w:val="PreformattedText"/>
        <w:bidi w:val="0"/>
        <w:jc w:val="left"/>
        <w:rPr/>
      </w:pPr>
      <w:r>
        <w:rPr/>
        <w:t>PRINTING A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reated your JOSS spreadsheet, JOS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it in a number of different ways.  You can include shee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own report using the powerful JOSS report generator,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int data directly from the sheet. 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create and use tailor made reports see Part 8. The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deals with printing cell contents directl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int the whole sheet or a range of cells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.  Or you can specify a series of cell ranges to be prin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cular order and save that print order with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lso allows you to specify rows and columns of the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int borders appearing on every page of your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that all entries that are made under th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pply only to the current spreadsheet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to disk with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Print from the spreadsheet menu, JOSS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Printer, File and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rinter displays the print menu and, when Go is selected, s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directl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ile allows you to name or select a print file (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extension .prn) from the file selection window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print menu.  When Go is selected, the outp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to the print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rge displays the report generator template fil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for you to select a report template to merge the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.  For more information about how to create and use a J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template see Part 8. The JOSS Repor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and File are the options concerned with the straight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of cell contents.  Whichever of these two op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, JOSS displays the print menu for you to set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for the print or fi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menu offers the options Range, Border, Line, Page, Alig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Clear and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Range is used to specify a range of cells to print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inate a series of cell ranges to be saved with the shee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rang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ing a Spreadsheet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Border allows you to specify columns and rows of the sprea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to be printed on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ine is used to advance the position of the pap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age is used to advance the position of the pap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lign is used to identify the top of form ie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Options controls the layout of the printed page,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s, the number of lines on each page and the head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lear is used to clear all the pri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Go executes the print command using the parameters as se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most basic form, printing a JOSS spreadsheet or p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is very simple.  First select Print/Printer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menu.  Then identify the range to be printed,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print the range of cells A1:C20 from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Print/Printer to display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Range/Range.  JOSS asks you to identify the rang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Enter the range A1:C20 by pointing or typing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Ensure that your printer is switched on and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Select Go.  JOSS prints the range A1:C20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INT is displayed in the top lef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JOSS uses the default setting for the margi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length because no others were specified.  If you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to print that is wider than the page width, JOSS pri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 columns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whole spreadsheet out, you must still use Range/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the range to be printed.  You can point to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covered by the sheet by pressing Home then typing a period (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lon (:) and pressing En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ing a Spreadsheet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rol your printer from within JOSS using the pri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Line, Page and Align.  Use these commands to se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that is the line used by the printer to fix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Line to move the paper in the printer up one lin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pressing the line-feed on your printer.  Selec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paper in the printer up one page.  This is equival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orm-feed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Line and Page to adjust the paper to the position you wan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ING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aper is at the top of form position you want, select Al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is position as top of form in the prin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printer has finished printing, use Page from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feed the paper out of the printer rather than form-fe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.  This will ensure that the top of form as you se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PRINT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Borders option, JOSS allows you to specify row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of your spreadsheet which will act as print bord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every page of you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ing this, remember to leave the border rows and column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print ranges, otherwise they will be print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RD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Border command, JOSS gives you the options Rows,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olumns identifies a column or columns of cells, as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s to be printed at the left hand side of each p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Rows identifies a row or rows of cells as column heading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at the top of each page of th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ne clears the current bord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ing a Spreadsheet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Border command to apply borders to you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uppose that you want to print a spreadsheet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of figures are longer than your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the headings ITEM, COST, MARK-UP and RETAIL as a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to be printed out on each page of the print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cursor to the first cell in the rang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the column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Border/Rows from the print menu.  JOSS ask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range of cells to be used as the column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dentify the range by pointing or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.  JOSS will now print the headings ITEM, C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-UP and RETAIL at the top of every page of th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dentify a column or columns as a border in exact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by selecting Border/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pply both row and column borders to a print out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by selecting Border/Rows then Border/Columns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o exclude the border cells from your print range, or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be print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all the print borders you have set from the curren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, select Border/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command in the print menu allows you to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 of the printed page.  The options under the Option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rgins, Pagelgt, Setup, Header, Footer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argins controls the size of the margins on the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agelgt controls the length of the printed page, ie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es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etup is used to apply printer control codes to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is used to set up a header to be printed on every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ooter is used to set up a footer to be printed on every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int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ing a Spreadsheet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ype specifies the way in which cell contents are se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and controls whether or not the headers and foo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settings are saved with the spreadsheet, so that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o reset them every time you load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ther margins are specified, JOSS uses the default mar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in Table 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6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        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           2 lines from the top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         2 lines from the bottom of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         4 characters from the left hand side of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        76 characters from the left hand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print margins, select Options/Margins from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JOSS displays the options Top, Bottom, Left 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op is used to set the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Bottom is used to set the bottom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eft is used se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Right is used to set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ny of the print margins from the current setting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s and the appropriate option and type in the new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age length is 66 lines, that is a page length of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es at six lines per inch.  JOSS automatically allows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header, one for a footer and two blank lines below th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bove the footer.  The page length of 66 lines therefore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 lines of pri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page length, using Options/Pagelgt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between one and 100 lines, as long as it is more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of the top and bottom margin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ing a Spreadsheet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change the page length to 40 (lin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Options/Pagelgt from the print menu.  JOSS asks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page length and displays the current default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66 (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40 and press Enter.  JOSS will now treat each pag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40 lines long when Options/Type/Formatted (see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ormat later in this chapter) and Go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HEADERS &amp; 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ptions/Header or Options/Footer to input a header or foo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rinted on each page.  Once the headers and footer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, you can control whether or not they are pri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/Type (see Changing the Print Format later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prompt, type the header or footer as you want it to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will print it at the left hand sid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positions for headers and foote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; left, centered and right.  You can use any or all of the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ocument, by typing  |  to sepa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to set up a header so that Packers Ltd appear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left hand side of every page, Results - 1991 appea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and Ref:3 at the top r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Options/Header from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At the prompt  'Enter the HEADER string'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rs Ltd|Results -1991|Ref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Enter.  The header is now set up to print on every p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ctivated using Options/Type (see Changing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later in this ch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ny of the header positions to remain empty, the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| with no entri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set up the header Ref:3 on the right hand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on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Options/Header from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At the prompt 'Enter the FOOTER string'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Ref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er positions are set up in exactly the same way as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ing a Spreadsheet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DATE AS A HEADER OR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the date in a header or footer, type @ in the head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er, where you want the date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set up a header so that the date appears at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very page, in the cent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@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PAG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page numbers in a header or footer, type # in th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oter, where you want the page number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set up a footer so that the correct pa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the bottom right hand corner of every pag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pag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ptions/Setup from the print menu to set up your printer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your printer manual for a list of the printer faciliti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ssociated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a new set up string of up to 39 characters ev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ort is printed.  The set up string entered is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each time you select Go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new set up str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Options/Setup.  JOSS asks you to enter the set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 \  followed by the appropriate three digit ASCII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the escape sequences for your print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more than one set up string, separate them with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Enter.  The printer setup string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hen the print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/Type command from the print menu is used to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f the printed report.  Under this command there are f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ing a Spreadsheet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ranged in two pairs.  They are  Normal, or Conten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or Unformatted.   You can select one from each pai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ir of options control what is printed in the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Normal o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rmal is the default setting.  It tells JOSS to print the c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as i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ontents is used to print a list of all the cells, their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contents.  The lis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 (if cell is protec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 width (if different from global option s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formats (if other than gener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ment prefixes for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s as entered (not their resu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ir of options control whether or not forma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to the report.  You can select Formatted or Un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ormatted tells JOSS to print the headers and footer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specified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Unformatted tells JOSS not to print the headers and foo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in continuous lines, leaving just a two line gap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 breaks would have been if Formatted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TING THE 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lear from the print menu to reset the print option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lected and changed.  The options under Clear are All, R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ll returns all the settings in the print menu,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 and footers, to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Range is used to clear the current prin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Borders clears the ranges you have specified as column and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s.  This has the same effect as selecting Borders/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ormat resets the margins and page length back to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nd clears any printer setup strings which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llows you to create and edit a list of ranges of cell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en be printed out in order.  This is called the print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ing a Spreadsheet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range list is saved with the spreadsheet file,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have to recreate it each time you want to prin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.  It also means that you do not have to wait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range has printed before specifying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of the ranges in the list determines the order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be printed.  There is no limit on the number of ran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ran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or edit a print range list select Range/Shee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enu.  JOSS gives you the options Create, Edit and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reate is used to create a new print ran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dit is used to edit an existing print ran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elect is used before selecting Go to print the print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PRINT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print range list, select Range/Sheet/Creat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enu and input the ranges of cells to be includ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create a print range list to print the 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1:D10, F1:J20 and M15:P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Range/Sheet/Create from the print menu.  JOSS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 the first range to be includ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Enter the range A1:D10 by pointing or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Enter.  JOSS asks you whether you want to start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after the range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ype Y for yes 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Enter.  JOSS asks for the next rang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Enter the next range and continue as above until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 you require in the list are entered.  Then, when J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you for the next rang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PRINT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Range/Sheet/Edit to add new ranges and to delete rang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ran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does not allow you edit the ranges themselves in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list, only to insert and/or delete them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delete the range F1:J20 from the print rang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the example above, and to insert the range C15:J20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ing a Spreadsheet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Range/Sheet/Edit from the print menu.  JOSS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range lis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Use the cursor keys to scroll down the list and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, F1:J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Delete.  JOSS deletes the rang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Insert.  JOSS asks you for the range to be inser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n range C15:J20 by pointing or typing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sks you whether you want to start a new page after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Y for yes or N for no.  JOSS inserts the new rang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inserting new ranges into the print range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cursor on the line below where you want the new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ppear in the list.  JOSS always inserts the range ab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 To add ranges to the end of the print range list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/Sheet/Create.  JOSS will append the ranges that you specif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PRINT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print range list select Range/Sheet/Selec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enu, then select Go from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prints the cell ranges from the print range list,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appear in the list.  Each of the ranges in the print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is printed according to the options you have set at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naging Data within the Sheet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.</w:t>
      </w:r>
    </w:p>
    <w:p>
      <w:pPr>
        <w:pStyle w:val="PreformattedText"/>
        <w:bidi w:val="0"/>
        <w:jc w:val="left"/>
        <w:rPr/>
      </w:pPr>
      <w:r>
        <w:rPr/>
        <w:t>MANAGING DATA WITHIN TH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menu is used for manipulating blocks of data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and for accessing your external JOSS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ll a range of cells with data and you can sort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nge.  You can set up data tables which test the effe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variables on a formula and you can have JOSS searc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 and sheet databas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data that has been imported into your spreadsheet can be par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roken down into individual cell entries which can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ed as sheet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Data from the sheet menu to display the data menu a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Entry, Access, Fill, Sort, Table, Query and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ntry is used to create data entry cells in the spreadshee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cussed in detail in Chapter 13. Automat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ccess is used to access external databases, that is, tho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ill is used to fill a specified range of cells with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ort is used to sort columns of data into a specifi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able is used to create a data table and is discussed in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hapter 8. Working with Data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Query is used to search either internal or external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pecific records or groups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arse is used to break down long labels into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r labels and is discussed in detail in Chapter 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ING A DATA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Data/Fill JOSS fills a range of cells with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ful for tasks such as numbering record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or in building data tables (see Chapter 8. Work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illing a range, JOSS allows you to specify the first and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nd the inc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naging Data within the Sheet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fill the range B2:D8 with numbers starting at 5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crement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cursor to cell B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Data/Fill.  JOSS asks you for the rang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Enter the range B2:D8 by pointing or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.  JOSS asks you for the starting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ype 5 and press Enter.  JOSS asks you for the incr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default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ype 10 and press Enter.  JOSS asks you for the ending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s the default 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Press Enter.  There is no need to change the la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n this example because it is greater tha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range.  JOSS fills the range B2:D8 with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5 in the top left hand cell and increm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numbers by 10 down the first column, then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rement can be any number, including negative numbers, with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ix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nding number (either the default or the one you inpu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before all the cells in the range are filled, JOS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remaining cells in the rang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Data/Sort command to sort columns of data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, including database records, into a specified order. 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ort a single column of cell entries into alphabetic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order and will display them in the sheet in ascend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order.  Or, by specifying the data range to be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lumn, you can have JOSS rearrange complete rows of data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atabase records) based on the sorting of data in one 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Data/Sort, JOSS displays the data sort menu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Data_range, Primary_key, Secondary_key, Reset and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ata_range is used to specify the range of cells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o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rimary_key specifies the first column on which to s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econdary_key specifies the second column on which to s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Specifying a second column for the sort is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naging Data within the Sheet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Reset clears all the settings from the data 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Go execute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ort the data, you must specify which column in the sheet JO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ort on.  For instance, the data may be sorted into alphabe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n the data in one column, or into numerical order o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oth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gives you the option of sorting on a second column of data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.  For instance, records sorted alphabetical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name could also be sorted by forename (like a tele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.  JOSS would then place Edgar Jones before Susan 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th of them before David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SORT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ying the range of data to be sorted, you must includ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s of data that you want rearranged.  Any column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d will not be sorted.  You can specify as many row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be s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when using the Data/Sort command on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, do not include the field nam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range; if you do, JOSS will treat them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record to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specify the data range such that all the data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B3:D9 will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cursor to cell B3, ie the top left hand cel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to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Data/Sort to display the data 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 Data_range.  JOSS asks you for the range of cell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Enter the range B3:D9 by pointing or typing.  JOSS will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range B3:D9 when the Data/Sort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rmulas in the specified sort range that refer to cel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row, will be adjusted when the data is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SOR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sort key is the first column that JOSS sorts 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specify a primary sort key, then JOSS uses the firs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ata range as the sort key.  Use Primary_key from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menu to specify the primary sort key and the order i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records s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naging Data within the Sheet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specify the primary sort key as column B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Primary_key from the data sort menu.  JOSS ask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ell address as the primary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in or point to the address of any cell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ange in colum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Enter.  JOSS asks you whether you want th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in ascending (A-Z, 0-9) or descending (Z-A, 9-0)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s the defaul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 to confirm A for ascending order.  JOSS will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n column B into ascending alphabetical ord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/Sort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OSS asks you to specify the primary sort key,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range of cells rather than just one address. If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nge that includes more than one column, JOSS takes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key as being the left hand column within the rang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A SECOND SOR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llows you to apply a second sort key to the data rang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_key from the data sort menu.  Specifying a secondary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optional; it is not required to execute the Data/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 the example above to specify the secondary sort ke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n column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Secondary_key from the data sort menu.  JOSS ask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cell address as the secondary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in or point to the address of any cell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ange in colum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Enter.  JOSS asks you whether you want the recor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in ascending (A-Z, 0-9) or descending (Z-A, 9-0)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s the defaul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 to confirm A for ascending order. JO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secondary sort on the data in column C, in a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, when the Data/Sort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HE DATA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specified the data range and primary sort key,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the secondary sort key, select Go from the data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JOSS sorts the data according to the parameters you have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naging Data within the Sheet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 the example above, to execute the data sor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parameters set in the examples ab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Go from the data sort menu.  JOSS sorts the data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 order of the data in column B first, then colum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data is being sorted, JOSS displays the message WA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righ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ear the data sort settings before or after execu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select Reset from the data 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ata/Sort command is executed, the sorted data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the unsorted data.  If you want to keep the unsort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sheet, use Range/Copy to copy the cells to another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et before selecting Data/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DATABASE WITHIN THE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has its own, comprehensive, external database fac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cussed in detail in Part 3. The JO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ose facilities, the row/column arrang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spreadsheet itself provides a suitable environ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, storing and manipulating databa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of managing databases within the JOSS spreadshe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ly useful for creating small databases quickly, such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twenty or so prices or rates which are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in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database is created it can be extracted to a databa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another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magine a database as being a sheet of paper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d into rows and columns.  Each column or field has a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he field name for that field.  Each row in the datab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cord.  Each record in the database is in a separate row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in a separat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 record is one complete entry in the database.  Each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its own row in the spreadsheet, and there are no blank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 field is a single cell entry in a database record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type has its own colum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 field name is the name given to the field type. 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ppear as column headings in the sheet database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no blank rows between the row containing the field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ow containing the first database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naging Data within the Sheet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a database in any part of the sheet.  The only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umber of records in you spreadsheet database is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ing to enter database records into the sheet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able to prepare the cells by setting the database column wid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ell formatting for the data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create a database in your JOSS spreadsheet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ell B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Enter the field names as labels in the cells in row 2 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 in B2, FORENAME in C2 and so on to AMOUNT in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Use Range/Width/Set to change the widths of the colum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 the data they will contain.  Make sure that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s are wide enough for the longest entry,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entries are displayed in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se Range/Format to format the cells in the AMOUNT colum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 format, with two decimal plac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Enter the records into the spreadsheet. 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cord is entered into the row directly below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ie into row 3 in the spreadsheet.  Don't forget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label prefix when you enter the phone number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, to tell JOSS to treat them as labels no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QUE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data query menu to search both your sheet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ternal JOSS databases for records that mee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.  Searching external databases is described in detai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1. Accessing a JO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arch your sheet databases, the selected record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, copied to another part of the sheet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Data/Query to display the data query menu and its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, Criteria, Output, Find, Extract, Unique, Delete and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nput specifies whether the database to be searched is a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or an exter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riteria specifies the range of cells containing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Output specifies the output range ie the range of cell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are to be cop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ind tells JOSS to find the records which meet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naging Data within the Sheet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xtract tells JOSS to copy the records which meet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to the nominated outpu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Unique tells JOSS to copy only the unique records which m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criteria.  Duplicate records are not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elete tells JOSS to delete the records which me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Reset clears all the Data/Quer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DATA QUE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ffect a Data/Query command, JOSS needs to know which cel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arched, where the search criteria have been entered an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s to be copied, where the output rang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DATABAS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Input/Range command from the data query menu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records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range must include the field names, even if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 all of the records in the database. You can use a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s the input range, but JOSS will always display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-ordinates, not the ran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criteria define which records JOSS is to search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you may want to find all the records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name in the SURNAME field, or all the record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value in the AG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lso allows you to find all the records which meet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riteria, such as those which have an amount of $100 in the DEB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nd a value of 30 days or more in the DAYS field. 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JOSS to find all the records which meet either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up more complex search criteria, for instance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ll the records with an amount of $100 or greater in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Or you could tell JOSS to find all the records which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0 or more in the AMOUNT field, except those which have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criteria are entered into a range of cel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and each one consists of a field name and the bas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thin that field.  The selection criteria ar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ells directly under the field name they apply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naging Data within the Sheet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 may consist of labels, values or formulas and you can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to base the search on one criterion, or on more than on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 range can be placed anywhere in the sheet, but it i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to put it out of the way of other sheet data.  The rang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of at least two rows and can have a maximum of 3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 to enter the field names exactly as they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If there is any discrepancy, such as an extra space,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able to search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SELECTIO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simple selection criteria is one which tells JOSS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cords which match a given value or label, in a giv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 simple criteria range may be set up to find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containing a specific name in the SUR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cursor to a suitable part of the sheet, nea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eg H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Enter the field name SURNAME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Move the cursor to the next cell down ie H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Enter the name that you want JOSS to search for as a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iteria range H2:H3 is now set up to tell JOSS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the records with an entry matching the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t H3 in the SUR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riteria table is set up you can tell JOSS to app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 to the search.  Select Criteria from the data quer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ype in or point to the range of cells in the sheet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ata/Query command is executed, JOSS will use the criter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pecified criteria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imple criteria range may be set up to find all the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$27 in a field call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ORE THAN ONE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ell JOSS to search the database using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, either to find the records where all the criteria are m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here any of the criteria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riteria are in the same row, JOSS finds the records meet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criteria.  If the criteria are in different rows, JOSS f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ecords meeting any of the criteria.  For example a criter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may be set up to find all the records containing a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f either $27 or $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riteria table can be set up to find all the records with both 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ITLE field and $34 in the AMOUN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naging Data within the Sheet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records which meet more complex criteria, such as all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..., all those less than... and so on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 in your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criteria formulas should be logical formulas, tha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which return the result 'true' or 'false' (see App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 to Cells in Chapter 4. for more information on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).  JOSS applies the formula to each entry in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n turn and selects those records which return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r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ulas in your criteria range should use the cell addr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ntry in the field to which the criteria is to be a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 the cell containing the first record (not the field name) 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.  You can use any of the following operators in formul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iteria ran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&lt;     &gt;     &lt;=    &gt;=      &lt;&gt;      #AND#  #OR#  #NO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 formula in a selection criteria rang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d to find all the records with an AMOUNT entry (in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 of between $20 and $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ula in a selection criteria range can be set up to fi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s with an AMOUNT entry (in column F) of $30 or more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entry (in column D) of M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if the value 30 and/or the label Mr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cells elsewhere in the sheet, they could be replac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ula with their cell addresses as long as the addresse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as being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S IN CRITERIA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wild cards in labels in the criteria, in plac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r characters.  The JOSS wildcards are  ?  *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?  is used in place of a single character anywhere in a lab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? is used in a selection criteria label, JOSS find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s which match the rest of label, regardless of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s at the position of the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*  is used in place of a character or string of character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a label.  When * is used in a selection criter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, JOSS finds all the records which match the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before the *, regardless of what comes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~ is inserted at the start of a label.  When ~ is us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a selection criteria label, JOSS finds all th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ose which consist of the character string that fo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For example, using given selection criteria JOSS find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r &amp; Ms records in your database, based on the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naging Data within the Sheet  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tle Mrs would not be found as only a single ?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election criteria JOSS can find all of the records which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bel entry in the PHONE field that starts with 3.  Note that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can only be used with label entries; if the PHONE entries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tered as values, you would not be able to search them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criteria could be established to find all the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ose which have a label entry in the PHONE field that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 RECORD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pecified the input range and the selection criteri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ell JOSS to find the records meeting thos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nd from the data query menu.  JOSS highlight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 the database which meets the selection criteria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own arrow key to move to the next record mee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 and the up arrow key to move to the previous record me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iteria.  Press Home to move to the first record that me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, and End to move to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 simple database can be created which can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d for all the records containing Smith in the NAME fiel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 range is shown in F2: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Input/Range from the data query menu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B2:D8 as the inpu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Criteria and enter F2:F3 as the criteria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 Find.  JOSS highlights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which has an entry matching that which you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riteria in the SUR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the down arrow key.  JOSS highlights the second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n the database.  You can use the down and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up and down through the fou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finished searching the database press Esc to 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FOUN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OSS has found a record which meets your criteria, you c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ecord is highlighted and the message FIND is display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right hand corner or the screen, you can edit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using the cursor keys, Backspace and Delete, in the u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naging Data within the Sheet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nter or the up or down arrow keys to enter the ed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nto the database.  Use the right and left arrow keys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fields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ncel the edit, press Esc before entering the edited fiel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xtract from the data query menu to copy records which me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, to another part of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use the Extract command, you must specify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, a criteria range and an output range (see below). The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from the data query menu.  JOSS copies all the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ing your criteria into the specified outpu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OUTPUT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tract records from the database, you must firs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range in which JOSS will put the extra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choose a part of the sheet away from other sheet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ield names of the fields that you want to be extra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top row of the output range.  You can extract any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 It is important that this row is includ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and that the field names are entered correctly, as JOSS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identify the fields to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the output range to include a specific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.  In this case, JOSS does not extract any more record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rows in the output range.  Note that JOSS erase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data in the specified output range regardless of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are needed for th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an specify the output range as being 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row (containing the field names).  In this case, JOSS extr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ecords meeting the criteria, using as many rows a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 Note that JOSS erases all the existing data in th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field names, right to the bottom of the spreadshe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how many rows are needed for th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set up an output range to extract the record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 in the NAME field from the database in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Move the cursor to a part of the sheet away from other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F8.  Make sure that you do not have important sheet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rows under your output range, as it could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nter the field names SURNAME and PHONE as they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, into cells F8 and G8.  You can do this by typin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Range/Copy to copy the labels from 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naging Data within the Sheet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Select Output from the data query menu.  JOSS ask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outpu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Enter the range F8:G8 by pointing or typing.  JOSS copi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in the SURNAME and PHONE fields from all the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eting the criteria, to the rows under the field nam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UNIQU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ique option from the data query menu operates in exact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ay as Extract, except that JOSS only copies unique recor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range.  Duplicate records are only copied once. 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onsiders records to be duplicate if they match in all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just those used in the search criteria.  In order to match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must have identical upper and lower cas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7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F7 key to repeat the last data query operatio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o search the database again, after you have made a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election criteria, or to repeat the search using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elete from the data query menu to delete all the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ing a specified criteria from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use the Delete command, you must firs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range and a criteria range.  JOSS does not need an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for the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elete is selected, JOSS asks you for confirm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before deleting the selected records.  To canc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, select Cancel from the window using the arrow ke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bar.  When records are deleted, those below move up to fi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that were occupied by the deleted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orking with Data Tables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.</w:t>
      </w:r>
    </w:p>
    <w:p>
      <w:pPr>
        <w:pStyle w:val="PreformattedText"/>
        <w:bidi w:val="0"/>
        <w:jc w:val="left"/>
        <w:rPr/>
      </w:pPr>
      <w:r>
        <w:rPr/>
        <w:t>WORKING WITH DATA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data tables, are a powerful tool for fast evalu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of different 'what if?' scenarios.  You can use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s to test the effects of changing input data on a formul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displays the results in the table, allowing you to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immediately and to use them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set up a data table to calculate the mont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payable on a mortgage, JOSS could demonstrate the e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variable interest rate, or of different term lengths,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able consists of the formula that is to be evaluated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the values you want to test.  JOSS allows you to creat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s with either one variable or two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one variable data table is used to show the effects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's results, of changes in on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two variable data table is used to show the effects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's results, of changes in two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AB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Data/Table to display the data table menu and its options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and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1 is used to set up a one variab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2 is used to set up a two variab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Reset clears the tabl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NE VARIABLE DAT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one variable data table is used to test the results of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variables in a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variable table is made up of two columns in the spreadsh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eft hand column, you enter the values to be tested. 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right hand column, you enter the formula to be evalu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ata/Table/1 command is executed, JOSS displays the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corresponding to the different input values, i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ula is entered into the cell one row above and one colum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the first value entry.  If the formula to be evalu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stored elsewhere in the sheet, there is no ne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gain in the table.  Just enter the address of the cell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is 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orking with Data Tables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Data/Table/1, JOSS asks you to specify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and the inpu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table range is the range of cells containing the who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including the values to be tested, the formula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d and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input cell is the cell which is referred to in the formu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containing the value to b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test the effects of a changing interest rat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payments of a a $50,000 mortgage over 20 yea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Enter the initial values for the principal, interest and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ells B3:D3 and the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MT(B3,C3/12,D3*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E3 as the initial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Enter a list of interest rates you want to test, from 10%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%, into column B, starting at cell B9, either by typ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 or by using the Data/Fill command (see Fill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ange Chapter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Enter the label Interest rates in cell B6 as a head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interest rates to be tested and the label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ell C6 as a heading for the column of monthly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JOSS will calculate. These labels are no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, but do help to clarify your sheet layo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Enter the formula to be evaluated into the data table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+E3 in cell C8 (one cell up an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values).  E3 already contains the formul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d so there is no need to typ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Select Data/Table/1.  JOSS asks you for the tabl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Enter B8:C14 by pointing or typing.  JOSS asks you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Enter C3, ie the cell containing the original interest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inting or typing.  JOSS fills column C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monthly payments corresponding to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JOSS calculates the results, the message WAIT is display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righ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WO VARIABL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wo variable data table is used to test the results of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f the variables in a formul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orking with Data Tables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variable table is made up of a block of cel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.  You enter the first variable values to be teste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hand column.  Across the top row, you enter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values to be tested.  The formula to be evaluat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to the top left hand cell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ata/Table/2 command is executed, JOSS fills th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left hand column and top row with formula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to the test values for each row/colum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the one variable table, the two variable data tabl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address of the cell in which the formula is sto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he formula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ata/Table/2 command is selected, JOSS asks you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range, the input cell 1 and the input cel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table range is the range of cells containing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able, including values to be tested for both vari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ula to be evaluated and all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input cell variable 1 is the cell which is referred t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ula as containing the first variable valu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input cell variable 2 is the cell which is referred t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ula as containing the second variable valu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take the previous example further and te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of a changing interest rate and of altering the term,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payments of a a $50,000 mortgage.  In this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rate is the first variable and the term is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Enter the initial formula an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Enter a list of interest rates to be tested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Enter a list of term values to be tested; 15, 20, 25 and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ells C8, D8, E8 and F8.  This is the secon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Enter the label Interest into cell B6 as a head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interest rates to be tested and the label Te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yment into cell D6 as a heading for the row of ter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.  These labels are not necessary to the command, bu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o clarify the sheet layout and avoi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Enter the formula to be evaluated, into the data t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+E3 in cell B8.  As in the previous example, cell E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contains the formula so there is no need to typ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Select Data/Table/2.  JOSS asks you for the tabl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orking with Data Tables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Enter B8:F14 by pointing or typing.  JOSS asks you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ell for vari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Enter C3, ie the cell containing the original interest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inting or typing.  JOSS asks you for the input cel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Enter D3, ie the cell containing the original term value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or typing.  JOSS fills the entire block of cel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table with the results of the formula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nterest rate and term for each row/ colum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take a little time for JOSS to calculate all the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variable data table.  While JOSS is calculating,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is displayed in the top righ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8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F8 key to recalculate your data tables at any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change the formula or any of the inpu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ress F8, JOSS will repeat the last Data/Table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new parameters and recalculate the results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Note  - that F9, which is used in sheet mode to forc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culation of the entire spreadsheet,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a recalculation of the formulas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JOSS Macro System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.</w:t>
      </w:r>
    </w:p>
    <w:p>
      <w:pPr>
        <w:pStyle w:val="PreformattedText"/>
        <w:bidi w:val="0"/>
        <w:jc w:val="left"/>
        <w:rPr/>
      </w:pPr>
      <w:r>
        <w:rPr/>
        <w:t>THE JOSS MACR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is a list of menu and/or keyboard commands which JOSS exec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 They can be used to replace a simple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, or to program complet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macro system includes a comprehensive and extensiv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pecial macro commands which make the system an extre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one. Experienced programmers will find all the tool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create advanced and complex macros in their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JOSS macro system to customize JOSS to su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 It is both simple and powerful enough for ever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tasks like setting column widths to automating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s and building your own menus a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MAC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a macro is a series of keystrokes 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a cell, and assigned an alpha character, preceded by \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nge name.   Each time the macro is activated by pressing Alt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alpha character on the keyboard, JOSS execu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or commands in the order that they appear 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are created in the spreadsheet, entered into cel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and saved with it on disk.  Each macro has an individua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used to execute the macro either from the keyboard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equivalent JOSS macro command for every cursor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ia the keyboard and you can set up macros to sel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from the JOSS shee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JOSS macro commands are available which allow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functions like branching to other macros, calling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special features.  For example, macros can be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he user for an input and to wait for the inpu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MENTS OF A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cro consists of one or more keystroke replacements and/or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nd any arguments which those commands requir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is the information which JOSS needs in order to carry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nd may be a number, text string, a cell range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nother macro or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re always enclosed in braces with the comman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followed by a space and any arguments separated by comm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JOSS Macro System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COMMAND argument1,argument2....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list of the JOSS macro commands available and the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require is given in Appendix 3. JOSS 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cro can consist of as many keystroke replacement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s necessary to perform the required task, entered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olumn.  You can enter more than one command or keystr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ell, with each command enclosed in its own set of br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will execute the commands in turn, then continue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commands in the cells below until it reaches a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acro has an individual name which is used to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.  Macros which are activated directly from the keyboar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with an alpha character (A-Z) preceded by a \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y pressing Alt+ the alpha character.  Macro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 by other macros are named using any valid ran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another type of macro name consisting of any valid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preceded by \ eg \TEST.  These macros are executed by JOS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cells in the spreadsheet, during the running of a jo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data entry cells and macros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ng the Sheet with Macros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reserves two special macro names for automatic macro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 every time the sheet or job is loaded.  They are \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1.  For more information about the automatic macros se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MACROS IN TH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should be located away from other data in your spreadsh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practice to include a comment in the column nex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cro commands, to remind you what the macro is design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name is entered into the sheet as a label, in the ce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of the macro.  In the cell to the right of the macro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about what the macro is designed to do.  Laying your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consistently and clearly will help you to get them 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f you need to edit them some time after they ar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confusion and possible overwriting, choose a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away from other data for you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o your macros quickly from anywhere in the sheet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an appropriate range name to the cells containing the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hen allows you to go straight to the named rang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to activate the GO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care when inserting and deleting rows and columns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of the sheet, that your macros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JOSS Macro System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t is entered into the spreadsheet, the macro must be giv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before it ca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ame a macro, use Range/Name/Create (see Naming a Rang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).  It is only necessary to name the first cell of the mac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JOSS will continue to work through the column of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it reaches the end of the macro regardless of which cell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included in the nam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cro that is to be executed from the keyboard must have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ing of a \ followed by an alpha character (A-Z).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, press Alt+ the appropriate alph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cro that is to be executed from within another macro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ne that is called using a macro BRANCH command,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using any valid range name.  No leading \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ick way of naming your macros accurately is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/Name/Label/Right command (see Using Label Entries as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Chapter 4.).  Enter the macro names as a labels in the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 of the macros, then use Range/Name/Label/ Right to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labels to the macros as rang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has two reserved macro names, \0 and \1.  If you us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names, then JOSS will automatically execute the macro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reated every time the sheet is loaded in the appropriat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execute macros with these name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\0 is executed every time the sheet containing the macr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in she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\1 is executed every time the sheet containing the macr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in job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the JOSS sheet mode and job mode,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of JOSS Chapter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STROK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macro is the keystroke macro.  You can create 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lace any series of keystrokes.  The keystrokes ar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macro cell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create a macro that will automatically form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cell to display three decimal places when Alt+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JOSS Macro System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begin to enter the macro, work out the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required.  To format the current cursor cell to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laces, you would access the sheet menus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Range/Format/Places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would then ask you how many decimal places you want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would then ask you for the cell range and would assu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position.  To accept the current cursor posit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the series of keystrokes required to format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to two decimal places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FP3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~ is used in a macro to represent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macr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cursor to a suitable place in the sheet to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away from other sheet data eg cell AB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RFP3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ell.  The leading apostrophe (') is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JOSS to treat the entry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Move the cursor to the cell to the right of the macro ie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1 and enter th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ormats current cell to 3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lanatory label helps you to remember what the macro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Now move the cursor to the cell to the left of the macro 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AA1 and enter the name for the macro.  Since the mac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ctivated by pressing Alt+D, it must be named \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JOSS Macro System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Enter th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\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ell AA1.  Do not forget to type the leading apostrop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label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Select Range/Name/Label/Right.  JOSS asks you for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and assumes the curren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Enter AA1 as the label range.  JOSS applies the label \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name to the cell to the right ie AB1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the macr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Move the cursor to another cell in the sheet and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th more than three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Press Alt+D.  JOSS executes the macro and reformats the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ree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ex macros may include one or more macro commands. 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all the JOSS macro commands together with a 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use and any arguments they require is given in Appendix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used in macros fall into the following categori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, interactive, screen, cell, subroutine call and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Keyboard commands are used to replace keystroke commands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Home (HOME), right cursor arrow (RIGHT), left cursor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FT), Page Up (PG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nteractive commands suspend the execution of the macro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s entered via the keyboard.  For example GET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creen commands control the screen display while the macr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.  For example, PANELOFF and PANELON switch the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nd prompt displays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ell commands act on data within cells.  For example, BLAN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erase the contents of a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ubroutine call commands tell JOSS to leave the macro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execution at a specified subroutine before retu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original macro.  They are invok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enclosed in braces or by using the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such as MENUCALL and ONSU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JOSS Macro System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Branch commands tell JOSS to leave the macro and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at another macro.  Under a branch command JOS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the end of the second macro and then quit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ed otherwise.  It will not automatically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macro.  Examples of branch commands are BRAN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BRANCH, ONBRANCH, DIS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acro control commands are used to control the ac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in the sheet and to start and stop macros. Examp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control commands are RESTART, RETURN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commands must always be enclosed in braces. 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s, they should be followed by a space and any argument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, separated by commas,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COMMAND Argument1,Argument2,..........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command arguments may be one of the following types;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cell range, condition, or the name of another macro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umber arguments can be a value, a formula resulting in a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reference to a cell containing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tring arguments can be a text string, a formula which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xt string or a reference to a cell containing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Text strings used as arguments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rted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ell range arguments can be a single cell address, cell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-ordinates or a ran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onditional arguments are logical expressions which retur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true or false.  For example A1&gt;10, B6&gt;=C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acro or subroutine name arguments are the names of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nd subroutines in the curren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keystroke macro has been entered into the spreadsheet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named with an alpha character preceded by \ you can exec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by pressing Alt+ the alph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 macro named \A is executed by pressing Alt+A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named \G is executed by pressing Alt+G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cro which is to be executed from within another macro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with any valid range name.  The macro will be execu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encounters the name of the second macro, enclosed in br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JOSS Macro System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on executing macros automatically in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see Automating the Sheet with Macros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OTHER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sign macros to execute other macros using the branc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commands.  Under the branch commands, JOSS lea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macro when commanded to do so, and executes the macro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ranching macro.  Under a subroutine command, JOSS lea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macro, executes the subroutine and returns to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, at the point following the command that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ING TO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ing macros are used to tell JOSS to leave the original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continue execution at another.  When the BRANCH macr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xecuted, JOSS does not automatically return to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 a subroutine from a macro, use the subroutine name, en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continues execution at the named subroutine. 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(ie a blank row), or on meeting a RETURN command,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 the original macro, at the command after tha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he subroutine and continue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OSS encounters a QUIT command in the subroutine, execu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ase and JOSS will not return to the original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est subroutines one inside the other; as many as you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keeps track of them all, executing each subrout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to the correct place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&amp; DEBUGGING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use the power of the JOSS macro system to its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t, you can build very complex macros.  In doing so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y need to edit and debu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changes to your macros, edit them in the usual wa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the cell with the cursor and pressing F2.  When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re made, press Enter to enter the edited line of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OSS detects an error when executing a macro, ERR is display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right hand corner of the screen and an error messag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containing the cell address of the macro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he error cond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JOSS Macro System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PING THROUGH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OSS is not detecting any errors, but your macro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the action that you want it to, you can use the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step facility.  This allows you to execute the macro,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mand, so that you can see where mistakes are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xecuting a macro step by step, make sure that JO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READY message in the top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en press Alt+F2.  The message STEP appears in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 When you activate the macro, JOSS displays the messag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tatus line.  The next step of the macro will not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press the spacebar (or any key).  By continuing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step by step in this way you can identify whe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any errors are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finished stepping through the macro, press Alt+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o turn off the ste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ING THE EXECUTION OF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tect an error while a macro is running, you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it.  You can stop the execution of a macro at any tim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Ctrl+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the execution of a macro being stopped in this wa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nclude the BREAKOFF command in the macro.  This dis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Break and means that the macro cannot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Ctrl+Break function, include the command BREAK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reate macros in your spreadsheets, there may be som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want to use again in other sheets.  To save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macros every time you want to use them, you can create 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library is simply a separate spreadsheet where you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macros you may wish to use in other sheets,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y named ranges.  To incorporate an existing macro or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into your current spreadsheet, use File/Merge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amed_range.  Merge the range in the macro library shee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macro(s) you want to use, into your current sh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will copy the macros directly into your curren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JOSS Macro System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MACRO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d macro techniques available in JOSS include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the screen display, presenting menus for the user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from, controlling recalculation of the spreadshe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loop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running jobs in JOSS, you can use macros to autom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of the cursor through the sheets.  See Automating th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cros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screen display control commands are PANELOFF, PANEL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OFF, WINDOW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ANELOFF, PANELON turn the JOSS menus off and on. Us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macro, PANELOFF prevents the unnecessary displ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s in quick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INDOWSOFF, WINDOWSON are used to turn off and on JOS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update the screen display.  Used in a macr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OFF means that JOSS does not have to flick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creen updates as the macro is executed.  I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 macro can be executed more quickly. JOS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updated screen when the WINDOWSON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ENUS I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acro commands which allow you to present a men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.  They are MENUBRANCH and MENU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NUBRANCH is used to present a menu of up to eight choic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for a selection by the user.  JOSS then branch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indicated by the user's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NUCALL is used to present a menu of up to eight choic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for a selection by the user.  JOSS then cal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indicated by the user's menu selection and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original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MENUBRANCH and MENUCALL commands allow menu sele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or by typing the first letter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how to use the MENUBRANCH and MENU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see Appendix 3. JOSS 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JOSS Macro System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RE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macros, it may be necessary for the sheet to be recalc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some point during the execution of the macro, even th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setting is for manual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use the macro command RECALCON to switch th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culation to automatic.  When this command is reach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, JOSS recalculates the entire spreadsheet and after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culates all the dependent values every time a valu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changes.  The command RECALCOFF is used in the macro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alculation setting to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an entire calculation of the spreadsheet at any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cros, use the CALC command.  CALC is equivalent to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in the she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TITIVE OPERATIONS WITH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build JOSS macros which will repeat the same process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ver again.  The repetition can be controlled using the F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 command repeats the process a specified number of 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ntinues with the next command 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d the execution of a FOR command before the loop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, use FORBREAK.  This tells JOSS to stop the looping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execute the next command 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ILE command repeats a process while a specified test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est is no longer true, JOSS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how to use the FOR and WHILE commands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3. JOSS Macro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 JOSS Database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JOSS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.</w:t>
      </w:r>
    </w:p>
    <w:p>
      <w:pPr>
        <w:pStyle w:val="PreformattedText"/>
        <w:bidi w:val="0"/>
        <w:jc w:val="left"/>
        <w:rPr/>
      </w:pPr>
      <w:r>
        <w:rPr/>
        <w:t>THE JOS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external database system is both powerful and flex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lows you to design your own databases exactly as you want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use them interactively and directly with you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ral part of JOSS's job orientation capability, the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are easy to use and yet give direct access to vast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 from within the JOSS spreadsheets.  And they don't tak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space and memory in the sheet itself either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your databases, you can selectively update your JOSS job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ucture and appearance of your JOSS databases are enti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you, and you can design your own reports for sel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s created in JOSS are dBASE III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DATA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base can be thought of as a table of data, made up of a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ows and columns.  Each row in the table is a record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a field.  The headings at the top of the colum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he field names.  Examples of databases include a price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s list, a tele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 record is a row of data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 field is an entry in a databas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 field name is the name given to the field. Each fiel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record may contain either alpha or numeric dat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formatted to display that data in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records that can be stored in the database i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y the amount of available mem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databases are dBASE III compatible and can be ac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from within the JOSS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database menu is accessed by selecting Databas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  The options under Database are Access, Fo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 JOSS Database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ccess allows access to your existing databases.  It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d edit records in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orms is used to define the structure and appearance of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, by designing a database form and to edit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Reports is used to design the layout of the report for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 as a template for printing databas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that when a job procedure is loaded and JOSS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ob mode, the database menu options only allow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 files which you have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(see Part 5. The JOSS Job Procedure).  To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dure and regain access to all your datab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Procedure/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ING A DATABA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create a new database, you must first desig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orm.  This form defines the appearance of the databa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ucture of each record by applying the field n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sign the database form, with no job procedure loaded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/Forms.  JOSS displays a file selection window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existing forms saved with the JOSS standard for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new form, enter a name for your form in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press Enter (for more information on how to use the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lection windows see Selecting Files in JOSS Chapter 2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displays a blank database form which you can design to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sign the form, you will need to set up the form page s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ext into the form as field headings, set the size and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elds and, if you want to, apply borders and col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atabase/Forms is selected, special functions are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keys F1 through F10 and to some of the other keys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quick reference, the function keys and their opera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JOSS keyboard window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 to display the Alt keys and their functions.  A full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the keys which have special functions under Database/For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operation is given in Table 10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 JOSS Database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0.1 The Form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Page Up        Expands the form window one line at t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Page Down      Contracts the form window one line at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 arrow     Expands the form window one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ft a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right arrow    Contracts the form window one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ft a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Home           Moves cursor to top left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End            Moves cursor to bottom right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Moves cursor to left side of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Moves cursor to right side of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Moves cursor eight characters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+Tab           Moves cursor eight character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  Toggles between insert and overwrit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Deletes character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Deletes character left of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    To define a databas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    Inserts a blank row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  Deletes a row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    To draw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    To draw a doub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       Moves a specified part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  Deletes a specified part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    Copies a specified part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    Saves the form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2              Sets the defaul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3              Moves or repositions the form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4              Clears or erases all of the form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 JOSS Database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5 Alt+F6       Selects a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7 Alt+F8       Selects a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9              To paint an area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To exit from the form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FORM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lank form displayed, the first thing to do is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ize and position on screen, to suit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just the size of the form, use Ctrl+Page Down, Ctrl+Page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right arrow and Ctrl+lef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Page Down contracts the form by one row at the top and bott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Page Up expands the form by one row at the top and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right arrow contracts the form by one character's width at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s.  Ctrl+left arrow expands the form by one character's width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ING THE FORM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form around the screen, press Alt+F3 then us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move the form in any direction.  When the form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positio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keys to change the size of the form, or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osition on screen, at any point during the form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EXT INTO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in designing your form is to enter text into it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s for your fields and any explanatory label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headings that you type into the form do not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 as field names.  You will need to define those separately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Database Fields later in this chapter). To ent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form, move the cursor to where you want the text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rt typing.  You can edit your typing in the usual wa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, Delete and Insert.  The text you enter can be as lo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rt as you like and can be in upper case characters,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mixture of both.  The text strings in the form are the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putting records into the database, so make them as cle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helpful to the user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 JOSS Database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DATABAS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entered text into the form and defined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 of your form, you are ready to create the database fiel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field, move the cursor to where you want the fie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nd press F2.  JOSS displays the field definition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definition keyboar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DEFINITION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field definition window is displayed, some of th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nd other keys have special uses.  For quick reference,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re displayed in the keyboard window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able 10.2 gives a full list of all the special key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definition window and their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0.2 The Field Definition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        Displays field type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        Erases entered contents a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        Erases field name field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           Moves cursor to start of fiel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      Moves cursor to end of field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        Resets value of a field to valu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was loaded (un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        Saves fiel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        Moves cursor to next paramete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Enter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        Moves cursor to previous parameter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Shift+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  Moves cursor to firs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Moves cursor to last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 JOSS Database 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DEFINI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definition window allows you define the field name,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field width and the number of decimal places.  It also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pecify other parameters which control the field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it is a required field and whether it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or not.  The field referred to by the field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indicated in the top of the window by its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/column position in the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ield name is the name which JOSS will use to search and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record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ield type defines the type of information which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to the field for example whether it will be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ield width is the maximum width of the field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umber of decimals defines the number of decimal plac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in that field in the database (only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umeric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keys to move between parameters in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name is very important, since it will be used by JO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, sort, find, extract and print records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name may consist of up to 10 alpha (A-Z) and numeric (1-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but the first character must be an alpha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will not let you define any of the other field parameters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ntered a suitable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names you choose do not have to be the same as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s in the form, but it may help you to remember them,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same as all or part of the text displayed in the form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good idea to make a note of your database field nam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up to 32 fields in each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ursor is first moved to field type, JOSS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ype window showing all the field type options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, Dollar, Logical, Date, Time,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haracter is used for entering text, and numbers which 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eated as text strings (eg telephone numbers).  By defau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is always left justified within the fiel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width is 70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 JOSS Database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umeric is used for entering only numbers.  Alpha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accepted in a numeric field.  The field conten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justified and the maximum field width is ten dig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the decimal point as one digit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llar is used to enter dollar ($) values.  Alpha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accepted in a dollar field.  JOSS automatically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 to two decimal places and inserts the leading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ogical only permits the entry of Y (yes) or N (no)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 JOSS automatically sets the field width to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ate is used to display a numeric entry in the dat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d/mm/yy or mm/dd/yy).  JOSS uses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by Options/Configure/Global at the main menu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ets the field width to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ime is used to display a numeric entry in the shor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(ie hours and minutes only - 15:25).  JOSS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field width to fiv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econds is used to display a numeric entry in the long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(ie hours, minutes and seconds - 15:25:30).  J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ets the field width to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the appropriate field type by selecting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nd pressing Enter, or by typing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parameters required field, right entry, set upper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fill, bill description, bill value field and index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field defini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or all the parameters is N (no).  Use the curso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between the parameters and type Y (yes) to sel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hat you want to include in the fiel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Required field is used to tell JOSS that an entry must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field (even if it is only a space) for every recor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.  When required field has been selected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save a record without an entry in this field, JOS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Right entry is used to right justify text with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et uppercase tells JOSS to display the field entry in up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characters regardless of the way in which it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ust fill is used to indicate that every character posi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 must be filled.  If the field width is set to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then four characters must b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 JOSS Database 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Bill description is used to tell JOSS that the field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earch for component descriptions in a bi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Bill value field is used to tell JOSS that the field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 the component value field in a bill of material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about the bill of materials se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in the Bill of Materials later in this chapter and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he JOSS Bill of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ndex is used to tell JOSS that you want an index fil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field.  See Indexing Database Fiel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set the field parameters for the field, press F1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fiel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displayed in the database form enclosed in 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[     ].  If the field has been formatted as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a period (.) is used to represent each characte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....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fields use the hash symbol (#) to represent each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[###].  Date and time fields are displayed as [  \ \  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:  :  ], with the correct number of spaces for the chosen d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the settings for a field after they have been sav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, move the cursor to the field to be edited and press F2.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field definition window again.  To edit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move the cursor to field type and press F2 again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typ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set the fields for a database for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cursor to the right of text you may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F2.  JOSS displays the field definition window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Enter the field name required, then use the down arr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move to field type.  JOSS displays the fiel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elect the field type required from the li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Move the cursor down to fiel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ype the number of characters required in this fiel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maximum field width as 20 characters. Som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have predetermined width and number of decimal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hat cannot be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Set any other parameters that you need to for the fiel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field settings by pressing F10.  JOSS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the form at the curso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 JOSS Database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procedure above to define all fields in the form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used to contain part numbers should be defined as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f they are to include alpha characters.  Set the field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ximum number of characters that your part number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.  Index this field if the field contents are to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be creating a bill of materials (BoM) fil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database, you will need to set the part 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number field as the bill description field and the pric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bill value field.  Make sure that the field chose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description field is indexed.  See Using Fields in the Bi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s below and Part 6. The JOSS Bill of Materials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dex more of the fields if you want to (see Index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eld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NG DATABAS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ing of your database fields is very important with reg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atabase operations you can perform from within your spre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.  Indexed files take up extra space on your hard disk bu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quicker to search.  When you are creating the database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index all the fields which you may want to search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ACCESSED BY THE BILL OF MATERIAL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in your JOSS databases can be extracted and used in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s called bill of materials files (BoM files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used for efficient costing of the manufacture of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many components and sub-assemblies.  See Part 6.  The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of Material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formation in the two fields which have been designat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description and the bill value field can be extract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  The bill description field is one in which JOSS searche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component, so this field must be indexed.  The bi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the cost of the component, which is extracted and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otal bill.  You can only designate one bill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nd one bill value field in each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acility is generally used for parts list type databas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component part descriptions and costs are extracte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ing of finishe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LLYING COLOR TO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llows you to color your database form, for emphasi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rity.  You can select foreground and background colors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form including the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 JOSS Database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FORM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one of the seven available background colors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F5.  JOSS displays the first available background colo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form.  Press Alt+F5 again to display the next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nd again to display the next one and so on through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lors.  Use Alt+F6 to display the previou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one of the 15 available foreground colors, press Alt+F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displays the first available foreground color at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.  Use Alt+F7 and Alt+F8 to display the next and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FORM DEFAUL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lor the entire form using only one foreground color an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, first select the colors using Alt+F5/6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F7/8.  Then press Alt+F2.  This changes the default col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to thos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INT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lor a part of the form, first select the background and fo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nd colors you want to use, with Alt+F5/6 and Alt+F7/8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+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OSS asks you for the start position, use the cursor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op left hand corner of the area (or line) you want pa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osen colors and press Enter.  When JOSS asks you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position, use the cursor to point to the bottom right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area to be painted and press Enter. JOSS pai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rea of the form with the chos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aint as many different colors in as many different are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form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that if you have a mono screen JOSS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of displaying the form or parts of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normal (black on white) or inverse (white on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DRAWING LINES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F5 and F6 to draw single and double lines anywh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.  You can use the lines as borders, to draw boxes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particular fields or to underline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raw a single line in the form press F5.  JOSS will ask yo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he line to start.  Use the cursor to point to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the form and press Enter.  Then point to the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line to end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 JOSS Database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raw double lines, use F6 in exactly the same wa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raw a box, use F5 or F6 and identify the start and end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ine as being diagonally opposite corners of the box. 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raw the comple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draw a line through a field, JOSS will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reated your database form, you can edit it by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ving areas of the form, by deleting fields, by delet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ing blank rows or by clearing the form complet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the text in the form, just move the cursor to the tex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and use Backspace, Delete and Insert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field settings in the form, move the cursor to the fie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dited and press F2.  The field definition window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make changes to any of the fiel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OR MOVING PART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ve or copy any part of the form to another position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to move and F9 to copy an area of the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will ask for the start and end positions of the area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or moved, and for the position you want it copied or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  In each case, use the cursor to point to the requir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copy or move a part of a field, JOSS will copy of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t enough room to display the area in its new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will display an error message and cancel the operation.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field you are moving or copying and there is not enough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, JOSS will ask you for confirmation before dele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ied field is exactly the same as its original in ever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JOSS gives it a unique field name.  The new name i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aking the name of the original field and chang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to the next letter in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original field name was NAME, then the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ame the copied field OAME.  If the original field nam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the copied field would be BDDRESS.  If the nam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as a field name in the database, JOSS goes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 until it finds a unique name (eg CDDRESS, DDDRESS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 JOSS Database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following Z in the alphabet is taken to be A.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has been copied you can change the name or any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by placing the cursor in the field and pressing F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ROWS &amp; TEXT INTO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ert a blank row into the form move the cursor to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extra row to be inserted and press F3.  JOSS inser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row above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tra rows are inserted into the form in this way,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does not change.  If the insertion of the row would 'push'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eld off the bottom of the form, JOSS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before carrying out the command and deleting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more than one field in the row, JOSS as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for each of them.  If the rows being 'pushed'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do not contain fields, JOSS does not ask for confi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way, if you use Insert to insert characters (or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) into the form and in doing so 'push' a field to the ed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, JOSS will ask you if you want to delete the fiel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ing the character and deleting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PART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n area of the form, press F8 and specify the area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by pointing to the start and end positions with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does not ask for confirmation before deleting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 row of the form move the cursor to the row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F4.  If there is a field in the row JOSS will a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before deleting it.  If there is more than one fiel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, JOSS asks for confirmation before deleting each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field, JOSS deletes the row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ear all the fields, text, lines and colors from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press Alt+F4.  JOSS asks for confirmation before clea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ing the form in this way does not clear the size setting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ade or the position of the form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cessing a JOSS Database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.</w:t>
      </w:r>
    </w:p>
    <w:p>
      <w:pPr>
        <w:pStyle w:val="PreformattedText"/>
        <w:bidi w:val="0"/>
        <w:jc w:val="left"/>
        <w:rPr/>
      </w:pPr>
      <w:r>
        <w:rPr/>
        <w:t>ACCESSING A JOS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ccess your JOSS databases at any time by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/Access from the main menu or Data/Acces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ever way you choose to access the databases, JOSS presen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ile selection widow containing the database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file extension 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file you want to access by typing in the name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it with the cursor.  If the database is a new on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contain any records yet, its name will not be display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name of the new file in the file name window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JOSS asks you for confirmation that the file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that you cannot access or create a database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header form has been created using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orms (see Designing a Database Form Chapter 10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atabase/Access is selected, certain keys in JOSS hav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 A full list of the keys and their functions i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    Finds records meeting specified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    Clears the current display (without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s from disk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  Specifies current screen contents as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    Changes value in a numeric fiel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percentage (reco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    Toggles record delete flag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       Displays 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  Displays next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cessing a JOSS Database 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    Prints defined databas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    Saves current record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5              Clears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6              Packs database, removes records flagg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7              Moves cursor to start of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8              Moves cursor to end of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9              Resets field to value it contain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Moves cursor to first field in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Moves cursor to last field in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Moves cursor to next field in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+Tab           Moves cursor to previous field in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Home           Displays the fir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End            Displays the la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  Toggles between overwrite and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Deletes character at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Deletes character to the left o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            Displays previous record (same as 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          Displays next record (same as 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Exits database without saving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s to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selected the database to access, JOSS displays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that is, a copy of the header form you have crea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You can use this blank form to enter record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mode is displayed at the top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e modes are Find/New and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ind/New indicates that JOSS is ready for you to sear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or an existing record, or to enter a new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cessing a JOSS Database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ew record indicates that JOSS is treating the record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s a new record.  Always use this mode when s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records to prevent overwriting exist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4 to switch to the New record mode.  When the new rec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to disk, JOSS automatically switches back to Find/N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database form which is displayed on screen when you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database indicates alpha (character) fields by a row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s (......) and numeric (number) fields by a row of h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(#####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will not let you enter alpha characters into a field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efined as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displays numeric field entries in the standard form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 inserted to fill the number of decimal place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eld and no leading zeros.  If extra decimal pla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they are truncated in the display.  If too many inte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ntered, JOSS displays the error message 'Field value i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enter more characters than the field width can ho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additional character typed will replace the previous on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dit your entries using Backspace, Delete and Inser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form is first displayed, the cursor is located at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field, ready for you to start typing the first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ntry is complete, press Enter or Tab or the down arr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next field.  To move to the previous field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+Tab or the 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the field entries in the record are complete and cor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4 to change the mode to New record, then press F10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record.  JOSS saves the record to disk and changes th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Find/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record has been saved, JOSS does not automatically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rom the screen.  To enter the next new recor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clear the screen by pressing F3, or just edit or type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tails of the last one.  Before saving the next record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to change the mode to New record again to tell JOSS that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new record. If you do not press F4, then JOSS will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to overwrite the previous record with the new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ask for confirmation of this when you press F10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lear the screen display without saving or dele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3.  JOSS will clear the record details from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blank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cessing a JOSS Database 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a record in the database, you can either browse throug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s in turn, or you can have JOSS search the databa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for all the records which meet your specifi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THROUGH TH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ok through the records one by one, press Ctrl+Hom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cord in the database, or Ctrl+End to display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 Then press F8 or Page Down to view the next record and F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age Up to view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first or last records are displayed, JOSS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rst Record] or [Last Record] under the mode indicator i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and 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FORM TO SEARCH FO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JOSS to search through the database for you, first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to clear the current record and display a blank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nto the blank form, the details that you want JOSS t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  You can make entries in as many or as few of the fields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.  JOSS will use the form as a template to search for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tch.  When the search details have been entered, press F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the search. JOSS searches the database and retrieve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hich matches the search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n a database of names and addresses to look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Bill Smi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ake sure that a blank form is displayed.  Press F3 to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record from the scree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Bill Smith in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F2.  JOSS displays the complete Bill Smit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as much information into as many fields as you li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JOSS to match on.  If there is more than one record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he details you entered, JOSS will display the firs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message [First Record].  Use F8 or Page Down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and subsequent records and F7 or Page Up to view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 When you reach the last record which matches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, JOSS displays the message [Last Recor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Ctrl+Home to display the first record in the selected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trl+End to display the last record in the select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first or last records in the selected grou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JOSS displays [First Record] or [Last Record]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ndicator in the top right hand corner of the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cessing a JOSS Database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ear the selected records from display and regain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database, press F3.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wildcards  *   ?  and  ~  when entering the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JOSS to search the database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*  is used in place of a character or string of character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a field entry.  JOSS finds all the records which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t of the field entry before the * regardless of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s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?  is used in place of a single character anywhere in th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  JOSS finds all the records which match the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which character is at the position of th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~  is used at the start of the field entry to tell JOSS to fin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s except those which consist of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fo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fiel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find the records Bill Smith, Bill Jones, Billy Brown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???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find the records Jane Green, June Green, Joan Gree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cord which has been saved to the database file can be ed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dify a record, first display it on screen (see Finding a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in this chapter), then edit the fields using Backsp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nd Insert in the usual way.  When all the necessary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, press F10 to save the edited record.  JOSS will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confirmation before overwriting the exist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 record from the database, display the record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F6.  JOSS asks you for confirmation t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record before attaching a record delet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 appears as a message [Deleted Record], every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displayed on screen.  The record is not actually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atabase until the database is pac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cessing a JOSS Database 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LE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the delete flag from a record before it has been dele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record again and press F6 again.  JOSS asks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ndele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manently remove the records which have been flagg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, you must pack the database by pressing Alt+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sks you for confirmation before packing th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ack the database, JOSS removes all the deleted rec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uilds all the index files accordingly.  If the database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and has many fields which are indexed, this may take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It is usually best done at the end of you databas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ST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has an in-built recosting facility which allows you to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field in the database and change it in every rec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or in a selected group, by the same percentag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is operation on any of the numeric fields in the data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will probably prove most useful for updat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STING ALL OF TH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st all the records in a database, first press F3 to cl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and display a blank form.  Then press F5 to display the rec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cost field window is where JOSS displays the field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eric field to be recosted.  The default i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fiel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cost by window contains the percentage increas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 to the field.  You can enter any number up to 999.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cost by window, including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magine a parts list database which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ce of each part in a field named PRICE.  If the pr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parts was to rise by 5%, the database could be recos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nd all the records in o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st the database by 5%, on the field name PR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ress F3 to clear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F5 to display the recos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cessing a JOSS Database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se the down arrow and up arrow to scroll through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of the database until the field name PRICE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st fiel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 twice.  JOSS moves the cursor to the co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ype 5 and press Enter.  JOSS asks for confirma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sting all the database records by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STING SELEC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pply the recost to selected records only, rath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database.  To select the records to be recosted, set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for JOSS to search for matching records as you di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ress F3 to clear the current record and display a blank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nto the blank form, the details that you want JOSS t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  You can make entries in as many or as few of the fields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nd you can use wildcards in the character fields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  JOSS will use the form as a template to search for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arch details have been entered, do not press F2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before to select the records, but instead press F5. 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all the records which match the detai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, and displays the recost window.  Enter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into the recost window as above.  JOSS then reco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ield for all the sele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n a part list database suppose that a 5%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only applies to parts from supplier X, whose par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tart with the prefix XZ.  To select and reco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reco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lear the screen display by press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n the blank form, in the PART NUMBER field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Z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F5.  JOSS selects all the records whose part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ith XZ and displays the rec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Continue as in the example above.  JOSS asks for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costing the sele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DATABAS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print a database report, you must first desig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emplate (see Chapter 12. Designing a Database Report).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 you have defined which fields are to be printed,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options and set the group options of the report templ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cessing a JOSS Database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database report, access the database via Database/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ain menu. If all the records are to be printed,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is blank by pressing F3 to clear it. Then press F9. 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report template file selection window. 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report template for the database you want to prin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a report template which does not match the databa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, JOSS will display an error message to that effect and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selected the report, JOSS displays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inting All Records' and allows you to select print,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rint prints the report stra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ile asks you to enter a name for the print file to b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, then saves the report to that file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rpt, for printing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ncel cancels th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RECORDS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ant to print all the records in the databas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JOSS to print a selection of records based on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records to be printed, set up a template for JO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matching records as you did when searching for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ress F3 to clear the current record and display a blank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nto the blank form, the details that you want JOSS t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  You can make entries in as many or as few of the fields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nd you can use wild cards in the character fields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  JOSS will use the form as a template to search for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arch details have been entered, do not press F2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s, but instead press F9.  JOSS selects the rec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report template file selection window as before.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report template and continue as for printing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s.  JOSS displays the message 'Printing Selected Record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fers you the same print, file and cancel options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PING A REPOR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stage during the printing of a report, you can stop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Esc.  Printing is suspended until you select sto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the printing permanently, or cancel to cancel the susp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inu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cessing a JOSS Database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DATABA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llows you change the structure of an existing databa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modifications to the database header form even after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entered.  You can change the appearance of the form;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, colors etc and you can make changes to the field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.  You can also add fields to and delete field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some of the parameters of existing fields such a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field type, field width and number of decimals causes JO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ucture the database in an attempt to fit the existing data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ified database structure.  This operation can caus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e data in the modified fields within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APPEARANC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appearance of the database form, select Database/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.  JOSS displays the forms file selection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form you want to change by typing its name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it with the cursor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form is displayed you can adjust its size and its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, you can edit the text in the form, you can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nd you can move the fields.  All these opera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in exactly the same way as when you designed the for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scribed in detail in Designing a Database Form Chapt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&amp; DELE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atabase form is displayed, you can add and delet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xactly the same way that you did when designing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field to the database set up the new field and define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.  For more information on setting up database fields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Database Fields Chapt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 field, position the cursor anywhere in the fiel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Delete.  JOSS asks for confirmation and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to cancel the command, before deleting the field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tained in the deleted field in records in the databa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dit the field definitions of the fields in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when the form is displayed.  To make changes to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, position the cursor anywhere in the field and press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field definition window.  Edit the parame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cessing a JOSS Database 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how to edit the field definition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tting the Database Fields Chapt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changing the field name, field type, field wid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number of decimals in the field defini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data stored in those fields in th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atabase is re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ny of the other field definition parameter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the data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NG EXIS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make any changes to any of your database forms,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take backup copies of the original data. 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backup you will need to copy the files with th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bf (the database itself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rm (the database form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dx (the database inde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save changes to the database form which will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ucturing of the database, JOSS automatically makes a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original database next time you try to access i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backup of the database only (not the form or index files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aved to disk with the same name as the original an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backup of the form, select Backup from the form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hen you save the edited form.  JOSS saves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form to disk with the same name and the fi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fb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size and number of records in your databa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ble to import the records from the database into a spre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and save it to disk before you make changes to the form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about importing database records into a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mporting Data into the Sheet Chapter 4.) This protects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ows you to make changes to the field names, field ty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idths and number of decimals without fear of losing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ose fields altogether.  When the form has been edi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, reformat the data in the sheet to fit the new form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tract it to the database (see Extracting Data from th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UCTUR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that any changes are made to the field name, field wid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ype or the number of decimals, or if any fields are add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, JOSS restructures all the  records in the databas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t it is selected with Database/Access or Data/A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cessing a JOSS Database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structuring, JOSS displays a window on screen asking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that restructuring should start, or to cancel th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taken to restructure the database will depend on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umber of records it contains.  After changes have been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rm, you cannot access the database until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ING THE DATABASE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JOSS restructures the database, the database index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utomatically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es are also rebuilt if the index parameter in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window is changed.  Whenever JOSS needs to rebuil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, the message Index appears to be missing or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on the screen.  Select the rebuild option to have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uild the appropriate index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igning a Database Report 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.</w:t>
      </w:r>
    </w:p>
    <w:p>
      <w:pPr>
        <w:pStyle w:val="PreformattedText"/>
        <w:bidi w:val="0"/>
        <w:jc w:val="left"/>
        <w:rPr/>
      </w:pPr>
      <w:r>
        <w:rPr/>
        <w:t>DESIGNING A DATABAS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JOSS report design system, you can design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layouts for each of your databases.  For each layout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elds of the database are to be printed and wher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on the page.  The system is both easy to 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REPORT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sign the database report layout, you must first create a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Database/Reports from the main menu.  JOSS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 selection window.  Select the databas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report for, by typing the file name or by pointing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ursor (for more information on how to use the JOS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ndows see Selecting Files in JOSS Chapte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 database, JOSS immediately displays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lection window.  The standard report file extension in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port template has not yet been created, its nam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report file selection window.  Type in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emplate file you want to create.  The name can b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at of the database file you are using, or it can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had two report templates for a databas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.dbf, you might call them price1.rpt and price2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a new name, JOSS asks you for confirmation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reate a new report, then displays a blank rep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atabase/Reports is selected, you can use the function keys F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and F4 to define the fields, groups and page optio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and F10 to save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ields (F2) defines which of the database fields ar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Groups (F3) defines which field the printed record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age options (F4) defines the layout of the printed page.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(F10) saves the report template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igning a Database Report 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quick reference, the keys and their functions are display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window across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fields, groups and page options each have thei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s which are displayed in the keyboard window when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 These keyboards are discussed in the appropriate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report consists of data from the selected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ranged in separate columns across the page, each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one record.  The column width defaults to the wid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eld and each column is separated by one blank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You can change the width of columns containing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(but not of those containing numeric fields) and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descriptive h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vide the data into groups based on the data in a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; JOSS arranges the groups in alphabetical order in the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int all the records, or a have JOSS find only those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tch your specified criteria and print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fine the number of lines to be printed on each pag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 of the margins, the width of paper, headings and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to be printed on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HE REPOR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age options (F4) from the report keyboard to define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ge options is selected, the page options window and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keyboard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list of the page options special function keys and their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iven in Table 1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2.1 The Page Options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    Clears the curren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    Clears all the text from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of line, in the current head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       Moves the cursor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head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  Moves the cursor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ad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    Resets the parameter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when page options was sel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igning a Database Report 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    Saves the current parameter setting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ad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Moves cursor to first parameter 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Moves cursor to last parameter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  Toggles between insert and 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Moves cursor down to next paramete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+Tab           Moves cursor up to previous paramete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Exits pag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OPTION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ge options window, you can set the parameters which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layout, and enter a heading for the report.  Us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move around the page options window and edit the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window is first displayed, JOSS displays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options parameter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age width is the width of the printed report in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lumns), including all the margins.  The default is 80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the page width to anything between 40 and 2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eft margin/right margin are the margins down the le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hand sides of the page, in characters (columns)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default to five characters but can be set to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zero and 99 as long as the page width (ie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nd right hand margins) remains at least 40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op margin/bottom margin are the margins at the top and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inted page.  They both default to five but can b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ything from zero to 99, depending on the lengt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age length is the length of the paper in lin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66 lines.  JOSS automatically leaves two lines at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wo lines at the bottom of the page in addition to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ottom margins that have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uble space report defaults to N (no).  When selec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Y (yes), report is printed double spaced, with a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before each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igning a Database Report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age eject before/after print both default to N (no)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or both are selected by entering Y (yes), JOSS do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eed before and/or after printing the repor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ate reports defaults to Y (yes).  When it is selected, J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the date at the top right hand corner of each p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age numbers defaults to Y (yes).  When it is selected, J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the appropriate page number in the bottom right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each pag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rint business detail/phone-fax numbers both default to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es).  When one or both of them are selected, JOSS prin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details and/or phone and fax numbers, as the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(see Setting Your Business Detail later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) at the top of each pag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Report heading allows you to input four lines of text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of 40 characters per line, as a heading for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etting the Report Heading later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YOUR BUSINESS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your business details (company name, address, phone/ f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) select Options/Configure/Business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 business detail and/or print phone-fax numb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y typing Y (yes) in the page options window, JOS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appropriate business details on every pag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REPORT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four lines of text in the page options window,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for your report.  There is no restriction on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you can use in the report heading, but you must u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heading lines.  If you do not want any text entered into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lines, type a period (.) at the start of the line to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to leave it blank in the print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PAGE OP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the page options have been set, press F10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PAGE OPTION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page options settings after they have been set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options (F4) again.  Edit the parameters as you want to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0 to save the new settings into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igning a Database Report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REPORT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database fields that are to be included in the re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Fields (F2) from the report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ields is selected, the field selection window and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keyboard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list of the field selection special function key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in given in Table 1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2.2 Field Selection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    Allows you to select a field na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base to include in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    Inserts a field column in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  Deletes a field column from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       Displays settings for the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  Displays settings for the next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    Saves fiel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Home           Displays settings for the first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End            Displays settings for the last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            Displays settings for the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          Displays settings for the next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Moves cursor to next parameter 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+Tab           Moves cursor to previous parameter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To leave the report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igning a Database Report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SELE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selection window allows you define which of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will be included in the report and where each on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n the page.  You can also include headings for each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have JOSS include column totals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selection option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ield is used to select the fields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 Press F2 to choose a field name to be included an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keys to scroll through the names of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 Select a field by pressing Enter when the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rint position is used to tell JOSS where on the pag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 printed.  The default is the next availabl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from the left hand margin ie one blank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o the right of the last column.  You can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position if you want to, for example to leave a w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etween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olumn width is the width of the column. 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of the field in the database.  You can edit th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for character fields, but not for 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 of decimals indicates the number of decimal places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in the report (for numeric fields only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edit the number of dec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otal column is used to tell JOSS to total all the valu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umn, at the end of the report and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of records if the report has been group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(F3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olumn heading is used to enter text heading into the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etting the Field Headings later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FIELD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eld selection window, you can enter four lines of tex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eld, to act as headings for the columns.  Each li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up to 40 characters, but JOSS will only be able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width of the column as you have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restriction on the type of characters you can us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heading, but you must use all four lines.  If you do no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appear in one or more of the lines, enter a period (.)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line to tell JOSS to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igning a Database Report 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FIELD SETTINGS INTO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selected the fields to enter into the report,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for the column and entered a suitable heading, press 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settings and enter the column into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2 again to select the next field to be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REPORT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entered the fields and their settings into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, you can edit any of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changes to the report columns, press F2 to display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ndow, then press Ctrl+Home or Ctrl+End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the first or last column in the report. Use F7 and 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age Up and Page Down to display the settings for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ex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ppropriate field is displayed you can edit it by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s and pressing F10 to enter the edited column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when the last column in the report is display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sk JOSS to display the next column,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window will display a blank field for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other field to add to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COLUMNS INTO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ert a column into the report, press F2 to display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ndow.  Use Ctrl+Home, Ctrl+End, F7 and F8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report fields to where you want to insert th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, then press F3 to insert the field.  JOSS clears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ndow so that you can use F2 to choose the databas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inserted and enter the settings for the new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the settings are complete and correct, press F10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column settings in the report.  JOSS inserts the column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to the left of the field that was displayed when F3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COLUMNS FROM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 column from the report, press F2 to display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ndow, then use Ctrl+Home, Ctrl+End, F7 and F8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report fields to the column you want to delete. Press 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the column.  JOSS asks you for confirmatio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he fiel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igning a Database Report 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ING A SORTE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llows you to sort the database before printing it out,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s are printed in groups.  You can choose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fields to sort the database on (for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ing fields see Setting the Database Fields Chapter 10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ort the database, select groups (F3) from the report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groups is selected, JOSS displays the group options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option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list of the groups options special function key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is given in Table 1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OPTION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options window allows you to specify an indexed fiel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JOSS is to sort the database, to input an (optional)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and to specify whether you want each group printed o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12.3 The Group Options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    Allows you to choose a field to sor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  Cancels the groups option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    Clears the curren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    Clears all the text from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of line, in the current head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       Moves the cursor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head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  Moves the cursor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ad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    Resets the parameter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when groups wa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    Saves the current parameter setting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ad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Moves cursor to first parameter 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Moves cursor to last parameter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  Toggles between insert and 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Moves cursor down to next paramete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down ar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igning a Database Report  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+Tab           Moves cursor up to previous paramete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Exits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have a database of company details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s NAME, ADDRESS CITY, STATE, PHONE, you might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them into groups according to which state they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ort the records by st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irst make sure that STATE is an indexed field.  If it is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are not sure, select Database/Forms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field in question and press F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field definition window, edit it appropriate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edited form.  For more detailed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field definition window see Setting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Chapt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Database/Reports from the report keyboard,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(F3).  JOSS displays the group options window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t 'Group on Fiel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F2 to choose the field on which to group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to scroll up and down through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When STATE is displayed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 again or the down arrow to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roup Head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ype a suitable heading to be printed at the star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, next to the sorted field name.  For example State: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Head Offic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Press Enter or the down arrow.  JOSS moves the cursor to '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Page'.  The default is N (no) new page for each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Y to have each group printed o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Press F10 to save the group option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group the records on a field which is not index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will display an error message to that effect and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other field.  The group heading is entirely optiona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want a group heading printed on the report, simply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n entry at 'Group Head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otal column option, in the file selection window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then the column totals will appear at the end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records as well as at the end of all the records. 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option settings, select groups (F3) again,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and press F10 to save the new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vanced Features of JOSS 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4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D SPREADSHEET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3.</w:t>
      </w:r>
    </w:p>
    <w:p>
      <w:pPr>
        <w:pStyle w:val="PreformattedText"/>
        <w:bidi w:val="0"/>
        <w:jc w:val="left"/>
        <w:rPr/>
      </w:pPr>
      <w:r>
        <w:rPr/>
        <w:t>AN INTRODUCTION TO ADVANCED FEATURES OF J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has a number of features which other spreadsheets do no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se special features which allow the automation of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 and make JOSS a true Job Oriented Spreadshee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pter introduces these features and shows how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with the standard spreadsheet features to produce JOS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and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al abilities of JOSS include accessing external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the sheet, automating the cursor, using macro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 the sheet, linking sheets together, producing desig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s and tailor mad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ccessing external databases from within the sheet -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your external databases from within the spreadshee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speeds.  You can extract values from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 them directly in formulas in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utomating the cursor - you can set the cursor to move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 through the sheet, by designating data entry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Using macros to automate the sheet - you can include macro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preadsheet which are executed automatically as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d shee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inking sheets together - you can move data directly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to another and call on values in other shee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esigner spreadsheets - you can remove the spreadsheet bor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 color to create a friendly job environment for us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not so familiar with spreadshee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JOSS report generator - you can produce tailor made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data from your spreadsheets, jobs and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details on the JOSS report generator see Part 8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SS Report Ger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EXTERNAL DATABASES FROM WITHIN THE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in any of your JOSS spreadsheets, in the sheet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information on JOSS modes, see The Modes of JOSS Chapter 14.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ccess any of the databases on your hard or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the spreadsheet, you have full edit facilities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records.  You can search for specific records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mport specific records directly into the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vanced Features of JOSS 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n external database from within a spreadsheet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mode) select Data/Access from the sheet menu.  JOSS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file selection window and allows you to select o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base file name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file selection window displayed is exactly the s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 are accessing the databases via Data/Acces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menu, or Database/Access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ccess a database file from within the spreadshee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ll access to all the JOSS database facilities.  You may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nd edit records, you may search for and print rec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way as when you access the database via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ccess from the main menu. For more information about the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and their operation, see Part 3. The JOSS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sheet from the databas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UNCTIONS TO SEARCH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has two special functions which you can use to extrac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oth external and sheet databases.  They are DB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se two functions which enable JOSS to work intera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ts database system.  JOSS performs extractions under DB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BLIST at calculation speeds, allowing you to us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directly in your formulas and functions i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BFIND is used to extract the contents of one field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record in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BLIST is used to extract the contents of one or mor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records in a database which match give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A SPECIFIC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tract the contents of a specific field of a specific rec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from within the sheet, use the function DB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IND requires the synt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IND("filename","extractfield","searchfield="description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is the name of the database file you want to search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data from a sheet database, replace the file nam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name or co-ordinates of the sheet database. See Search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Databas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field is the field name of the field you want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vanced Features of JOSS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field is the field name of the field which you want JO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he give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s the criteria on which you want JOSS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 the search field, that is, it is what you want JO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extract a value from a field called AMOUN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 called Debtors.dbf, from the record with an ent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field of Bill Brown, the DBFIND function would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IND("Debtors","AMOUNT","NAME="Bill Brown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arguments must be the exact field names as they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to the field definition window when database hea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designed; not just the text which appears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, extractfield and description arguments may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addresses (or range names) of cells in the sheet which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file or field names.  In this case,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s must be entered into the cells as labels and the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(or range name) arguments should not be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.  Note that the searchfield cannot be refer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cel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n the example above, if the file name Debtor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AMOUNT and the name Bill Brown, were already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sheet as labels in cells B2, C2, B3 respectively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IND function could look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IND(B2,C2,"NAME=B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then to change any of the labels in the cell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DBFIND function, JOSS would automatically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IND and its resul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tring arguments and cell addresses may be mixed with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s long as the text string arguments are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quotation marks ("...").  All argument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commas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field and description argument together make up the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This string must be enclosed in another set of qu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argument may include the wild cards *, ~ and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more information on wild cards and how to use them see F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cord Chapter 11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if you did not know whether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had been entered as BROWN Bill, BROWN Billy or BROWN B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IND function may look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IND("Debtors","AMOUNT","NAME="BROWN*"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vanced Features of JOSS  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BFIND IN 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DBFIND function in a formula so that JOSS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value directly in the formula or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extract the contents of the COST field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hich has a PARTNAME entry of coupling in a databas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.dbf and to increase the value by 10% by multiplying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IND("Parts","COST","PARTNAME="coupling"")*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SEARCH WITH 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of the database using DBFIND may also be used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based on complex criteria, using the logical and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in formulas.  You can use the logical operat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&lt;     &gt;     &gt;&lt;      &lt;&gt;       &lt;=      &g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BFIND searchfield and descriptio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DBFIND 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IND("Debtors","NAME","AMOUNT&gt;10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the NAME field entry for the record which has an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ore than $100.  If there is more than one record with an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more than $100, the DBFIND function will retur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complex operators AND, NOT and OR in the DB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field and description argument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DBFIND 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IND("Debtors","AMOUNT","NAME="Brown" #AND# ADDRESS="12 Hay St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ok for the record which has a NAME field entry Brown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eld entry 12 Hay St.  Only if both criteria are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ecord, will JOSS then return the required AMOUNT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note that th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r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2 Hay 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th enclosed in quotation marks and that the complete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(searchfield and description arg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ME="Brown" #AND# ADDRESS="12 Hay St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closed in another set of quotation ma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vanced Features of JOSS   1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A SHEE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BFIND function can also be used to search and extrac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tabases in the spreadsheet.  To use the DBFIND fun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eet database, replace the filename argument with the cell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r range name of the block of cells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database.  The range identified in the argument mus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field names as colum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use DBFIND to search a database for the COS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cord which has a PARTNO entry of J/A6712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BFIND function could look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IND(B2:E14,"COST","PARTNO="J/A6712B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ange B2:E14 were given the range name Pricelist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ould look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IND(Pricelist,"COST","PARTNO="J/A6712B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range name is not enclosed in quotation mark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cell range, not a text string o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to refer to the extractfield name by its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 In that case, the DBFIND function could look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IND(B2:E14,E2,"PARTNO="J/A6712B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hen you are searching an external database, the search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cannot be referred to by a cel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that when values are changed in sheet databa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/Recalc is set to Automatic (see Se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 Global Options Chapter 4.) the DB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ells and their dependent cell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upd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THE DATABAS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DBLIST function to extract data from you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With DBLIST you can extract details from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and from more than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IST requires the synt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IST("filename","extractfield1;extractfield2;....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outputrange","searchfield="description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is the name of the database file you want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field1;extractfield2...etc are the field names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extract from.  They can appear in any order, but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vanced Features of JOSS  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parated by semi-colons (;).  You can specify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range is the range of cells in the sheet where you want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t the extrac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field is the field name of the field which you want JO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in, to search for the given criteria. Descriptio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 on which you want JOSS to select the records i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that is, it is what you want JOSS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arguments must be the exact field and fil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, and must be enclosed in quotation marks and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mas.  You can replace the extractfield, the filenam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arguments (but not the searchfield) with the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of cells containing the required names, enter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  Cell addresses and range names used as argument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enclosed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wild cards and logical and complex operato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IST function, in the same way that they are used with DB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Searching for a Specific Record earlier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he complete test string (searchfield and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) must be enclosed in its own set of quotation ma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displays the label DBRANGE in the cell containing the DB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OUTPUT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pecify enough columns in the output range to ho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fields you are extracting.  If you specify only on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utput range, JOSS will erase all the data in th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specified row and use as many rows as it needs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data.  If you specify more than one row, JOSS will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n, and use, only those use rows even if it means tha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data can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it useful to enter column headings into th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output range, before you extract the data.  If you d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not to include the headings in the output range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overwritten by the extrac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list the PARTNO and QTY fields from a databa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Stock.dbf, of all the records which have an entry in the Q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f 1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BLIST function would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IST("Stock","PARTNO;QTY",J1:J2,"QTY&lt;=1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output range is specified as two columns (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two extract fields) and just one row,  so JOS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all the data from records which meet  the given criteri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rows below.  The column headings Part Number (Partno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(Qty) could be entered into cells I1 and I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vanced Features of JOSS 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A SHEE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DBLIST function to list data from a sheet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. To use the DBLIST function with a sheet database,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argument with the cell range coordinates or rang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of cells containing the sheet database.  The range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gument must include the database field names as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use DBLIST to list the contents of the NAME, P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T fields for all the records with a DEBT field of more than 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dentify an output range, out of the way of other shee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 J3:L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Enter the column headings Name, Ph and Debt as label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s in the row above the first row of the outpu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 J2, K2, L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Apply the range name Accounts to the range B2:E10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database.  Make sure that you include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Move the cursor to the cell to contain the DBLIS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 H1) an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LIST(Accounts,"NAME;PH;DEBT",J3:L3,"DEBT&gt;10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lists the database records in the specified outpu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instead of typing the names of the fiel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tracted, you can type or point to the addresses of the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utput range containing the field names as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DBFIND &amp; DBLIS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DBFIND and DBLIST functions to extract data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rnal database into cells in the sheet, JOS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date the cell contents when you make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This is an important feature of JOSS because it pro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heets from unwanted changes and allows you to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.  Existing jobs can remain unaffected, while curr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jobs are using the latest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does automatically update your DBFIND and DBLIST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ell containing the function, or a dependant cell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r edited (using F2).  To force an update of the DB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IST extractions in a sheet at any other time, move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ell containing the command and press Alt+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extracted data to be updated every time you 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or recalculate the sheet (eg while you are working on it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ptions/Update/Enable from the sheet menu.  Selec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pdate /Disable to return to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vanced Features of JOSS 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BFIND and DBLIST are used to extract data from a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Options/Recalc is set to Automatic (see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Global Options Chapter 2.), changes to th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records are automatically and immediately reflec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IND and DBLIS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QUERY &amp; EXTERNAL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JOSS's data query menu to search both exter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databases for records that meet specified criteria.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databases is described in detail in The Data Query Men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data query menu, select Data/Query from th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The data query menu options are Input, Criteria, Outp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, Extract, Unique, Delete and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nput specifies the records to be searched ie the fil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rnal database file or the range in the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inter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riteria specifies the range of cells containing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Output specifies the output range ie the range of cell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are to be copied to when Find or Extrac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ind tells JOSS to find and copy all the records which m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xtract tells JOSS to find and copy all the records which m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Unique is an option which is not valid with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elete has no effect on externa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Reset clears all the Data/Quer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data query menu to search a database file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ay as you use it to search a sheet database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are that the input must be specified as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and the criteria formulas should always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eld names.  The options Delete and Unique are not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xternal databases, and the Find and Extract options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TH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the data query input as an external database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/Dbf from the data query menu.  JOSS displays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lection window, for you to select the databas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vanced Features of JOSS  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THE OUTPUT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range specified must include the names of the fiel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tracted, entered as labels in the first row.  If only on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 as the output range, JOSS will use as many rows a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extract all the records which match the criteria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row is specified, JOSS will use only those rows,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means that not all the records meeting the criteria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criteria for searching external database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include the name of the field you want JOSS to search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w, and a formula including the field name o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using complex criteria to search your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, the criteria should be set up in the same way a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sheet databases, except that the formula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cel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use the appropriate field names in logical formula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feature of JOSS is the ability to automat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through the sheet, in the job mode.  When you desig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cells throughout the sheet, JOSS moves the curs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o the next automatically, displaying a prompt for each o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way, you can have an inexperienced operato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s easily and without fear of costl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CELLS -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entry cells which you designate only come into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OSS is in the job mode.  For more information about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see The Modes of JOSS Chapter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ata entry cell is designated, the part of the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isplayed with it is also designated, by identify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will be the top left hand corner of the screen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prompt which will be displayed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the cursor moves to the data entry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in which JOSS moves through the data entry cell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which they were defined and are listed. It does not de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ir position in the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vanced Features of JOSS 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sually best to define your data entry cells when the spre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is otherwise complete.  However, data entry cell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, deleted or amend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DATA ENTRY C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 entry cell is a user defined cell, which expects to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via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it receives may be a label or a numeric value, but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 formula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preadsheet is first loaded in the job mode,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ositioned at the first data entry cell.  The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displayed on the screen will be as it was whe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cell was designated, as defined by the top left hand ce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 is pressed, JOSS moves the cursor to the next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, that is, the next one in the data entry cel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data entry cells in your spreadsheet does not restr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bility to move the cursor around the sheet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in the normal way.  In the job mode, if you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way from a data entry cell, JOSS will still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arest data entry cell in the sheet when you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eveloping a spreadsheet with data entry cells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job procedure, save it with the cursor positioned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cell.  If you save the sheet with the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 as anything other than that for the first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, JOSS will adjust the screen display every time the she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ENT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created data entry cells in your spreadsheet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JOSS to display a list of all the data entry cell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Data/Entry/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entry cell list includes the addresses of the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, the entry prompts you have assigned to them and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op left hand cell of the associated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ata entry cell list is displayed you can edit it or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You cannot save it to a pr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DATA ENTRY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data entry cell, move the cursor to the cell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esignated as a data entry cell.  Make sure that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s as you want it to be when the cursor moves to it in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Select Data/Entry/Create from the shee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vanced Features of JOSS  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sks you for the entry prompt.  This is the prompt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at the top of the screen every time the cursor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ata entry cell.  It may be up to 50 characters long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is complete, press Enter.  JOSS designate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as the data entry cell and the current top left hand c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left hand cell of the associated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designate cell C6 as a data entry cell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of the height of a wall in met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cursor to cell C6, with the screen displaying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 in the top lef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Data/Entry/Create.  JOSS asks you for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ype Enter the Wall Height in Metres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typing you can edit it using Backspace, De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When the prompt is complete and correct, press Enter.  J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s the cell C6 as a data entry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the cursor is moved on to cell C6 while you are sti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et mode, JOSS displays the entry prompt as it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the operation of the data entry cells in the job mode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the Data Entry Cells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ncel the creation of a data entry cell at any stage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it is usually best to create your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s when the rest of the spreadsheet is complet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mportant that the data entry cells are lis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in which they are to be used in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N EXISTING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of your spreadsheets, you may want to use the s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entry prompts for more than one data entry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yping the prompts more than once, JOS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list of the prompts already in use in the sheet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prompt from it to use with the current data entry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list, press Alt+F5 when JOSS asks for th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Use the up and down arrow keys to highlight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and press Enter to apply it to the current data entry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designate cell C8 as the second data entry ce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readsheet and to apply the prompt Enter the Area in Sq Met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o apply the same prompt to data entry cell created at C9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vanced Features of JOSS  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cursor to cell C8, with cell A1 as the top lef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of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Data/Entry/Create, designate C8 as a data entry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pply the prompt Enter the Area in Sq Me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Move the cursor to cell C9 and select Data/Entry/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When JOSS asks you for the entry prompt, press Alt+F5. J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list of data entry cell prompts currently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heet.  Move the cursor to highlight the promp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in Sq Me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Enter.  JOSS copies the highlighted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a entry cell.  At this stage, you can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n the usual way, if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Press Enter.  JOSS designates the cell C9 as the seco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cell in the sheet and applies the prompt Enter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q Metr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ata entry cell prompt list is displayed, press Ho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o move directly to the first or last promp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more data entry cell prompts in the list tha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window at once, use the cursor keys to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m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DATA ENTRY CEL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ata entry cells have been created, you can edit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cel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a data entry cell, select Data/Entry/Edit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Use the cursor keys to move up and down the li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data entry cell to be edited.  Then press F2. 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n edit entry window for the selected data entry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entry window displays the page number, the cel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and the top left cell address for the data entry c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numbers indicate the order that the scree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hen the job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dit all the entries in the edit entry window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to delete the existing display and type in the new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nter to move down to the next entry.  Pressing Enter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on the last entry (top left cell) closes the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s the edits into the data entry cel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edit the fourth data entry cell in the list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prompt from Enter the Area in Sq Metres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in Metres and to change the cell from C13 to C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vanced Features of JOSS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Data/Entry/Edit to display the data entry cel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Use the down arrow to move the cursor down to the fou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the list, ie the on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F2.  JOSS displays the edit entry window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t the first entry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 to move the cursor down to the cell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Use Backspace to delete the cell address the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Enter to move the cursor down to the cell prompt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ackspace to delete the existing prompt, then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ength in Me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Press Enter twice to close the edit entry window a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ed details into the data entry cel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&amp; DELETING DATA ENTRY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insert and delete complete data entry cells in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ata entry cell list.  To insert or delete, a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, select Data/Entry/Edit to display the data entry cel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ert, use the arrow keys to move the cursor to where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data entry cell to be.  JOSS inserts the new entr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bove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ursor in position, press Insert.  JOSS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ata entry cell details into the window, using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typing errors and Enter to move to the next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etails are complete, press Enter to close the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new data entry cell in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 data entry cell from the list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cell to be deleted and press Delete.  JOSS as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before deleting the data entry cell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insert an extra data entry cell into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existing third and fourth data entry cells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existing fourth data entry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Data/Entry/Edit to display the data entry cel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Use the arrow keys to move the cursor to the fourth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cell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Insert. JOSS displays the insert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Enter the details into the window.  Use Backspace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errors and Enter to move to the next parame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vanced Features of JOSS  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When all the details have been input, press Enter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  JOSS inserts the new data entry cell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between the existing third and fourth data entry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Move the cursor down to the data entry cell to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w the fifth entry in th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Press Delete.  JOSS asks for confirmation of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Use the arrow keys or spacebar to select Delete.  J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data entry cell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that the data entry cells will now be execu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order in which they appear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cell list, when the sheet is loaded in jo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DATA ENTRY CEL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data entry cell list, select Data/Entry/Edi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9. JOSS prints the list as it appear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THE DATA ENTRY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data entry cells are created in the sheet mode, bu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ctive in the job mode.  To test the data entry cell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have been created, you must switch JOSS into the job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tch from the sheet mode to the job mode (and back aga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+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your data entry cells, move the cursor to cell A1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Home.  Then switch JOSS into the job mod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F6.  JOSS will automatically move to the first data entry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, with the appropriate prompt displayed and the top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o the next data entry cell in the list, press Enter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you can move through the sheet and check all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ny changes, press Alt+F6 to switch back to sheet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dit the data entry lis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NG THE CURSOR WITH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9. The JOSS Macro System describes how to create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in you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utomate your JOSS jobs using data entry cell macro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cell macro is executed when the cursor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to the data entry cell containing it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f a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vanced Features of JOSS 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macros to program the action of your spreadshe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y automatically execute a series of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  You can use them to activate user selected option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menu systems, for example, or to load the next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assign macros to functions keys to give easy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macros which execute automatically every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is loaded in job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 DATA ENTRY MACRO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cell macros are named using a leading \ follow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range name of more than one alph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data entry cell macro, enter the macro into th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ual way and name it using a leading \ and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 character.  Select Data/Entry/Create and when JOSS ask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ntry prompt, type in the name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job is running, JOSS moves the cursor from one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to the next, each time the user presses Enter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moved to the data entry cell containing a macro nam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JOSS automatically activates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is particularly useful when designing menu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in your jobs, which allows the user to select which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b they want to enter data into.  The menu can be enter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et and the highlighted cell has been designated a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ell below the menu selection data entry cell is also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cell.  It contains a macro which moves the cursor to the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heet indicated by the menu option selected.  The user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menu selection and presses Enter.  JOSS moves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data entry cell, ie the one containing the macr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set up a macro data entry cell which loads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in the sheet procedure l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ve the cursor to a part of the sheet away from other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g cell AB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Enter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s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load the next sheet in the procedure shee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Move the cursor to cell AA2 and enter the macro name '\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Use Range/Name/Label/Right to apply the name \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n cell AB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vanced Features of JOSS  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Enter a comment into cell A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 next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ind you what the macro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Move the cursor to the part of the sheet you want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next sheet is loaded and choose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to display the last data entry cel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With the screen display as you want it to appear when the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ning, and the cursor on the chosen cell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/Entry /Create.  JOSS asks you for the entr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Type Press Enter to continu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Then move the cursor to the next cell down and select Data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/Create again.  JOSS asks you for the entr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Type \NEXT (ie the name of the data entry cell macro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he macro \NEXT is now the data entry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or tha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job is running and the cursor reaches the first of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cells created above, JOSS displays the prompt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 continue.  When the user presses Enter, the cursor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data entry cell, ie the one containing the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macro.  The macro is automatically activated and JOSS 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y are activated by the data entry cell system,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macros can only be activated in the job mode when a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dure is running.  To test the action of your macro press Alt+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o through the macro step by step  (see Editing and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Chapter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OA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reserves the macro names \0 and \1 for autoload macros. \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automatically every time the sheet is loaded in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\1 is executed automatically every time the sheet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job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autoload macros to define variables for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later in the sheet, to assign macros to function key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, to execute a user defined macro menu or to execu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MACROS TO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ign a macro to one of the function keys, use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KEYAS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vanced Features of JOSS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ASSIGN has the synt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KEYASSIGN n,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 is a number between 1 and 20 and name is a macro nam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name can be any valid range name.  It should not be prec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leading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macros numbered 1 to 10 are executed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+F1.....F10 and those numbered 11 to 20, by pressing Ctrl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......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macros are only operative in the job mode. 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unction key macros are available throughout th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job, include the KEYASSIGN commands in your autoloa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is particularly useful for creating your own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help systems.  Design a help screen or screens in a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heet away from other data.  Include a KEYASSIGN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load macro which assigns Shift+F1 (say) to a macr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to the help screen you have designed in the sh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comment Press Shift+F1 for Help in each of your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  Every time the user presses Shift+F1, JOSS will act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macro and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ink your spreadsheets together by having JOSS cop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ells in other sheets directly into the current shee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reate large and complicated job processes in si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able sections by carrying values forward from one she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. It also saves retyping data that you use more than o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s errors and allows for automatic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data directly from another sheet, use the LINK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s the synt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("filename",cell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is the name of the sheet file containing the data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. The filename should be enclosed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address is the address of the cell containing the data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, or a range name applied to the cell.  It sh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and cell address arguments should be separa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copy the contents of cell B5 in a sheet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directly into the current sheet, the LINK function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("Accounts",B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vanced Features of JOSS  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 function can be used to copy the contents of any ce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heet, regardless of what the cell contents, but ca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ne cell at a time.  If the cell being copied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, JOSS will copy the result of the formula in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, not the formula itself.  You cannot use the LINK fun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contents of cells into other cells in the sam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function cells are recalculated every time the she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, saved or recalculated by pressing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IN 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LINK function in formulas and function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in other sheets are used directly in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add results from two different sheets to a val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he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at the values to be added are contained in cells J25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36 in sheets called January.sht and February.sht. and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 be added to the contents of cell G12 in the curren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ula could look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(LINK("January",J25),LINK("February",L36),G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formula, JOSS would add the contents of all three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ut the result into the current cell.  If the contents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hree cells was changed, JOSS would update the resul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et was loaded, saved or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SHEETS IN A JOB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 function is probably most useful when linking shee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a JOSS job procedure (see Chapter 14. What is a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OSS is running in the sheet mode, you can link the she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sheet on disk.  In the job mode, you can only lin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s which are in the current job procedure file list. 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all the sheets you want to link to, in the job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ink any sheets in the job procedure list to eac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order they appear in the list.  However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use the LINK function to copy data from sheets further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make sure that the data you are copying i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TO A NAMED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ell address argument of the LINK function can be a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, rather than a cell address.  The range nam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to the single cell containing the data to be lin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vanced Features of JOSS  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copy the contents of a cell with a rang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a sheet with a file name January.sht, the LINK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ook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("January",Res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of linking to named ranges rather than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become apparent when you make changes to the sheet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from. If you move the contents of the cell being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LINK function which references the range name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, whereas one which references the cell address will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amed range that appears in the LINK function contain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cell, JOSS copies the top left hand cell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ER SPREADSHEE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has various features which can be used to 'disguise'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- sheets.  You can use these features to design the loo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heets to be friendly and familiar to the people who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m to run JOSS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readsheets are loaded in the job mode, the row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 of the spreadsheet are not displayed, so that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does not even look like a spreadsheet any more.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mode, you can turn the borders off and on using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order/Disable and Enable. See Windows, Titles and Bord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pply both foreground and background colors to any 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of the sheet, for emphasis and contrast.  For instanc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display your data entry cells in a contrasting color to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m; you might color titles, text and fina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with data entry cells, macro menus and help systems,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mean that you can set up  spreadsheets to work and 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 custom built program, for a wide variety of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create an on-screen environment with n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ity of the spreadsheet, but with all of th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COLOR TO THE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he final touch to your spreadsheets by applying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to it select Range/Attribute/Set.  JOSS displays 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from which you can select the foreground/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you want by moving to it with the cursor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JOSS then asks you to indicate the range of cells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pply the colors to. When you enter the appropriate cell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ointing or typing, JOSS applies the colors to that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a range of cells to the default sheet color sett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Range/Attribute/Reset and enter the appropriate cell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vanced Features of JOSS  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pply whatever colors you want to, to as many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 and cell ranges in the sheet as you want to. JOSS sa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ettings for each cell with the sheet, and always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et in the colors in which it was la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Range/Attribute/Set on a mono system, JOSS o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normal, reverse, intense and underline.  You can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ttributes to cell ranges in the same way that you can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on a col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that because the cell color settings are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heet, coloring large areas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hich the cells are not being used reduc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city of your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JOSS Job Procedure  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5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JOSS JOB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14.</w:t>
      </w:r>
    </w:p>
    <w:p>
      <w:pPr>
        <w:pStyle w:val="PreformattedText"/>
        <w:bidi w:val="0"/>
        <w:jc w:val="left"/>
        <w:rPr/>
      </w:pPr>
      <w:r>
        <w:rPr/>
        <w:t>THE JOSS JOB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job procedure combines spreadsheets, databases and tail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into an automated system which allows the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to be used like a dedicated program. The procedur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by anyone, even those not trained in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s and databases, to run jobs without the ris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errors or corruption of your formulas and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procedures are entirely managed by JOSS.  You can create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rocedures as you have applications, and you can run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9 jobs in each one.  Jobs can be run to the standard procedur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to suit individual requirements and you can sel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and recalculate job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JOB PROCED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job procedure is a user defined collection of spreadshee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which are combined for a particular application. 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 through the selected  spreadsheets, accessing databa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ing user input at the data entry cells as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s, to execute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is a job processing environment within which thos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trained in spreadsheet operation can make use of th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phistication of the spreadsheet to run jobs easi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b procedure means that applications which are developed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, can be made available for use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job procedure system also saves you disk space since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o save the entire spreadsheet and all the databas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job you do.  Only the data inputs and any job specific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ade need to be saved with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spreadsheets and databases can be included in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job procedures as you like.  You can have as many as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heets and ten different database files in each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up to 999 jobs in each job procedure.  JOSS sto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s those jobs for you within the appropriate procedure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dividual header form to identify each job within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. And JOSS allows you to copy, modify and update job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wan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JOSS Job Procedure  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window is located at the bottom right hand cor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when the JOSS main menu is displayed.  When no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aded, JOSS is in the sheet mode and the procedur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[noprocd:nojo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rocedure is loaded, the procedure window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name, the current job number and whether or not the she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ttached or seperated from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rocedure is the name of the procedure which is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Job number is the number of the job which is currently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as last loaded in the current procedure.  If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loaded, the displays is no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ttached indicates that the spreadsheets are to be sa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ob.  This is the default setting.  When only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s and changes are to be saved with the job, this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S OF J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modes of JOSS are the sheet mode and the job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heet mode is used to create sheets and databases.  Job m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run jobs within job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OSS is loaded for the first time, it is in the sheet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load a job procedure by selecting Procedure/Lo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job mode, the sheet option at the main menu does no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the spreadsheet, but offers a series of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JOSS back from the job mode to the sheet mode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/Clear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cedure is still loaded when you end your JOSS sessi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be loaded next time you load J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OSS is first loaded, it is in the sheet mode.  In this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behaves in a similar way to other spreadsheet programs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reate, edit and save your spreadsheets and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your spreadsheets in the sheet mode select Shee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to access a new spreadsheet and File/Load from th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load an existing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JOSS Job Procedure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heet mode, JOSS displays the spreadsheet in the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with its row/column borders (unless they have been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Windows/Borders/Disable) and the data entry cells in th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ctive.  When JOSS is in sheet mode, you have access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readsheets and database file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macro in the sheet with the name \0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when the sheet is loaded in sheet mode, but a macro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1 will not.  Macros assigned to function keys will not be activ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function keys when JOSS is in she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B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procedure is created or loaded, JOSS switches into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ode, selecting Sheet from the main menu does not acces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preadsheet, but displays a series of job managem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job mode, you only have access to the spreadshee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s which are included in the current procedure.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is initiated, the user can select which of those shee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spreadsheet is displayed in the job mode, the row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 are not displayed, neither are the current cell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memory.  In the job mode, the data entry cel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and will take the cursor through the sheet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macro named \1, it is executed when the she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and macros assigned to function keys are activ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appropriate function key, or (Alt+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&amp; USING JOB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job procedure, you must specify which spreadshee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are to be included in the procedure and then design a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orm which will be used to identify individual job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and to record information about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JOB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job procedure, with JOSS in the sheet m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oprocd:nojob] displayed in the procedure window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/Loa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displays the select procedure window containing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cedures which have already been created, with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tension .pc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JOSS Job Procedure  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new procedure file, enter a name for the procedu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window and press Enter (for more information on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JOSS file selection window see Selecting Files in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.).  The file name can be up to eight characters in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ust start with an alpha character.  JOSS asks for confi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reating the new proced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SHEE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created the procedure, you must specif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s are to be assigned to it, by creating a sheet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the sheet list, select Procedure/Sheets.  JOSS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sheets window and the procedure sheet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cedure/Sheets is selected, some of the keys in JOS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unctions.  For quick reference, some of those ke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keyboard window, across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4.1 gives a full list of all the special function key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heets window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4.1 Procedure Sheets &amp; Files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Edits database type selection DBF or BIL (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Inserts a row above the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Deletes the row at the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Clears the contents of the field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Clears from cursor position to end of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Resets field to value when option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Saves the 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Moves to first parameter in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Moves to last parameter in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Moves cursor up to previous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Moves cursor down to nex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        Displays previous ten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      Displays next ten r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JOSS Job Procedure  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Moves cursor right on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+Tab       Moves cursor left on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sheets list is made up of a sheet file name, a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password for each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heet is the name of the spreadsheet file you want t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cedure.  You must enter the exact name in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JOSS cannot find the file because the name is not cor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treat it as a new file and load a blank sheet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sheets in the procedure list before you hav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omment is a comment which you type in to help you to iden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heets.  It is optional.  You can type up to 35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comment for each she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assword is the password you attached to the sheet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it.  The password is optional, and so is its entry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ee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ile names of the spreadsheets you want to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in the order you want them to be used in the proced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account of any LINK functions you have set up between spre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s.  Use Backspace, Delete and Insert to edit your typ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 way.  Use Enter to enter your typing into the list and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next space.  To move directly from one shee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o the next, use the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lude up to 30 sheets in each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0 to save the procedure sheet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created the procedure and specified which spreadsheets 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it, you must specify which databases J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to access in the procedure.  You must includ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which are accessed by the sheets in your procedure she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the required databases, select Procedure/Files. 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procedure files window and the procedu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files keyboard is the same as the procedure she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 It is displayed across the bottom of the scre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/File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able 14.1 for a full list of all the procedure files ke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JOSS Job Procedure  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files list is made up of a file name, a comment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for each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ile is the name of the database file you want to acces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.  It can be a JOSS database or bill of material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compatible dBASE I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omment is an optional comment, which you may type i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your databases.  You can type up to 35 character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ype identifies the database as an ordinary database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extension .dbf (type DBF) or as a bill of materi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with the file extension .bil (type BIL). 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bill of materials see Part 6. The JOSS B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terials.  The default is DBF.  Use the up arrow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to BIL and the down arrow to change it back to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ile names of the databases you want to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 In the job mode, JOSS can only access the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in the current procedure, so make sure that all the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by the sheets in the procedure are included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ackspace, Delete and Insert to edit your typing in the u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  Use Enter to enter your typing into the list and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lude up to ten databases in each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0 to save the procedure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A BILL OF MATERIAL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JOSS bill of materials cannot be created until its nam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to a job procedure files list, and its type set to B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has been done, you can create the file in the job mod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Database/Access and using the cursor to selec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nly access a bill of materials file when a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file name in its procedure files list, is load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access your bill of materials files in the she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ING A JOB HEA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specified which spreadsheets and databases a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job procedure, you must then design a job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.  You cannot run jobs in the job procedure until the job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is 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b header form is used by JOSS to identify jobs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 The form that you design will be filled in each ti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is initiated.  It should include all the vital details re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job, such as the name and address of the client, the delive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JOSS Job Procedure  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any relevant deadlines or dates and so on and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job name or code which can be used as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tag for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sign the header form for the job procedure, select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eader from the main menu.  JOSS displays a blank hea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cedure/Header is selected, certain keys in JOSS hav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 For quick reference, some of the key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displayed across the bottom of the screen. Press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 further eight special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list of all the keys and their functions is given i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2 The Job Header For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4.2 The Job Header Form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Pg Up          Expands form window, one line at t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Pg Down        Contracts form window, one line at t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 arrow     Expands form window, one character at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right arrow    Contracts form window, one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ght and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Home           Moves cursor to top left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End            Moves cursor to bottom right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Moves cursor to left side of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Moves cursor to right side of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Moves cursor eight characters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+Tab           Moves cursor eight character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  Toggles between insert and 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Deletes character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Deletes character left of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    Defines a job head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    Inserts a blank row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  Deletes a row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    Draws a single line (bord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JOSS Job Procedure  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    Draws a double line (b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       Move a specified part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  Deletes a specified part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    Copies a specified part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    Saves the form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2              Sets the defaul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3              Moves or repositions the form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4              Clears or erases all of the form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5 Alt+F6       Selects a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7 Alt+F8       Selects a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9              Paints an area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Exits from the form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the job header form in the same way that you design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header form (see Designing a Database Form Chapter 10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size of the form using Ctrl+Page Up, Ctrl+Page 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right arrow and Ctrl+left arrow and its position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lt+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ext into the form as headings for the fields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, and any explanatory notes (see Entering Text into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0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as much text as you like into the form.  Try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headings and explanations as helpful as possi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set the fields in the form using F2, in the same way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when designing the database form (see Setting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Chapter 10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F2, JOSS displays a field definition window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hea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definition window for the job header form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job description field.  One of the fields in the job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and only one, must be a job description field and ha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set to Y (yes) so that JOSS can use it as a unique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job code could be identified as the job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or the client name (but not both).  The contents of the jo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JOSS Job Procedure  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ield are stored in the JOSS job library 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printed or used to select existing jobs for loa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or printing (see Chapter 17. The Job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definition keyboard for the job header form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keyboard window and is exactly the same as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keyboard for the database form design.  See Table 10.1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0 for a full list of all the special keys in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keyboard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special function keys to apply col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and to draw borders and boxes (see Applying Color to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0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0 to save the job hea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JOB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job file type, select Procedure/Template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one of the options Attach or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ttach tells JOSS to save a complete set of the job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s with the current job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eparate tells JOSS not to save the procedure spreadsheet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ob, but to save only the input data and any sheet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changed during the course of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ttach while you are still proving and evaluating a new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 Select Separate only when the master spreadshee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and correct and are unlikely to be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hanges are made to the sheets outside a job (ie in sheet mod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edit mode), then any previous jobs which were saved as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'fit' the new master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eed to make changes to the master sheets at a later 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still be able to access and run your previous job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pdate them all and save them again under the Attach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hanging the sheets (see Updating a Job Chapter 18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s saved under the Separate option do not take up as much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s those saved under Attach.  The bigger your spreadshee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sheets there are in the procedure, the more disk spac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quired to save jobs with the Attach op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 job procedure at any time, select Procedure/Lo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to display the procedure selection window.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to load by typing its name or pointing to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nd pressing Enter.  For more information about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file selection windows see Selecting Files in JOSS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JOSS Job Procedure  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necessary to clear the current procedure before load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job procedure is loaded, the number of the last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in that procedure is displayed in the procedure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procedure name and the job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A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ear the current procedure and return JOSS to the sheet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Procedure/Clear from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JOSS Bill of Materials System  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6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JOSS BILL OF MATERIALS (Bo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.</w:t>
      </w:r>
    </w:p>
    <w:p>
      <w:pPr>
        <w:pStyle w:val="PreformattedText"/>
        <w:bidi w:val="0"/>
        <w:jc w:val="left"/>
        <w:rPr/>
      </w:pPr>
      <w:r>
        <w:rPr/>
        <w:t>BILL OF MATERIALS -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JOSS bill of materials (BoM) file is a type of database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or bill in the BoM file contains the description and c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a part or sub-assembly of a finished product.  The c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of those parts is calculated by listing all the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go to make the part, and their costs and quantities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of using the bill of materials system is that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o simply the costing of a complex manufacturing proces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ing the large number of different components to a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able number of completed parts or sub-assemblies. 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or automatic rec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onents in the bills and their costs must all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databases which you have included in the job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s in the bill may be individual items from database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arts lists and so on, or they may themselves be bills from B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You can have up to 64 individual components in each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 are created by identifying the name of the databas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onent (be it an ordinary database file or a BoM file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JOSS search for the record you want.  When searching ord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s, JOSS can only extract information that is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which have been specifically designated as bill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ill value fields when the database was created.  The b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ield must be indexed so that JOSS can searc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tting the Database Fields Chapt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other JOSS databases, the BoM file format, fiel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s are fixed.  You can only create and edit bills and B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rom within the job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BoM file, you must first include it in a job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 and identify the file type as BIL (see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chapter 14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ocedure loaded, select Database/Access from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database file selection window.  Select the bi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s file that you have named in the procedure. Notice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s the standard BoM file extension .bil.  JOSS as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ormation before creating the BoM file and displaying a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JOSS Bill of Materials System  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bill header is the database header form for the BoM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enter the details for each bill, including the group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, a part number and the batch quantity.  JOS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total cost of the bill in the bil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component list is used to list all the componen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, extracted from databases.  It includes the databa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 description of the component, the quantity requir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mode indicator indicates whether JOSS is tre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etails as a new bill, or is ready to find an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to match.  The mode indicator displays are new bill,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and find/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LL OF MATERIALS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bill of materials system, certain keys in JOS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s functions.  The functions of some keys chang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moved from the bill header to the component list.  In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JOSS displays the function keys in the keyboard wind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list of all the special keys and their func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and component list is given in Tables 15.1 and 1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5.1 The Bill Header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Searches for existing bills on give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Clears current bill detai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Indicates that you are creating a new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Recosts the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Deletes an entire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   Displays the previous bill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Displays the next bill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Produces a printe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Saves the current detail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Moves cursor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Moves cursor down one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JOSS Bill of Materials System 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Moves cursor to bill group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Moves cursor to batch quantity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Moves cursor to next field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+Tab       Moves cursor to previous field Up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5.2 The Component List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Selects a file to search for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Inserts a row above the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Deletes the component highlighted by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Saves the current component detail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Moves cursor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Moves cursor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Moves cursor to fi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Moves cursor to typ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Moves cursor to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+Tab       Moves cursor to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        Displays previous nine compon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      Displays next nine component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HE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new bill, you must first fill in the details in the b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fields to be completed are bill group, bill part, b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and batch quantity.  JOSS fills in the bill cost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Bill group is a group name for the set of bills to whic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is to belong.  An entry in this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Bill part is a part number for the complete part.  An ent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Bill description is a description that identifies the bi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only field which must be filled in before the b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JOSS Bill of Materials System  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Batch quantity is the number of parts to be produc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ed.  The default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Bill cost is the total cost of all the components in the bi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ed by the batch quantity.  JOSS calculates the b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and continues to update it as components are ad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LL BATCH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ll batch quantity is the number of items to be produc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.  The default is one, but you can input any number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999.999.  JOSS multiplies the total cost of the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 entries by the batch quantity to calculate the total b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M FIL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other JOSS databases, you can use the bill header for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BoM file for existing records (bills), or to creat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.  In the BoM system, JOSS has two modes; find bill and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.  When the bill header form is first displayed, th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in the top right hand corner of the header reads find/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at you can select eith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new bill, enter the details into the header for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4.  JOSS goes into new mode and displays new bill in th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.  When you press F10 in this mode, JOSS save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s a new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an existing bill, press F3 to clear the form then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that JOSS is to look for into the blank header for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2.  You can use the wild cards  *  ?   ~  if you want to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about wild cards see Using the Form to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Chapter 11.).  JOSS goes into find mode and displays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in the mode indicator.  To edit the current bill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to the display and press F10.  JOSS overwrite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with the new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F10 in this mode, JOSS overwrites the last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with the current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THE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entered the bill description and any other field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fill, into the bill header and saved the details a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by pressing F10, then you can begin to list the compon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own arrow key to move the cursor down to the com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JOSS Bill of Materials System  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that when creating a new bill, JOSS will not 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ove the cursor down into the component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bill header details have been sav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bill by pressing F4 then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tails to be entered into the component list are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quantity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ile is the file name of the database in which the detai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onent are stored as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escription is the component description,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designated as the bill description field in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Quantity is the number of these components to be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ype is the type of component cost and can be variable (V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(F).  The default is variab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cursor under file in the component list and press F2.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filename of the first database in the procedu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You can use the cursor keys to scroll through all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in the procedure file list.  When the name of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first component for the list is displayed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 enter the file name in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that you can only include databas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included in the job procedure,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on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to description by pressing Enter, and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 description as it appears in the field designat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description field in the database. 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ing the bill description and bill value fiel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, see Using Fields in the Bill of Materials Chapt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wild cards  *   ?   ~  in the description (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wild cards see Using the Form to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Chapter 11.).  JOSS will search the database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hich matches your input.  Note that no search fac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the first record found are availabl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OSS has found the record from the database, the cursor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match is found for the description entered, JOSS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JOSS Bill of Materials System  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is the number of this type of component used to mak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.  You can enter any number from 0.001 to 99999.999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dit the component quantity at any time, the bill co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ONENT CO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onent can have a variable cost or a fixed cost. 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 are those which vary with the batch quantity. Fixed cos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which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cost of the bolts used in making a turbine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will vary with the number of sub-assemblies made. 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ost and should be marked in the component list a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V.  JOSS will multiply the cost of the sub-assembly bolt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ub-assemblies to be made (ie the batch quantity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result to the total bil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up cost associated with the lathe used to turn the bolt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, regardless of the number of bolts or sub-assembli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fixed cost and should appear in the list as type F. 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dd the fixed cost to the total bill cost regardless of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quantit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component cost type, move the cursor to typ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or F as appropriate, then Enter.  The default setting is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COMPON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the details for the component are entered into the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calculates the total bill cost.  As more components are ad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updates the total bill cos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bill at any time press F10.  JOSS asks for confi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overwriting the 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S WITHIN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in the component list can be from standard databases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oM files.  For instance, a company manufacturing bik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BoM file containing a bill for a front wheel assemb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or a back wheel assembly.  These two bills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another bill, in the same or another BoM fil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cost of making a complete bike.  These bil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as 'nested bil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a bill in the component list, scroll through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 under file in the component list until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M file name is displayed and press Enter.  This can b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M file or a differen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JOSS Bill of Materials System  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description in the list, enter the bill description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the bill header form.  Fill in the component quant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typ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est as many bills inside other bills as you want to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M file is recosted, JOSS automatically recosts all the n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A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arch your BoM files in the same way that you can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ther database files (see Finding a Record Chapter 11.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ook at all the bills in the file, or you can have JOSS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pecific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job procedure loaded, select Database/Access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name of the BoM file you want to search,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THROUGH THE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Ctrl+Home or Ctrl+End to display the first or last bil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M file.  When these bills are displayed, JOSS displays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ll or last bill at the top of the bil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previous and the next bill in the BoM file, use F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8, or Page Up and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A SPECIFIC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a specific bill in the file, press F3 to clear the b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orm then enter the details that you want JOSS to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F2.  You can use the wildcards *  ?  ~ 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more information about wild cards see Using the Form t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cords Chapter 11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displays the first bill in the BoM file that matches th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, together with the first bill label at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ook through all the bills which match the criteria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7 and F8 (or Page Up and Page Down) keys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and next bills.  Press Ctrl+End to display the last bi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hich matches the criteria, and Ctrl+Home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3 to clear the bill header and regain access to all the b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JOSS Bill of Materials System  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STING THE B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ake changes to an individual bill entry, JOS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date the bill cost immediately.  If changes ar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elds in your databases which have been specified as b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s, JOSS does not make the corresponding upda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costs until the BoM is recosted.  This allows you to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bases without fear of altering your BoM files until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JOSS recost all the bills in the BoM file,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ills.  JOSS will always recost dependant or nested b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to ensure that all the bill costs are up to date. 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when you recost a bill, JOSS first checks to see if ther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 nested in the bill to be recosted.  If there are, JOSS rec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RE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cost all the bills in the BoM or just selected bil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5.  With the job procedure loaded, select Database/Acc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the name of the BoM file you want to recost,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 selection window.  If you are already in the BoM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3 to clear the header form and any previous selec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st all the bills, press F5.  JOSS asks for confi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costing all the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st only specific bills, press F3 to clear the form the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iteria details for selection of the records to be coste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d when Searching for a Specific Bill above.  When the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ntered, instead of pressing F2 to select the bills, press F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selects the bills asks for confirmation before recos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that JOSS will always recost nested bills fir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when they are not included 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ls to be rec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THE BoM FILE FROM WITHIN THE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DBFIND and DBLIST functions and the data quer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extract data from your BoM files, into your spreadshe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way that you can with standard databases.  See Ac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From Within the Sheet Chapt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nly access and extract information from the bill hea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information contained in the compon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UNCTIONS TO ACCESS THE B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DBFIND and DBLIST functions with a BoM,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e appropriate field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JOSS Bill of Materials System  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names of all the BoM files in JOSS are fixed and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in Table 1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ying a BoM file as an argument in a DBLIST or DB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you must include the file extension .b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 DBFIND function to extract the bill cost of the b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bill description of front wheel, saved in the BoM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ke.bil, might look like thi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IND("BIKE.BIL","BCOST","BDESCP="FRONT WHEEL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5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M Fiel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        FIELD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ROUP              Bill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ART               Bill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ESCP              Bil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ATCH              Batch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OST               Bill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BLIST function to extract the bill description and pa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the bills in the bill group wheels from the BoM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ke.bil, might look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IST("BIKE.BIL","BDESCP;BPART",C4:C5,"BGROUP="WHEELS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ING &amp; USING Bo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int BoM file reports in the same way that you ca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reports (see Chapter 12. Designing a Databas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sign the layout of the report page using F4 as you d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report and can group the bills in the repor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3 and selecting a field for JOSS to group on.  In the B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however, you cannot select which fields are to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will always print all of the BoM field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Bo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BoM report file, with the job procedure loaded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/Reports from the main menu.  Select the appropriate B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 the file selection window.  JOSS displays the repor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ndow.  Enter a suitable name for the report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JOSS Bill of Materials System 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sks for confirmation that a new report file is to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isplays a blank rep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4 to set up the page options for your requirement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the Report Page Chapter 12.) and F3 if you want the b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ed (see Producing a Sorted Report Chapter 12.). Press F1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BoM re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ING A Bo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BoM report, access the BoM file by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/Access from the main menu.  You can print all of the B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, or selected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ll of the bills press F3 to clear the header form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selections you have made.  Press F9.  JOSS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 selection window for you to select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selected the report file, JOSS displays the pr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cancel selection window and the message reporting all bi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print to print the report straight away, file to 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n a print file for printing later or cancel to canc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only specific bills, press F3 to clear the form the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iteria details for selection of the records to be printe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d when Searching for a Specific Bill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etails are entered, instead of pressing F2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, press F9. JOSS selects the bills and displays the repor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ndow for you to select the appropriate report. 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as for printing all the bills, except that the print,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ncel selection window will carry the message reporting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JOSS Job  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JOSS JO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.</w:t>
      </w:r>
    </w:p>
    <w:p>
      <w:pPr>
        <w:pStyle w:val="PreformattedText"/>
        <w:bidi w:val="0"/>
        <w:jc w:val="left"/>
        <w:rPr/>
      </w:pPr>
      <w:r>
        <w:rPr/>
        <w:t>THE JOSS JOB -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of your JOSS job procedures you can create and manag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9 JOSS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job procedure has been defined and the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automated with data entry cells, anyone can run a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, even those with no previous spreadsheet experience or trai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the whole process of running jobs can becom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and more flexible without any need for extens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ly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job can be run exactly as dictated by the job procedure, o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odified to suit individual circumstances.  For repea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orders, jobs can be copied and modified to save key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information a second time.  You can also delete, upd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ny of your JOSS job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spreadsheets and databases in the job procedur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, using JOSS's extensive password system, so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accidental corruption to vit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B SHEE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job mode, selecting Sheet from the main menu does no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readsheet as it does in the sheet mode, but instead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f job management options.  The options are Begin, New, 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, Job_library, Update an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Begin is used to continue working in the curre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ew is used create a new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oad is used to load an existing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dit is used load the spreadsheets in sheet mode, so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Job_library displays a list of all the existing jobs in the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(see Chapter 17. The Job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Update is used to selectively update existing jobs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one or more sheets or in databas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Chapter 18. Updating a Jo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Report is used to print and merge jo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Chapter 19. Printing a Job and Part 8.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JOSS Job  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new JOSS job, first load the appropriate job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Procedure/Load from the main menu and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rom the procedure file selection window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s loaded, its name is displayed in the procedur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select Sheet/New from the main menu.  JOSS displays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orm that you designed when you created the job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Creating and Using Job Procedures Chapter 14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job header form is displayed, some keys in JOS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unctions.  For quick reference, some of them ar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keyboard window when the header for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6.1 gives a full list of all the special key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6.1 The Job Creat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Moves cursor one character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Moves cursor one character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Moves cursor to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Moves cursor to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Moves cursor to the first field of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Moves cursor to the last field of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Toggles between insert and 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eletes character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Deletes character to the left of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Clears the entry at the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Clears the entry at current fiel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position to the end of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   Moves cursor to start of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Moves cursor to end of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Displays current field entry before change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de, if pressed before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Saves the header form entries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JOSS Job  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ING THE NEW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job header form is first displayed, the cursor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right hand corner of the form.  JOSS needs you to enter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you want to apply to the new job.  You can enter any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from 1 to 999.  The display defaults to the next number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est job number used in the procedur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the number of an existing job, JOSS displays th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for tha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b number will be used as the file extension for the new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file name is that of the job procedur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job number 15 in the job procedure called Site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saved in a file called Sitework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job number display is correct, press Enter to enter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to the form.  JOSS creates an entry for the job in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and moves the cursor to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ll the details for the new job into the job header for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marked with periods [.............] will accept any 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-Z), numeric (0-9) or other characters and those marked with h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[######] will only accept numeric (0-9)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way that you defined the fields when you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(see Designing a Job Header Form Chapter 14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pecial function keys in the job header form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played across the bottom of the screen) to edit your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the details are entered correctly, press F10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header details.  JOSS displays the procedure sheet list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readsheets included in the job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START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cedure list is displayed, use the cursor keys to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rough the list and select the sheet that you want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et you selected will be loaded, in the job mode.  I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cells have been applied to the sheet, then the curs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go to the first data entry cell in the shee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has no data entry cells, the sheet will be displayed as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was last saved in she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JOB HEADER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dit the job header details for any of your existing jo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.  To do this, select Sheet/New and enter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number.  JOSS displays the job header form for the job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dit the details as you want to, in the usual way.  Press F1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changes to the form and display the procedure sheets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JOSS Job  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an edit the header details by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/Job_library.  Use the cursor keys to highlight the job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, then press F2.  You can edit the form in the usual w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10 to save it.  For more information about the JOSS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, see Chapter 17. The Job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et any of the edited fields before they are saved,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isplay, highlight the field and press F9.  JOSS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to whatever it was when the header was la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JOSS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new JOSS job that you have just created, selec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in the procedure sheets list, displayed when you sa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orm after creating it and press Enter.  JOSS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s listed in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readsheet row and column borders are not displayed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is in job mode.  The current job number, sheet nam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made in the job description field in the job header form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the bottom lef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ata entry cells have been applied to the sheet, the curs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ositioned on the first data entry cell and the scree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 defined in the data entry cell list. 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prompt will be displayed at the top left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applying data entry cells, see Autom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ot applied data entry cells to the sheet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s it was when it was last saved in the she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heet contains a macro named with the special macro name \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executed automatically when the sheet is loaded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Macros Chapter 9. for more information about the \1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that a new job is run, JOSS updates the DB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IST functions in the sheet, even if the Options/Update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run, as long as Options/Update is still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, JOSS only updates the functions when a dependent ce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.  This protects the original values in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the DBFIND and DBLIST functions updated every time you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ave then sheet, set Options/Update to Enable.  In this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mplete control over the updating of you database valu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/Update setting is saved with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B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job is running, certain keys in JOSS have speci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list of these keys and their functions is given i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JOSS Job  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6.2 The Job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    Moves cursor one cell in direction of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            Moves screen display up 20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          Moves screen display down 20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right arrow    Moves screen display one screen widt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 arrow     Moves screen display one screen widt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+Tab         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Moves cursor to cell A1, or range named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+arrow           Moves cursor to the last cell in th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ing an entry, or if no used c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countered, moves cursor to sheet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End             Moves cursor to bottom right cell of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of th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Page Up        Saves current sheet and load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et in procedure; if in first she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dure, returns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Page Down      Saves current sheet and loads next she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dure; if in last sheet in proced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s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    Calls GOT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    Moves cursor to other window when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    Forces a recalculation of th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6              Toggles between job and shee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7              Restores original value to a label o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written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9              Recalculates cell at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10             Quits current sheet without saving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JOSS Job  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ot created any data entry cells in the sheet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ction while you are running the job will be exact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is in the she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heet does contain data entry cells, then the curso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on the first data entry cell when the sheet i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, and will automatically move to the next data entry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press Enter.  The screen display for each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will be as defined in the data entry cel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till use the cursor keys to move to anywhere you want t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et.  If you move to any cell other than a data entry c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xt time you press Enter, JOSS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est data entry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job is running, you can access the job menu by pressing /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b menu is a reduced version of the sheet menu acce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ay, in she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available in the job menu are Sheet, Access, Pr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Dos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heet is used to save the current sheet and load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ccess gives you access to the databas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rint allows you print a range or list of ranges straight a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print file for printing later, or to merge a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report template for printing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Options allows you change the global options setting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s allows you access to the DOS prompt from within J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Quit offers the option to save the current sheet to disk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BETWEEN THE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running a job, you can save the current sheet and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by pressing Ctrl+Page Down, or save the current she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previous by pressing Ctrl+P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 you can move between the sheets in the job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Sheet and one of its options Next, Previous or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ext saves the current sheet and loads the next shee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JOSS Job  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Previous saves the current sheet and loads the previous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cedu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elect saves the current sheet and displays the procedure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or you to select which shee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e next sheet when the last is already display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sheet when the first is already displayed, JOSS sa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heet and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ILORING THE JOB TO 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a JOSS job, you can run it exactly as per your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or you can customize it to suit individu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any changes to the sheets that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labels or values displayed in the sheet, you can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to the appropriate cell and overwrite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.  Changes made like this, in the job mode, only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values; you cannot alter formulas, only their 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displays the edited cells in a different color, so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them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make changes to the sheet, JOSS automatically update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ant cell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s you make to the sheets in job mode are sav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and remain fixed for that job until you change them agai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cells to their original value.  They will b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the job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nges do not affect the maste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ING CELLS TO ORIGIN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store cells to their original values after you hav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the job mode, by moving the cursor to the edited ce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+F7.  JOSS restores the original value (and color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ell, and recalculates all the dependant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WAY THE JOB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make changes to the formulas in the sheet, ad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alculations, columns or rows, or make any other chang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by switching JOSS into sheet mode.  Press Alt+F6 to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job mode to sheet mode (or back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heet mode, you have access to the full sheet mod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you can make changes to the sheet formulas, valu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JOSS Job  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made in the sheet mode are not displayed in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in the sheet, and they cannot be reversed using Alt+F7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ke changes to a sheet in the sheet mode while running a jo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mplete sheet is saved out with the job, even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mplate/Separated.   The amended sheet is loa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every time the job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nges do not affect the maste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care when making changes in sheet mode.  If you dele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rows or columns in the sheet which affect cell range c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tes, error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tect the spreadsheets in the job by applying a level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so that JOSS will not allow access to the sheet mod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+F6, unless the password is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passwords see Chapter 20. App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ING THE CURRENT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heet/Begin to re-enter the current job.  JOSS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heets list with the cursor highlighting the last shee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to be accessed and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keys to select a sheet from the list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heet/Next, Previous or Select menu to move to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in the procedure. Loading an Exis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n existing job, select Sheet/Load.  JOSS displays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lection window from which you can select the job to loa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or typing.  The job files are all named with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name and their job number as 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if you do not know the job number, you can still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b by selecting the Sheet/Job_library option.  JOSS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b library list of all the existing jobs, their job numb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descriptions (as entered in the job header form). Us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ghlight the job to be loaded and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an existing job is loaded, JOSS displays the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list for you to select which sheet to load.  The last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in the job is highligh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mport an existing job from another directory or comput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 job procedure and job header forms match exactl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to be imported must be named with the appropriate job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and a job number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opy the file into your current JOSS directory che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already a job in there with the same job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JOSS Job  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, you will overwrite it by copying the new jo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job is copied, you will not be able to access it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reated a suitable entry in the job library.  To do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heet/New and enter the job number of the copied job. 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e appropriate library entry and displays the job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 You can now access the job in the usu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PROCEDURE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heet/Edit to access the job spreadsheets in the shee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 displays the procedure sheet list for you to selec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that changes made to sheets under Sheet/Edi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anent changes to the master spreadshee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cedure.  Jobs created and run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may not run with the new master she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they were saved as Template/Attached 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ir own copies of the original m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the sheets in this way provides all of the same fac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hen they are accessed in sheet mode with no procedu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job mode, all the data entered into the sheet and any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o the sheet, are automatically saved with the current jo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exit the sheet.  To leave the sheet without sa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press Alt+F10 or select Quit from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JOSS Job Library  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.</w:t>
      </w:r>
    </w:p>
    <w:p>
      <w:pPr>
        <w:pStyle w:val="PreformattedText"/>
        <w:bidi w:val="0"/>
        <w:jc w:val="left"/>
        <w:rPr/>
      </w:pPr>
      <w:r>
        <w:rPr/>
        <w:t>THE JO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b library holds details of all the jobs that have been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job procedure.  You can view the list of jobs,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details, search for specific jobs, access, copy and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s, and print a libr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e job library, with the procedure loaded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/Job_library.  JOSS displays the job library list and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keyboard.  You can use the up and down arrow keys to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jobs in the job library list and highlight the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job library is displayed, certain keys in JOSS hav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 Some of them are displayed in the keyboard wind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list of the job library special keys and their function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in Table 1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7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b Library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    Moves cursor down to the nex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    Moves cursor up to the previou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Moves cursor to the first job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Moves cursor to the last job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    Displays job header form fo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    Loads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  Searches for job headers containing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    Copies job to a new job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    Deletes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       Used with the F4 finds previous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  Used with the F4 finds next match for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    Prints a library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JOSS Job Library  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JOB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a job header for an existing job, select Sheet/Job_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job library list.  Use the cursor keys to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list and highlight the appropriate job.  Press F2.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job header form.  You can now make any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details using Backspace, Delete and Insert in the usual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job number field entry is the only one in th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that you cannot edit.  Press F10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 job from the job library, highlight the job in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list and press F3.  JOSS loads the selected job and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sheets list.  The new job becomes the current job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job number is displayed in the bottom left hand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A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JOSS search through the job descriptions of the job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, to find those which contain a given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for a job or jobs, select Sheet/Job_library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library list, then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displays the library sear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text string that you want JOSS to search for i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 JOSS moves the cursor to the first entr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library list which contains the text string anywhere in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ield.  Use F7 and F8 to move the cursor to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ext jobs in the list which contain the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entered the text Smith into the search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would find all the jobs in the library which contain Smit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b description field, including; Smith,  J. Smith,  John Smi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 &amp; Sons,  P. Smithers,  Jones &amp; Smith Ltd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that you cannot use wild cards when sear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job library.  They are not necessa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JOSS automatically finds all the jo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nclude the given text anywhere in the jo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any of the jobs in the library.  This is ver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repeat orders, or jobs that are similar, or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ake changes to a job but need to keep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a job in the library, highlight it in the job library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F5.  JOSS displays the copy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JOSS Job Library  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job number of the job to be copied and th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, identical job to be created.  JOSS displays the job hea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job,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copy job number 2 from the job libra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Sheet/Job_library to display the job libra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Move the cursor to highlight job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F5.  JOSS displays the copy window and assumes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2, which is currently highlighted, as the cop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 to confirm that job number 2 is the job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JOSS moves the cursor to copy to and assume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job number as defined by the system, ie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number already used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o accept this number press Enter.  To change it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to delete the job number displayed and typ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Press Enter.  JOSS displays the job header form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number, which is an exact copy of job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opy a job other than the one currently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job library list, you can do so by deleting the copy from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hich JOSS assumes and entering the number of the job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copy a job to an existing job number, JOSS display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o that effect and cancels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job header form of the new job is displayed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operation, you can edit it as you want.  Press F10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ASTER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exibility of JOSS's job management allows you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system of master jobs which can be copied and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 individu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 job which is similar to one of your master jobs, just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then make changes to the copy as necessary. With the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facility (see Chapter 18. Updating a Job), you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culate the whole job in one operation.  In this way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series of similar jobs very quickly, without aff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job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means that you can update master jobs, with new pric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bases for instance, without affecting existing jobs.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xisting quotes and estimates are unaffected, whilst an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s that you create will include the latest prices fro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JOSS Job Library  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system is so flexible that you can set up your job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jobs to suit your own situation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 job, select Sheet/Job_library to display the job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Highlight the job to be deleted with the cursor and press F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sks for confirmation before deleting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LIBR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int the whole of the job library list, a part of it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job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report, display the job library list by selecting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Job_library, then press F9.  JOSS displays the library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rom job is the job number of the first job in the libr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cluded in the report.  The default is the first job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o job is the job number of the last job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  The default is the last job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Based on is the text string you want JOSS to look f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description field.  If you make an entry here, JOS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in the report only those jobs with job numbe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range and job descriptions which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library report window is displayed, to print the who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b library, press Enter three times to confirm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  JOSS prints a report which includes the whole of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part of the job library, enter the numbers o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st jobs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print job numbers 10 to 20 from a librar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a total of 30 jo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With the job library list displayed, press F9.  JOSS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repo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At the from job prompt type 10 and press Enter.  JOSS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to job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ype 20 and press Enter.  JOSS moves the cursor to th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.  JOSS prints all the jobs from 10 to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JOSS Job Library  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selection of jobs, enter the text you want JOSS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, at the based 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from a job library of 30 jobs, to print all of the jo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mith in the job descri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With the job library list displayed, press F9.  JOSS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repo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Enter twice to confirm that JOSS is to select the jo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hole list.  JOSS moves the cursor to the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ype Smith and press Enter.  JOSS prints all the job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text string Smith anywhere in their job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Note - that the search is not sensitive to the case (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ower case) of the text string. 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, JOSS will find SMITH, Smith, Blacksmi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ither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any combination of job number print range a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nto the library repo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job library reports can only be sent directly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mediate printing.  You cannot send them to a print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pdating a Job  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.</w:t>
      </w:r>
    </w:p>
    <w:p>
      <w:pPr>
        <w:pStyle w:val="PreformattedText"/>
        <w:bidi w:val="0"/>
        <w:jc w:val="left"/>
        <w:rPr/>
      </w:pPr>
      <w:r>
        <w:rPr/>
        <w:t>UPDATING A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job update facility is used to recalculate all the formul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elected sheet and its subsequent sheets, over a selected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jobs.  It also includes the option of updating informa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s which has been extracted from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when you make changes to one sheet in a procedu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job, you do not have to load and recalculate every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sheet.  You can simply use the update facility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the dependant values in the job are updated to ref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atabase information changes, for instance price increas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list, you can selectively apply those changes to your she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jobs.  For instance, you might want to include the latest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s in your master jobs, but not in jobs which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quo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your JOSS jobs, select Sheet/Update.  JOSS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upd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job numbers of the first and last jobs that you wan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.  Enter Y at update files if you want the extracted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be updated too.  Use the cursor to scroll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heet list and highlight the sheet where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culation to start and press Enter.  JOSS recalculate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sheets (including the specified sheet) for all the jo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uppose you had made some changes to the sheet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in the a procedure.  To update all the sheets from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wards for job numbers 10 to 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Sheet/Update.  JOSS displays the job upd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10 as the from job numb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ype 20 as the to job numb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 again to confirm N (no) for the files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Use the cursor keys to select Assembly in the procedure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Press Enter.  JOSS recalculates all the formulas in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ets from Assembly onwards in all the jobs from 10 to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procedure.  The extracted databa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pdating a Job  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econd example, suppose you had incorporated the latest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to your databases and wanted to update you master jo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one to five, according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Sheet/Update.  JOSS displays the job upd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Enter 1 as the from job number and 5 as the to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At the update files prompt, type Y (yes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elect the first sheet in the procedure as the start she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when it is highlighted.  JOSS update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s in the jobs numbered one to five including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JOSS is updating the specified sheets, the job numb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name currently being updated are displayed across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.  When updating is complete, JOSS returns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 Job  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9.</w:t>
      </w:r>
    </w:p>
    <w:p>
      <w:pPr>
        <w:pStyle w:val="PreformattedText"/>
        <w:bidi w:val="0"/>
        <w:jc w:val="left"/>
        <w:rPr/>
      </w:pPr>
      <w:r>
        <w:rPr/>
        <w:t>PRINTING A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and print JOSS job reports either by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lor made report template, using the JOSS report genera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ing it with the job or by printing out ranges of cell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sheets. For more information on how to create and use tai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professional reports which include text and job details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8. The JOSS Repor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deals with the printing of cell contents from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job report facility allows you to print a specified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heets from a specified range of jobs, with a singl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you can generate job reports without having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each sheet in each job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print a JOSS job report, you must first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range list for each of the spreadsheets in the procedu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The print range list specifies which cell rang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are to be printed.  See The Print Range List Chapter 6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about how to set up your print rang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int your job reports straight away or store them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 for printing later. The page format and margin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ose that you set up and saved for each spreadshee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d not set any, then JOSS will use the print defaul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Page Options Chapter 6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JOB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 job report, select Sheet/Report.  JOSS displays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allows you to select a range of jobs and a range of she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ose job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jobs to be printed, enter the job numbers o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st jobs of the range that you want to print.  Enter 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o disk prompt if you want the report saved to a pri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printed stra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which sheets you want printed from the jobs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move down through the procedure sheets list and iden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first and the last sheets in the range. 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sheet and press Enter, then the last shee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prints the cell ranges from the print range lis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sheets in the selected jobs, or sends the report to a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s appropri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inting a Job  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print the last sheet, called Results, for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bs numbered 50 to 55 from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 REPOR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Sheet/Report to display the job repo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50 as the from job numb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ype 55 as the to job numb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Enter again to confirm N (no) for the report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Use the cursor keys to move down to the sheet nam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Identify it as the start sheet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Press Enter again to identify Results as the last she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S prints the cell ranges in the print range lis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, for jobs numbers 50 to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dentify as many sheets as you want to, from the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list, to be included in the job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rinting, JOSS displays the name of the sheet and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currently being printed across the bottom of the scree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ing is complete, JOSS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JOB REPORT TO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the job report to a disk file for printing later, type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s) at the report to disk prompt in the job report window.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ges of jobs and sheets to be included in the repor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ay that you did for sending the repor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displays a print file selection window.  Enter a nam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 into the file name window.  The standard fi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.prt. JOSS creates a print file containing the job report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pecified it.  You can then print the file at any tim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, using the DOS PRINT commands (see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an existing file name in the print fil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JOSS asks you whether you want to backup or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, or append the new report to it.  Use the curso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acebar to make your selection, then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JOSS Report Generator  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8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PORT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0.</w:t>
      </w:r>
    </w:p>
    <w:p>
      <w:pPr>
        <w:pStyle w:val="PreformattedText"/>
        <w:bidi w:val="0"/>
        <w:jc w:val="left"/>
        <w:rPr/>
      </w:pPr>
      <w:r>
        <w:rPr/>
        <w:t>USING THE JOSS REPOR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report generator is a powerful facility which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your own standard reports that include information extr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from your JOSS jobs, sheets and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is created in the form of a template or master docu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SCII text file in your word processor or text edito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cludes special report generator codes which tell JO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specified information and include it in the repor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file is merged with the sheet or job to produ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report templates for your quotes and invoices, cl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s, orders to suppliers and letters.  Your reports ca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jobs, databases, sheet data, business details and system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create as many different reports a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that it is possible that the JOSS report gen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work directly with documents created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processor. Since these documents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den control codes, there may be a confl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se and the JOSS merge cod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template.  You can only tes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of the template creat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word processing program by merging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suitable JOSS job or sheet.  Templ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 as ASCII files (ie with no control cod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conflict with the JOSS report gen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REPORT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report template, use your word processing program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 to create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ll the text for the report into the template file and d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layout as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report template file must not conflic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of any of your JOSS files (eg do not use the nam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as a report file name) and it must carry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.rpg.  Use a name that is meaningful such as eom.rp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d of month report, or est1.rpg and est2.rpg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JOSS Report Generator 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GENERAT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generator codes are inserted into the text of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, at appropriate places throughout the report.  The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dentified by a leading @   ^  or  #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@ indicates that this a report generator code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extracted is to overwrite any text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in the line, up to the length of the extra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If you have other codes in the same line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code make sure that you leave enough spac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ed data between the @ code and the following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, the codes following could be overwritt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rac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tra rows are needed to print the extracted data, JOSS ins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to the report without over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^ indicates that this a report generator code and that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ed is to be inserted into the text in the line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 If the extracted data is longer than the code, then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des to the right in the same line are pushed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ommodate it.  If the extracted data is not as long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, then the rest of the line to the right is pull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tra rows are needed to print the extracted data, JOSS ins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to the report without over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^ code for extracting data which is to be incorporat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ntence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# indicates that this a report generator code which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 extracting data.  JOSS does not print lin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file which contain merge codes beginning with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des which are not preceded by any of the symbols above,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s as text and prints out as part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report generator codes require arguments.  The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cell addresses, values, strings, field names or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de is followed by a space or a comma then any argument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, separated by commas.  The code and its argum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braces {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{CELL A1,G3,H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{TCELL,H11,SA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lude as many codes in each line of your report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, but do not include @ or ^ codes in a line which begin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#, as JOSS will not print the extracted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JOSS Report Generator  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lude comment lines in your report template, by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with  /#  and following it with  #/ . Comment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inted in the report.  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#Report template for estimate type no3164#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#Created 28.8.91 by RSG#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THE SHEE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values and labels from the spreadsheet print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  You can print the contents of single cells or cell 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by their co-ordinates or their range names.  O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contents of a cell or cells if a specified cell h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other than zero or a null entry (no entry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tract the contents of a cell or cells and include them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use the CELL code.  The code should be followed by the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(es), the cell range co-ordinates or the range name(s)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 you want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 SINGLE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{CELL A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print the contents of cell A1 in the report, at th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have entered the code.  The cell contents will be al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 and displayed as it was in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contents of cell A1 is $100.00,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cost for the work as specified is @{CELL A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inted in the report 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cost for the work as specified is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tracting the contents of a single cell, JOSS extract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the cell and includes them in the report, by inse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verwriting according to the leading cod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NGE OF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{CELL B5:C1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int the contents of the cell range B5:C10 at the poi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where you have entered the code.  Each row of the ran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inted on a separate line of the report, in the form of a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JOSS Report Generator  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tracting a range of cells, JOSS uses the default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width of 12 characters in the table, if no other widt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t.  For more information on changing the column width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the Display of Data later in this chapter.  Label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wider than the default or set width are truncated.  Valu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decimal places than will fit into the default or set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uncated, and values which have too many integer dig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exponential (or scientific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are aligned to the left in the columns of the tab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the right.  As the default, they are displayed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in the sheet.  To change the format of the valu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see Controlling the Display of Data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{CELL A1,A4,LCOSTS,G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sert into the report the contents of cell A1, then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ell A4 on the same line.  The contents of the cell rang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OSTS will be printed row by row, starting on the same r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 below.  The contents of cell G3 will be prin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f the last row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CELLS BEFORE EXTRAC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TCELL code in your reports to tell JOSS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a single cell or a range of cells, if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pecified test cell is anything other than zero or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is useful for producing reports which only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evant to the job.  Zero entries or null entries (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ntry at all) can be excluded from the repor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argument in TCELL is the tes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{TCELL C1,D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JOSS to check whether there is a label or a value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in cell C1 or not.  If there is, JOSS prints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D1.  If there is not, this line is exclud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range of cells to be printed, then for each r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range, JOSS increments the test cell row by on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{TCELL C1,D1:E1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JOSS to print the first row of the range D1:E10, if cell C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abel or value other than zero, and to print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range if cell C2 contains a label or value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and so on. The test cell does not have to be in the sam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top row in the range.  It can be included in the ran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, but does not have to 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JOSS Report Generator  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range names in the TCELL cod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{TCELL F5,SCHEDU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JOSS to print the first row of the range of cell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if there is a label or value other than zero in cell F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w if there is a label or value other than zero in F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lude other cells and cell ranges to be printed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ELL code.  They will be printed regardless of the resul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test in the tes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merging your report from within a job procedur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all of the spreadsheets listed in the procedure sheets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template.  To change to a different spreadsheet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ET code uses the leading # because it is a code which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volve extracting data.  The # tells JOSS not to prin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Include the name of the sheet you want to change to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for the code.  The sheet name must be enclosed in qu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change to a sheet called Brickwk,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line would 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{SHEET "Brickwk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SHEET code, JOSS will perform all the extrac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on the named sheet, until another SHEET code or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OSS encounters a SHEET code with an invalid sheet name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e code and continue to extract data from the curren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merging a report in the sheet mode, that is,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loaded, then the report template can only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preadsheet.  It is not possible to change sheets with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merged in the she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SHEE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name of the current spreadsheet in the report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code with a leading @ or ^ and no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{SHE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{SHEE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JOSS Report Generator  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THE DATABAS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ccess your databases, search them and includ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m in your reports, by using the FIND and LIST cod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d LIST act in a similar way to the DBFIND and DB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that you can use to search your databases from with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s used to extract and print a specified field o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 the database which matches a give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has the synt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{FIND "filename","extractfield","searchfield="description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is the name of the database file you want JOSS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field is the field name of the field you want to extrac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an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field is the field name of the field which you want JO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in, to find a particula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s the criteria on which you want JOSS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 the search field, that is, it is what you want JO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.  If it is a text string, it should be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 as shown above.  If it is a value, it shoul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include in a report, the entry in the COST fiel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which has an entry in the PARTNO field of J34567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called Price.dbf, enter the following line into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{FIND "PRICE","COST","PARTNO="J34567"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and field names used as arguments with the cod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exact names, as they were origin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the description and searchfield arguments in the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ST report generator codes cannot be referred to by c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or range names.  The field name of the search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entered as a text string and the description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s a text string 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code is used to extract any number of specified field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ecords in the database which meet a given criter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JOSS Report Generator  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has the synt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{LIST "filename","extractfield1;extractfield2;....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searchfield="description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is the name of the database file you want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field1;extractfield2...etc are the field names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extract from and print in the report.  They can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order, but must be separated by semi- colons (;) and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e enclosed in a single set of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field is the field name of the field which you want JO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in, to find the particula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s the criteria on which you want JOSS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in the search field, that is, it is what you want JO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.  If it is a text string, it should be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 as shown above.  If it is a value, it shoul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Note - the FIND and LIST codes can be used to search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external JOSS databases, but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search internal shee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print the PARTNO, PARTNAME and QTY field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 called Stock.dbf, of all the records which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the QTY field of 1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function would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{LIST "STOCK","PARTNO;PARTNAME;QTY","QTY&lt;=1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lists the extracted data in the report using the defaul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12 characters and the default value display fo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six decimal places.  To change these settings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the Display of Data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criteria for the FIND and LIST codes are set u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ay that they are for the DBFIND and DBLIST function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logical and complex operators and the wild cards * ? and ~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iteria formulas.  For more information on sett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 for the DBFIND and DBLIST functions see Using Func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Database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BILL OF MATERIAL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of Materials (BoM) files can be accessed from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too, in exactly the same way as the ordinary databases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 file name extension .bil is included in the co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JOSS Report Generator  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M file field names are fixed and are given in Table 20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20.1 The BoM Fiel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        FIELD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ROUP              Bill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ART               Bill pa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ESCP              Bil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ATCH              Batch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OST               Bill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print in the report, the bill description, bill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bill cost for all the bills with a descripti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with pipe (eg pipe copper, pipe plastic, pipe 3" etc),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M file called Plumb.b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code would look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{LIST "PLUMB.BIL","BDESCP;BPART;BCOST","BDESCP="PIPE*"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nly extract information for the reports from the b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s, not from the component lists in the B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THE SYSTEM &amp; JOB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lude details of the system and of the job in the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clude the current system date and time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path, the business details that you have enter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, the current job procedure and job number, the current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details from the job header and the date that the current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the current system date in the report, use the DA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has the synt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{DATE 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 has a value of 1,2,3,4 or 5 to determine the forma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date.  The values 1 to 5 correspond to the five JOSS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given under the Range/Format/Date sheet command and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2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 of using the DATE cod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JOSS Report Generator  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{DATE 3} in the report template, is printed in the repor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20.2 JOSS Da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       DAT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01-Jan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25-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Jan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Long internationa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Short international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he month/day order of the long and short international format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Options/Configure/Global/Date type being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or Europ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enter an argument with the DATE code, JOSS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date format (01-Jan-90)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{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port template, is printed in the report in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-Aug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system date printed on your reports, see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ate Chapter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the current system time in the report, use the TI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has the synt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{TIME 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 has a value of 1,2,3, or 4 to determine the forma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time.  The values 1 to 4 correspond to the four JOS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under the Range/Format/Time sheet command and given i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JOSS Report Generator  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20.3 JOSS Tim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           TIM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12:30:00 (AM or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9:30 (AM or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Long 24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Short 24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{TIME 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port template, is printed in the report in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enter an argument with the TIME code, JOSS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 format (12:30:00 AM or PM)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template code PATH includes the current directory pat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, where it appears in the template.  It need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{PAT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SINES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siness details that you have entered into JOSS via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nfigure/Business code at the main menu, can be sel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your reports, using the codes given in Table 20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the business detail codes require any argument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{BNAME}@{BADDRESS} @{B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20.4 Business Detai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            BUSINESS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AME               Busines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DRESS            Busines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UBURB             Subu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TATE              St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JOSS Report Generator  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ODE               Zip/pos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HONE              Busines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AX                Business fa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ROCEDURE &amp; JOB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name of the current procedure in the report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D code.  To print the number of the current job, use the JOB_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 Neither of the codes require any arguments i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{PROCD} or ^{JOB_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se codes are only effective if a procedure is loa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.  If you merge the report from within a spreadsheet (in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or job mode) then JOSS prints the error message {R_ERR}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at the appropriate points.  To change the job that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is being merged with, part way through the report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_NO code with the number of the job you want to change to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  For example, to change to job number 27, enter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emplate, the 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{JOB_NO 2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extracts values from the new job number from that point 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until the end of the report or another JOB_NO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B HEADER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ered into any of the fields in the job header form,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job, can be printed in your reports, using the JFIELD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ield name of the field you want to extract.  The fiel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nclosed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{JFIELD "fieldname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 produces an error if the template is merged from with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CRE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b creation date is the system date when the job wa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eld in the job library and cannot be changed.  To prin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in your report use @{JDAT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 produces an error if the template is merged from with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JOSS Report Generator  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DISPLAY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rol the display format of the extracted data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independently of its display in the sheets and datab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whether extracted zero values are to be prin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, you can set the column widths for extracted data 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specify the value and label display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ZERO code to turn the display of extracted zero values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the zero display off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{ZERO "off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port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the zero display on again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{ZERO "on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port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to print the extracted zer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REPORT COLUMN WID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ELL, TCELL and LIST codes (see Accessing Shee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in this chapter) are used to extract ranges of data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, JOSS prints the cell contents in a table of row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lumn width is 12 characters.  To chang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width use the COLUMNS code.  Enter the new column widt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s an argument for the code.  For example,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lumn width to 15 characters, enter the report temp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{COLUMNS 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S code changes the default column width for the r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following, or until the next COLUMNS cod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rol the column width and spacing and the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dividual extractions, with the US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has the synt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{USING "format1","format2","format3".......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JOSS Report Generator  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format1, format2, format3 are the respective forma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of data to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format is denoted using upper case X to represen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d the value format is denoted, using 9 to represen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.  Spaces to be left between the columns are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 and the decimal point is represented by a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).  You can also include any characters you want prin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xtraction, eg $, metres, inches, o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extract and print the three columns of data show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0.6 you might include a USING code in the report temp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{USING "XXXXXXXXX      ","999      ","$99.99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tells JOSS that the first column contains labels up to n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 (longer labels are truncated) followed by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characters wide.  The second column contains integer value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ree digits long followed by a six character space (inte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ore digits are printed in full to maintain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, but the table layout will be upset).  The thir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decimal values with two decimal places, to be prin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ading $ (numbers with more decimal places are trun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include an argument for each of the columns in the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o be extracted.  If the range includes a column that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printed, then use a null string as the argument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("") and JOSS will not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ING code applies to all the CELL, TCELL and LIST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s which follow it, until the settings are cleared.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pply to single cell extractions.  To clear the USING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to the default settings, include another USING cod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mplate, with no arguments,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{US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ING code may appear in the report template before the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which it applies, or it may be nested within it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{CELL {USING "XXXXXX    ","9999.99"},A5:B1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USING codes only apply to the CELL or TCELL code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nested and to the data extracted under that code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all the data extracted under the code, including single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s.  When the code is processed, all the USING sett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led and revert back to the default values whatever oth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ppear earlier in the template.  Use another USING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JOSS Report Generator  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ING CODE &amp; SINGLE CELL EXT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ING code does not affect single cell extractions, excep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ested inside a CELL or TCELL code.  If the cod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, then single cell extractions which follow it ar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appear in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you can set up a USING command to apply to a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ange extractions in the report and still use single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s as table headings or in text without having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ING command every time you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want the single cell extractions to be format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n the same way as the ranges of data, then use a n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and name variables within the report templat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nd ASK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has the synt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{DEFINE name,"value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ame is the name you want to apply to the variable an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text or value to be assigned to the variable.  If valu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tring, it should be enclosed in quotation marks as show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number, it shoul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has the synt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{ASK "prompt",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prompt is a prompt which is displayed on the screen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o be stored in the variable is input at the keyboard an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name you want to assign to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K code suspends the merge operation until a variable is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variable has been defined and named with an ASK or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you can use the name as a code argument throughout the r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named variable in the report, use the name as a cod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template, like this; @{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up to 25 variables in each report template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may be up to 2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JOSS Report Generator  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MERGED JOB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created your report template, you can creat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by merging jobs with the template.  The merged job repo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in a file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rge a job report, load the appropriate job procedure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/Report/Merge. JOSS displays the job merge window and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he job range that you want to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rom (start) and the to (end) job numbers t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reports for.  JOSS displays the template fil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ontaining all the files with the .rpg extension. 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report template file with the curso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merges the job(s) with the report template and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report file for each job.  The job report files car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report template and their own job number a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For example, when job number 34 is merged with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estimate.rpg, the resulting report is saved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estimate.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hen the report files are created and named,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the same name are automatically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int your merged report files from DOS or you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MERGED SHEET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a spreadsheet, you can merge your spreadshee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emplate, in both the sheet mode and the job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so, remember that you cannot access any of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uch as the job number, or the job heade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trying to access this information will return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a spreadsheet, you cannot access any other spre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s.  If you try to use the SHEET code to change sheets,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 error message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rge a sheet report, load the spreadsheet and select Print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from the sheet menu.  Select the appropriate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selection window displayed.  JOSS merges th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emplate.  The report is automatically saved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rries the file extension .0 and the name of the templ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 already on disk with that nam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int your merged report files from DOS or you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ing JOSS   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STOMIZING J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21.</w:t>
      </w:r>
    </w:p>
    <w:p>
      <w:pPr>
        <w:pStyle w:val="PreformattedText"/>
        <w:bidi w:val="0"/>
        <w:jc w:val="left"/>
        <w:rPr/>
      </w:pPr>
      <w:r>
        <w:rPr/>
        <w:t>CHANGING J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ts very nature, JOSS is a flexible program, designed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t up sheets, procedures and jobs in exactly the wa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you can customize your copy of JOSS to accommod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preferences and your protectio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gives you full control over the screen display, its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and defaults.  You can enter your business details an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printed on your reports.  You can apply five levels of pa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to JOSS to protect you spreadsheets and restrict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JOSS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main menu option Options/Configure/Globals you ca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s for display type, date type, sound bell,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ackup, menu border, and shadowing.  JOSS displays th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isplay type can be set to default, mono or color.  When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default, the system determines from the graphics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whether the monitor is color or mono and s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f JOSS accordingly.  Change the display type to mo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color to override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ate type allows you to select the date type as Ameri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m-dd-yy) or European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ound bell can be set to Yes or No to determine whether or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SS sounds the computer 'bell' when there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Auto file backup can be set to Yes or No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 JOSS automatically creates backup database fil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is recosted, packed to delete records or restru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ed (see Part 3. The JOSS Databases).  If Yes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n each time one of those operations is perform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SS copies the existing file to one of the same name bu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.bak extension before replacing the original with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nu borders is set to Yes or No to turn the borders in th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option display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hadowing is set to Yes or No to turn the shadow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 menu displays on or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ing JOSS  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keys to scroll down through the options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 toggle between the settings for each one.  Whe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he changes that you want to, press F10 to save the new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  The new settings will remain until you chang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ake changes to the settings but do not press F10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changes you have made will only apply to your current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 The defaults will revert to their previous setting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it J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COLO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colour scheme for any part of any of the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s, by selecting Options/Configure/Colors.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color options window containing a list of th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keys to select the display you want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of and press Enter.  JOSS displays a list of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of the selected display.  Use the cursor keys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you want to change the colors of and press Enter. 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JOSS breaks the display down even further and presen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hird list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selected the part of the display t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olors of by pressing Enter, JOSS displays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of background and foreground colors, with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on the color combination currently set for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select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to the required color combination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sc to take you back through the lists as necessary and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until you have made all the color changes t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  Press F10 to save the new default color setting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s will remain until you chang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TING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set all the colors back to the last settings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by pressing F9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STORING THE DEFAULT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set all the colors back to the original JOSS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e the colors that were set when JOSS was supplied to you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NTERING YOUR BUSINESS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your business name, address and phone number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JOSS by selecting Options/Configure/Business. JOSS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siness detail entry window into which you can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ing JOSS  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business detail entry window is displayed, certain ke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have special functions.  Some of them are displayed acro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 for quick reference.  A full li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keys and their functions is given in Table 21.1 The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and Password Entry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21.1 Business Detail and Password Entry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    Erases fiel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    Erases the part of the entry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       Moves cursor to start of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  Moves cursor to end of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    Resets entry to what is wa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siness detail was last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    Saves business detai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,        Moves cursor to next entry Down arrow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, Up      Moves cursor to previous entry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+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Moves cursor to fir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Moves cursor to las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you have entered your business details, press F10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You can then choose to include them in your report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appropriate option in the report design procedur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report templates for merging by using the appropriat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PASSWORDS TO J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applying passwords to individual spreadsheet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ng the Sheet with Passwords Chapter 5.) you can restr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all parts of JOSS using its sophisticated five level pa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ystem.  The password system does not override pass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to individual sheets, which will still be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, merge or print thos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e JOSS password system, select Options/Configur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.  Once passwords have been set, JOSS will only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this option with the highest level password ap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ntry of the correct password, JOSS displays the password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ing JOSS  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entry keyboard is the same as the business detail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given in Table 21.1. The Business Detail and Password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password levels one to five deny access to different p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, until the appropriate password has been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21.2 details the areas which are protected by th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21.2 JOSS Password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Restricts access to JOS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Restricts access to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Restricts access to job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Restricts access to the procedure shee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et mode ie protects master spread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Restricts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/Configure/Password option i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entr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passwords into the password entry window and press F1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m.  Note that the JOSS passwords are case sensitive,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ssword is Password, then the entries password, PASS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and so on will not gain access to the prot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passwords have been applied to the system, JOSS only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ccess to parts of the program which have not been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user tries to access a level of JOSS which is protec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, JOSS displays the password prompt window and waits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assword has been entered, JOSS then allows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stricted access to all levels up to and including the 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entered.  For instance, if a level three password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JOSS would allow access to the JOSS program (level on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s (level two) and the job procedures (level th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attempts to access a part of the program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to a level higher than that of the password entered,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the input of the appropriate level password before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dea to make a note of the passwords that you app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, and keep it in a secure place, as the password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in any of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ing JOSS  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NG THE SHEET PASS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option of entering your individual sheet password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b procedure sheets list when you create the job procedur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d Using Job Procedures Chapter 14.). 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uthorised access to this list, apply a level three pass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to restrict access to the job procedures and therefo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et pass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NG THE JOB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access to the spreadsheets from within a JOSS job,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vel four password to the system.  This will prevent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ets (by pressing Alt+F6 or by selecting Sheet/ Edit)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cessary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all the files you create in JOSS are stored in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ontaining the JOSS system program.  To chang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, select Options/Path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path of the directory that you want to use for your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press Enter.  Whenever you load, save or access a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ession only, JOSS will use the specified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change it again or exit JOSS.  The next time you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, the work directory will default back to that of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uses the date currently held by DOS as the default date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n reports.  To change the date for the current ses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ptions/Date.  JOSS displays the system d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date you want to apply and press Enter.  The new d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on all your reports as appropriate, in the current J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or until you chang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, for example,  when your are printing end of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, invoices, estimat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ccess the DOS prompt from within JOSS at any tim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ptions/System from the main menu, or System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exit at the DOS prompt and pressing Enter will return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, at the point at which you lef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readsheet Messages &amp; Function Keys   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MESSAGES &amp;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A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Command 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            Options/Recalc is turned off, an entr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de and no recalculation has be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            One or more cells in the sheet contain cir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          Indicates that a macro command is waiting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End has been pressed and JOSS is waiting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ess a cursor key to comple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Indicates that a macro is running in the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and that JOSS requires the spaceba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 in ord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           Indicates that the macro step mod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ed by pressing Alt+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             Indicates that Options/Update has been disabl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file values in the sheet are not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d unless dependant cells ar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            Indicates that Insert has been turned o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yping in edit mode will overwrit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readsheet Messages &amp; Function Keys   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A1.2 Function Keys in Spread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Accesses the JOSS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Allows editing of contents of current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When a formula or function is being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s a list of Rang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Changes cell addressing from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or to a mixture of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Calls the GOT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Moves the cursor between scree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   Repeats the last Data Que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Repeats the last Data Tab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Forces a recalculation of the entir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+ F2        Turns the macro step mode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+ F3        Calls up file selection window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FIND and DBLIS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+ F5        Calls up the list of data entry prompts in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, when creating a data entry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+ F6        Used to toggle between the JOSS sheet and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+ F7        In JOSS job mode, unlocks or reset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ten cel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9          Recalculates current cell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/Update/Disable i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+ F10       Quits the current sheet without saving in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JOSS Functions  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SS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is divided into three sections; an overview,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tegory and a full alphabetic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Overview introduces the nine different categories of J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isting by Category lists the JOSS functions in each categ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the syntax required for each one, and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ull Alphabetical Listing lists the JOSS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ly, gives the syntax required for each one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description of its use includ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SS FUNCTIONS -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JOSS functions require one or mor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value arguments in nearly all of the JOSS function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placed with the address of a cell containing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r label.  If a range is entered as an argument in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requires a value or string, then JOSS uses the entr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left hand cell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entered as arguments should always be enclosed in qu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, as should file names and field names.  Values, cell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ange names should not.  Where more than one argument appea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nction, they must b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EMA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ematical functions perform calculations with numeric valu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numer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using the trigonometric functions (COS, SIN, TAN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xpress angles in radians.  Functions ASIN, ATAN, ATAN2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ngle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SS financial functions provide for a number of investmen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including simple loan and investment, compound grow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pre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financial functions make sure that your time peri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sistent.  If you are using an annual interest rate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rm in years.  If your term is in months, use a mont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statistical functions to calculate statis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and to perform simple analyses of sets of data in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al functions may have cell addresses, cell ran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names or values as arguments and these can be mixed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Labels are treated as zero values for the purpos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&amp; TIM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and time functions are used for calculations which inv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, times or both.  They calculate dates and times as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JOSS can use in calculations i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calculates dates as integer numbers, from 31st December 1899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31st December 2099 as 73050. Times are calculated as decim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0.00000 as 00:00:00hrs to 0.99999 as 23:59:59h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year portion of a date displayed in the sheet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year minus 1900.  For example, the date 21st September 19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as 9-21-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LOTUS, JOSS does not regard the year 1900 as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functions are used for manipulation of strings in cells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functions return strings and others return values.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 these two types of str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n argument in a function, the string must be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 ("..........").  JOSS accepts any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-numeric or other symbols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an enter the cell address of a cell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, as the function argument.  JOSS takes the label as a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its leading '  "  or  ^  alignment character (see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.).  All labels used as strings are aligned to the lef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rst character counted as being at character posit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EXTRAC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database extraction functions DBFIND and DBLIST ar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JOSS.  They allow you direct access to your external datab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your sheet databases,  from within the spread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functions are those which return the value true (1) or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.  They are used to test whether the contents of a cell fulfi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condition and are often used in conjunction with th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LOOKU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are used to 'look up' cell contents from a t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S has a range of miscellaneous functions which do not f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tegorie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SS FUNCTIONS - A LISTING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A2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           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EMA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(n)                      Absolute value of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S(n)                     Arc cosine of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N(n)                     Arc sine of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N(n)                     Arc tangent of n (2 quadr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N2(x,y)                  Arc tangent of y/x (4 quadr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(r)                      Cosine of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(n)                      e raised to the nth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(n)                      Integer value of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(n)                       Log to base e of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)                      Log to base 10 of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(a,b)                    Remainder (modulus) of a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()                        Value of PI (3.1415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()                      Random number between 0 and 1, to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(n,d)                  n rounded to d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(r)                      Sine of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T(n)                     Square root of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(r)                      Tangent of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RM(rate,future value,    Term required to reach futur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B(cost,salvage,life,      Double declining balance depreci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)      of an asset over given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V(payment,rate,term)       Future value of an inve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(estimate,range)         Internal rate of return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e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V(interest,range)         Net present value of values in a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T(principal,rate,term)    Repayment amounts for a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V(payment,rate,term)       Present value of an inve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(future value,          Interest rate required to reach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value,term)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N(cost,salvage,life)      Straight line depreciation of an 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D(cost,salvage,life,      Accelerated or sum of years dig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)      depreciation of an 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(payment,rate,future    Number of payments required to r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)    a given futur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G(range)                  Average of a range of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(range)                Number of non-blank cells i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(range)                  Highest value in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(range)                  Lowest value in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(range)                  Population standard deviation of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(range)                  Sum of values in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(range)                  Population variance of valu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&amp; TIM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(y,m,d)                 Integer representing specifi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VALUE(string)           Integer representing specifi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(number)                 Day of the date represented b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(n)                     Hour units of decimal valu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(n)                   Minute units of decimal valu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(number)               Month of the date represented b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()                       Numeric value of system date &amp;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(n)                   Second units of decimal valu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(h,m,s)                 Decimal value representing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VALUE(string)           Decimal value representing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(number)                Year (0-199) of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(code)                  Character for value o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(string)               String with non-printable ASCII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(string)                ASCII code of first character i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(string1,string2)      1 if string1 and string2 are identi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(search string,         Character position in the sourc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string,n)    of the first character in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, where n is the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string to start th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(string,n)              Label, n characters long from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(string)              Number of characters i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(string)               String converted to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(string,n,s)             n characters from string starting a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(range)                    Numeric value of cell in top left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range, 0 if cell contains a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(string)              String with first character of each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(string, n)           Label with string repeated 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(source,p,n,new)     Revised source, n characters remo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at p, replaced with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(string,n)             Label with n characters from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at right h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(range)                    String in top left cell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(s,d)                 Converted numeric value as a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unded to d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(cell)                  String with unnecessary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(string)               String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(string)               Numeric value of numb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EXTRAC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IND(range/file,field,    Field from record in database or ran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iteria)    based on criteria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IST(range/file,fields,   One or more fields from records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_range,criteria)   database or range, based on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()                     Logical valu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condition,true,false)    True if condition is true or fals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dition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RR(cell)                 1 if cell contains ERR, e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UMBER(cell)              1 if cell contains a value, e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TRING(cell)              1 if cell contains a label, e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()                      Logical valu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LOOKUP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LOOKUP(a,range,b)          Searches for a in first row of r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s contents of cell offset b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(range, columns,       Contents of cell, offset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)       columns and rows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LOOKUP(a,range,b)          Searches for a in first column of r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s contents of cell offset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(n,list)              Value in cell in position n of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S(range)                 Number of columns i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()                       ERR (indicates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(sheet,cell)            Value of cell location or top left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range name in specified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(range)                 Number of rows in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SS FUNCTIONS - AN ALPHABETICA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Syntax:  ABS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bsolute, or positive, value 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ABS(-50)  =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S(50)   =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S        Syntax:  ACOS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a value between -1 a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rc cosine of n ie the angle (in radia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e cosin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ACOS(0)   =  1.5707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OS(0.3) =  1.266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N        Syntax:  ASIN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a value between -1 a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rc sine of n ie the angle (in radian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e sin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ASIN(0.5)  =  0.5235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N        Syntax:  ATAN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rc tangent of n ie the angle (in radian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e tangent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ATAN(0.25)  =  0.2449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AN(1)  =  0.785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N2       Syntax:  ATAN2(x,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and y =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rc tangent of the point (x,y).  The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angle (in radians) whose tangent is y/x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PI and -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ATAN(2,3)  =  1.249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G         Syntax:  AVG(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= one or more cells, cell ranges or rang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verage value of all the cell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range(s). When more than one ran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they must be separated by comm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s in the range that do not contain an entr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, but cells containing labels are treated as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AVG(B2:B7) = 47.481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G(D2:D7) = 49.951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G(B2:B7,D2:D7) = 48.71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ange B2:B7 is named RANGE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G(RANGE) = 47.48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     Syntax:  CHAR(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= a number between 1 and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'onscreen' character represent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ASCII code.  This enables the prin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not available directly from the keyboa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the IBM graphics set  (ASCII 127 and follo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CHAR(38)  =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(40)  = 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any standard ASCII chart for the cod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correspond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     Syntax:  CHOOSE(n,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value between 0 and the number of ite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= a series of values or labels,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value or label from the list supplied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the value of n.  The first entry in the lis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when n = 0.  If n = 1, then second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is returned.  If n = 2, then the seco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 argument may be replaced by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containing the value n.  In this case, if the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red to is blank or contains a numbe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items in the list, JOSS returns 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in the list must be enclosed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CHOOSE(0,Tom","Dick","Harry") = 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OOSE(1,Tom","Dick","Harry") = D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OOSE(2,Tom","Dick","Harry") = H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      Syntax:  CLEAN(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= a string or cell address containing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tring with all non-printable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removed.  The argument may be a string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of a single cell containing a label.  If a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is specified, only the first cell in that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used in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 Syntax:  CODE(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= a string or cell address containing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SCII value of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CODE("?") =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("JOSS") = 74 (ie the code for J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("@") =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S        Syntax:  COLS(rang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= a range of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umber of columns in the specified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COLS(A1:F1) =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S(A1:AA1) =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         Syntax:  COS(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= an angle in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cosine of the angle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COS(PI()/3) =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      Syntax:  COUNT(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= one or more cells, cell ranges or rang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umber of cells that contain entries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range(s).  When more than one cell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is specified, they must b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COUNT(B2:B7) =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(B2:B7,D2)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ange B2:B7 is names Range1 and the range D2: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amed Range2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(Range1,Range2) =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RM       Syntax:  CTERM(rate,future value,present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 = the fixed interest rate for each compou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value = future value of an inves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value = present value of the inve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term necessary for an investment to r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ture value while it is earning interest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ompounding period for the interest rat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, then the answer will be returned in years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ounding period is a month, then the answer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in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to calculate the term require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estment of $1,000 to reach the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of $2,000 while earning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12% p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ERM(0.12,2000,1000) = 6.116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 Syntax:  DATE(y,m,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number between 1 and 199 representing the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= number between 1 and 12 representing the mont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= number between 1 and 31 represe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y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n integer value which represent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and is calculated as the number of days since 31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ember 1899 (represented by the intege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year argument (y) should be entered as the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1990 eg for 1976, enter 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have the number displayed in the sheet in 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ve date formats available under Range/Format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SS accepts date entries up to and including 31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ember 2099 (represented by the integer 730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DATE(91,8,26)  = 334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(90,10,11)  =  33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VALUE   Syntax:  DATEVALUE(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= a date input as a string, conforming to an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JOSS da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n integer value which represent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and is calculated as the number of days since 31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ember 1899 (represented by the integer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SS accepts date entries up to and including 31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ember 2099.  You can have the number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 in any of the five date formats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/Format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formats ar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/MMM/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/MMM     (Defaults to current ye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M/YY     (Defaults to 1st day of the mon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/DD/YY   (Long 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/DD      (Short 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DATEVALUE("28/Aug/91") = 334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VALUE("Sep-91") = 334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VALUE("25/12/92") = 339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        Syntax:  DAY(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= number between 1 and 73050 that represen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 between 31 December 1899 and 31 Dec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day of the month of the date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enter a number outside the range defined abo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SS will return 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decimal places included in the numbe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DAY(33481) = 31 (ie the 31st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ugust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number argument entered is a string or a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a string, the function will return 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IND      Syntax:  DBFIND(file,field,criteri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= filename of the JOSS database to be sear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= field within the database from which to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teria = field(s) to be searched and the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contents of the specified fiel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record in the specified database which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search an external databas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ces, for a record with an entry G1 in the Group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o return the Cost field entry for that 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FIND("Prices","Cost","Group="G1"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atabase is not found, JOSS displays an FNM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n the cell.  If no match is found for the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teria, a N/F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formulas and operators may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teria. When strings are included they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losed in quotation marks, as must all file and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FIND("Prices","Cost","Group="G1" #AND# ="Item1"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 format of the extracted data is dict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ting of the cell which it is extra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name arguments may be a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addresses of cells containing the appropriat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as labels, except the field name in the criter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which must be entered directly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FIND function may also be used to extrac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internal databases within the sheet.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argument is replaced by the co-ordinat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the cell range containing the sheet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ing the field head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IST      Syntax:  DBLIST(file,fields,output_range,criteri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= filename of the JOSS database to be sear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= fields within the database from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_range = cells to be used to display the extr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teria = field(s) to be searched and the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contents of the field(s) specified from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records matching the give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search an external databas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ces for a records with an entry G1 in the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, and to extract the entries in the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fields to the cell range E11:F1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LIST("Prices","Description;Cost",E11:F16,"Group="G1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ith the DBFIND function, complex formula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 may be used in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ore than one field is to be extracted,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names are enclosed within one pair of quo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.  The field names are separated by semi col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eparate column must be specified for each fiel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range and the columns must be consecu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 format of the extracted data is dict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ting of the cells which it is extracted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from each extracted record is display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row and each field is display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.  If the output range specified is too sma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not all the records matching the given criter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name arguments may be a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addresses of cells containing the appropriat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as labels (eg the column headings above th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for the extracted data), except the field 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riteria argument which must be entered di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LIST function may also be used to extrac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internal databases within the sheet. 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argument is replaced by the co-ordinat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the cell range containing the sheet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ing the field head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name argument is invalid, the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the DBLIST command will display an FNM 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match is found for the given criteria an N/F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B         Syntax:  DDB(cost,salvage,life,perio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= original cost of an as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vage = estimated worth of an asset at the end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lif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fe = the expected useful life of the as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 = the period of time over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 the depreciation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ccelerated or double declining bal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reciation of an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certain conditions app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fe &gt;= 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 must be &gt;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calculate the double declining bal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reciation after two years, of an asset whose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was $10,000 and whose salvage cost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ve years will be $1,0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DB(10000,1000,5,2) = 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preciation after two years is $144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         Syntax:  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value of ERR in the cell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and in any other cell that references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ose containing the functions, COUNT(), ISERR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NUMBER(), or ISSTRING(), (which return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the error condi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c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would most ofte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IF() command to highlight an error condi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test the value in cell A1 and return ER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it is less than or equal to 1,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 the value if it is greater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(A1&lt;=1,ERR(),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no entry can be made in the brackets 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e ERR function, they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      Syntax:EXACT(string1,string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1,string2  = the strings or cell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labels to be comp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value 1 if the two strings are an ex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in every detail, including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Returns 0 if the strings do not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.  Label alignment prefixes are not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EXACT("Address","Address")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CT("Address","Address1")  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CT("Address","address")   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strings must be enclosed in quotation marks. 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s found in one or both arguments, an ERR valu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pare the similarity of two strings in spe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, regardless of the case of the characters,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unction 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A1=B1,1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         Syntax:  EXP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a value &lt;=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exponential of n, ie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ematical constant e to the power specified as 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lue greater than 230 is entered, the cell displa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d with hash symbols (####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ponential of a number is the inverse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ural loga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EXP(1) = 2.718281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(5.5) = 244.6919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      Syntax:  FAL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value 0.  It is most commonly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d CHOOSE functions, and is generally include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formulas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no entry can be made in the brackets 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e function, they are still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test the value in cell C10 and to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if it is greater than the value in cell B1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o return a zero if it is no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C10&gt;B10,C10,FALSE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      Syntax:  FIND(search string,source string,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string =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string = string to be sear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number specifying character in source string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earch is to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used to search a string for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, which may be contained within it.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at the character in the source string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n.  If n=0, the search begins at the fir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=1, it begins at the second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returns a number indicating 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string the search string is to be found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of the search string is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string, then the function returns 0.  If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letter, it returns 1 and so on.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ase sensitive.  If the string is not found or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position start number n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haracters in the source string JOSS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("test","contested",0)  =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("test","CONTESTED",0)  = ERR (Case does not m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arguments of this function may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addresses or range names of cells in the sh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suitabl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V          Syntax:  FV(payment,rate,ter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= amount of a regular pay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 = fixed interest rate for each compounding peri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= the investment tim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future value of an ordinary investme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payment amounts made for each period of the te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fixed interest over the given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calculate the future value after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ars of an investment of $1,000 at 10%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V(1000,0.10,5) = 6105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LOOKUP     Syntax:  HLOOKUP(a,range,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value or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= range of ce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= the offset number of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the first row in the range of cell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f a match is found for a, returns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ell in the same column, b rows below the first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return the contents of the cell one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ow the cell in row 1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3, in the range A1:B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LOOKUP(3,A1:B6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is specified as a value and an exact match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ound, JOSS returns b from the highest valu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than that specified a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is a value, the values in the first row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to be searched must be in ascending order and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ntain any blank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is specified as a string, the search is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sitive. If no exact match is found, an ER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must not be blank rows in th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of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value of 0 is entered to represent b,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entered as a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        Syntax:  HOUR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a number with a decimal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number between 0 and 24.  The number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 portion of the time represented by the decimal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HOUR(123.456) =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UR (0.5) =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UR(123) =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tring or a negative value, or a cell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a string or negative value is given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JOSS returns 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   Syntax:  IF(condition,true,fal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= a logical condition to be t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 = value to return if the condition tested is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= value to return if the condition tested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 function tests the condition and if it is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true argument or if it is false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dition entered may be any logical test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ed as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the true and false arguments may contain valu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ulas, strings, cell references, a formula or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limit to the number of function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sted within the arguments, is that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contained in the entire function mus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 2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return the value 1 if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B10 is greater than 5 and the value 0 if it is no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B10&gt;5,1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one criteria can be tested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when the #AND# or #OR# operato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#AND# is used a condition must meet both criter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true result is returned.  When #OR# is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criteria being true will result in true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include the #NOT# operator to neg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IF(#NOT#(A1=2),1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true argument (1) if cell A1 does not equal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false argument (0) of A1 does equal 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    Syntax:  INDEX(range,columns,row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= a range of ce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=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s = the number of r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contents of the cell at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by the number of rows and columns,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from the top, left hand cell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nge argument may be entered as range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 ran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s given for columns and rows must be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ess than the number of columns and rows in the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he function INDEX(C21:G40,3,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contents of cell F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SS counts the top row of the range as row 0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hand column of the range as colum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row or column number greater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s or columns -1 is entered, JOSS returns 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Syntax:  INT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a numeric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integer value of a number and ignore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places.  The value returned is not rou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the value of the decimal component 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 argument may be a number, a cell address of a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a number, a formula or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INT(123.789) =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(0.123)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         Syntax:  IRR(estimate,rang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imate = estimate of the internal rate of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 = cell range containing cash flow values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e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internal rate of return on an inves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e cash flow is stored in a range in the shee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range must contain a series of value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ular investment amounts.  The first valu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to indicate the opening cost of the inves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cash outflow. Successive values may be po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ash inflow), negative (cash outflow)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stimate value entered must be between 0 and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estimated percentage return on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rst estimate you enter is too far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return, JOSS may not be able to compute an answ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20 iterations that are allowed.  In this cas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 value or a number which is obviously incorrec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to the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RR       Syntax:  ISERR(ce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= a cell address or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value 1 if the cell tested displays ERR or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ulas referencing cell addresses may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any formula referencing a cell containing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 value, will also return an ERR value.  The IS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s used to test a cell that you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ably expect to contain an error.  It stops the 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displayed in other cells containing formula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the ISER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A1 contains ER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ERR(A1)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1 does not contain ER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ERR(A1)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20 contains the value 0, or B20 or C20 contain ER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ERR(B20/C20)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UMBER    Syntax:  ISNUMBER(ce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= cell address or cell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1 if the specified cell address contains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s blank.  Returns 0 if a label is found a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(including labels comprising of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ISNUMBER(1.23)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NUMBER("30/08/91")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SS regards this as a string or label because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losed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1 contains a labe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NUMBER(A1)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1 contains a val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NUMBER(A1)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TRING    Syntax:  ISSTRING(ce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= cell address or cell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1 if the cell address entered contains a labe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0 if a value or a blank cell is found a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ISSTRING("test")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1 contains a labe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TRING(A1)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1 contains a value or is blan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TRING(A1)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TRING("100")  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SS regards this as a string or label because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losed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 Syntax:  LEFT(string,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= a string or cell address containing a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a value &gt;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 number of characters from the left 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(ie the start) of the specifi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 = 0, no characters are returned.  If n is gre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number of characters in the string,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tring is entered directly as the first argumen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enclosed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tring argument is a numeric value or a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an ERR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LEFT("test string",4)  =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(123,3)  = ER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("123",3)  =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    Syntax:  LENGTH(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= a string or cell address containing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umber of characters in the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tring is entered directly it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ell address of a cell which is blank is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 value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("Test string")  =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6 contains the label 'Pro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(B6)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("Good"&amp;"Morning")  =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       Syntax:  LINK(sheet,ce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 = a valid JOSS spreadshee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 = cell address or rang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contents of the cell specifie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 name given.  This may be a value or a label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 argument should be enclosed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return the contents of cell B3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 called accou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("accounts",B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job procedure is loaded you can only use the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ith spreadsheets which are included in the jo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range name is used as the second argume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, JOSS returns the contents of the top left 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not use the LINK function to link to cell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sheet.  To return the contents of a cell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sheet use the cell address or ran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         Syntax:  LN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a value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atural logarithm of n (using the constant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LN(5.5)  = 1.704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   Syntax:  LOG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= a value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base 10 logarithm 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LOG(123)  =2.089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      Syntax:  LOWER(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= a string or cell address containing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lphabetic characters in the string in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. Numeric values and blank cells return the 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LOWER("TEST STRING")  = tes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WER("TEL: 123 4567") = tel: 123 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Syntax:  MAX(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= one or more cells, cell ranges, range nam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highest value in the range or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ore than once cell or range is given, they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(D10:E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highest value in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(C5:C12,D21:D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highest value in th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(23,45,56,78,5,19)  =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addresses and values can be mixed in the 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        Syntax:  MID(string,s,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= a string or cell address containing a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= the character position to start at,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number of characters to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n characters extracted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, starting at characte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("Test String",5,4) =  St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1 contains the label 'Toolkit Softw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(A1,8,4) = 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 is greater than the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, the function returns ERR.  I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entered is a value, or a cell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then ERR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 is greater than the number of characters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tring after the start position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characters in the string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alignment characters in the cell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Syntax:  MIN(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= one or more cells, cell ranges, range nam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lowest value in the range(s) of cell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ore than once cell or range is given, they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(A10:A15)  = lowest value in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(B12:D15,D21:D30)  = lowest value in r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(12,34,56,41,32)  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abel or string encountered in the rang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a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      Syntax:  MINUTE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a value between 0 and 73050.9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number between 0 and 60 which is the min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ion of the time represented by the decimal por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MINUTE(123.456)  =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UTE(123)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n ERR value if a string or cell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a string is given a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         Syntax:  MOD(a,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= a number &gt;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remainder when a is divided by b.  If b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ER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MOD(15,3) 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(16,3)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      Syntax:  MONTH(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= a value between 0 and 73050.9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number between 1 and 12 which is the mont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represented by the decimal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MONTH(123.456)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n ERR value if a string or cell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a string is given as the value argument o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s less than 1 or greater than 73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Syntax:  N(rang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= range of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returns the numeric value of the contents of the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op left hand corner of the specified rang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ell contains a label, the 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0.  If the cell is blank, the function return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N(G3:F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umeric value of the contents of cell G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       Syntax:  N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umeric value of the current system dat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as a number.  The integer part of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s the date, and the decimal part of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s the time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t 11:43:56hrs on 2nd September 199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() = 33483.4888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Range/Format/Date and Time commands o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to display the system date or time in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S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ime the sheet is recalculated, the valu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pdated to reflect the current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V         Syntax:  NPV(interest,rang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 = interest for a fixed peri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= range of cells containing expected cash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current value of an asset, based up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ed cash flow values in the range,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unted interest r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the cells C2:C5 contain values 10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0, 1200 and 1300 and the fixed interest rate is 10%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PV(0.1,C2:C5) = 3607.6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          Syntax:  P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value 3.14159265359 ie the ratio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le's circumference to its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no entry can be made within the brackets 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must st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calculate the circumference of a cir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e diameter is 8m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()*8  = 25.1327412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T         Syntax:  PMT(principal,rate,ter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cipal = the amount borr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 = fixed interest rate for the term (&gt;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= the number of periodic repayments (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periodic payment amount required to repa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n. If the rate and term are entered as yearl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ual payment amoun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calculate the annual repayment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,000 loan at 12% over 5 yea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PV(10000,0.12,5) = 2774.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ual repayment is $2774.10.  To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hly repayment, divide the rate by 12 and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in month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PV(10000,(0.12/12),60) = 222.44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   Syntax:  PROPER(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= a string or cell address containing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tring with the first character of each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tring converted to uppercase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characters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PROPER("mr bill jones") = Mr Bill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RR value is returned if the cell contains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s blank, or if the string specified is not en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V          Syntax:  PV(payment,rate,ter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= amount of the periodic pay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 = fixed interest for each compounding peri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= number of perio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present value of an investment or a lo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fixed periodic payment and rate of interest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ual interest rate is used, then the term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pressed in years.  If the monthly interest ra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, then the term should be expressed in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calculate the value of a $1000 lo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stment at 12% over 15 yea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V(1000,0.12,15) = 6810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       Syntax:  R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random number between 0 and 1, to six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s changed each time the cell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or the entire sheet is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no entry can be made within the brackets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       Syntax:  RATE(future value,present value,ter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value = future value of an inves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value = present value of an inves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= the number of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interest rate needed for the value to r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its present value to a future specified val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compounding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erm is in years, an annual interest ra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 If term is in months, a monthly ra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calculate the interest rat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se the value of an investment of $1000 to $2000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yea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(2000,1000,5) = 0.148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     Syntax:  REPEAT(string,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= a string or cell address containing a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number of times to repea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tring repeated n times as a continu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abel preceded by the \ character is repeated as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as required to fill the cell.  The REPEAT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pecify the number of repe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REPEAT("Hello",3)  = HelloHelloH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EAT("@",9)  = @@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ell C3 contains the label '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(C3,3) = JanJan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    Syntax:  REPLACE(source,p,n,ne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=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= position in string at which to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number of characters to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= string to be inserted a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ource string with n characters re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t character p, and new characters inse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t p.  The first character of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d as position 0, the second character is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r all of the arguments may be contained at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. Strings used in the argument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losed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("A short entry",2,5,"much long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A much long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     Syntax:  RIGHT(string,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= a string or cell address containing a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a number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 number of characters from the right 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tring argument is not a valid string, ER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 If n = 0 JOSS returns an empty string ( " "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("abcdefghij",4) = ghi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("John Smith",5) =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3 contains the label 'label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(C3,4) =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       Syntax:  ROUND(n,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a decimal number or cell addres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= required number of decimal pla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umber given, rounded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plac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(12346.7893,1) = 12346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(12346.7893,2) = 12346.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(654.123,0) = 6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ound a number to the nearest whole factor of t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 negative value fo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ND(445567.012,-3) = 446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ND(123456.9,-4) = 1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       Syntax:  ROWS(rang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= cell range or rang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umber of rows contained in the give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ROWS(D4:D12) =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WS(A1:E19) =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  Syntax:  S(rang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= cell range or rang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tring value contained in the top left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ive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top left cell contains a value or is blank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 string is returned ( " "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cell A1 contains the label 'te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(A1:E15) =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returned is left justified in the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its original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     Syntax:  SECOND(n) n = a value with a decimal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number between 0 and 60.  The number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portion of the time represented by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SECOND(123.456)  =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(123)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ERR if a string or a negative value or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containing a string or negative value i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         Syntax:  SIN(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= an angle in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ine of angle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SIN(34) = 0.5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N         Syntax:  SLN(cost,salvage,lif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= the cost of an as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vage = estimated value of the asset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s useful lif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fe = expected number of years of useful lif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traight line depreciation allowanc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for one year of its useful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calculate the straight line depreci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ance for an asset which cost $10,000 and is w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,000 after 5 yea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N(10000,1000,5) = 1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T        Syntax: SQRT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a number &gt;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quare root 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SS returns ERR if n is specified as a string, a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a string, a blank cell or a nega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SQRT(25) 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QRT(123) = 11.090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         Syntax:  STD(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= one or more cells, cell ranges, range nam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population standard deviation for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ore than one cell, range or value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must b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D(4291,5632,6619,4142,5138) = 910.3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    Syntax:  STRING(n,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= a number between 0 and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value n as a string, rounded to d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STRING(123.123456789,5)  = 123.12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ell or string entered contains a string 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, JOSS returns 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       Syntax:  SUM(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= one or more cell addresses, cell ranges 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total of the values in all the cell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argument.  Single cell addresses, cell rang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can be mixed in the SUM function and may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y order, separated by commas.  Labels and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SUM(1,2,3,4,5)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alculate the total value of all the cell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C1:C1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(C1:C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alculate the total value of all the cell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s C1:C10 and B5:B8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(C1:C10,B5:B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D         Syntax:  SYD(cost,salvage,life,perio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= cost of the as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vage = estimated value of the asset at the end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lif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fe = expected number of years of useful lif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 = the period over which the depreciation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depreciation allowance for the asset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ccelerated method of depreciation (the sum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's digits method).  This provides a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reciation in the early years of the lif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calculate the depreciation after a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 asset which cost $5,000, has a salvage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,000 and an expected life of 5 yea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D(5000,1000,5,1) = 1333.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year depreciation is $1333.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alculate the depreciation of the same asse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rd ye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D((5000,1000,5,3) = 8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year depreciation is $8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         Syntax:  TAN(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= an angle in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tangent of the angle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(123)  = 0.5179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3 contains the value 4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(C3)  = -1.117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       Syntax:  TERM(payment,rate,futur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= the amount of a period pay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 = the fixed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value = the future value of the inve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umber of periodic payment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hieve the future value specified, giv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amount and fixe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calculate the term required fo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ual investment of $250 to reach a total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5,000 at a fixed interest rate of 12% 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(250,0.12,5000) = 10.798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ate argument is an annual interest rate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will return the term in years.  If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 is monthly, then the term is expressed in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      Syntax:  TIME(h,m,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= number between 1 and 24 representing the h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= number between 1 and 60 representing the min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= number between 1 and 60 representing the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decimal value between 0 and 1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:00:00hrs is represented by 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:00:00hrs is represented by 0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:59:59 is represented by 0.9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turned value may be displayed as a tim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y using the Range/Format/Ti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TIME(11,15,30)  = 0.46909722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VALUE   Syntax:  TIMEVALUE(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= a time input as a string, conforming to an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JOSS tim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decimal value which represent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nd is calculated as a number between 0 and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:00:00hrs is represented by 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:00:00hrs is represented by 0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:59:59hrs is represented by 0.9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turned value may be displayed as a tim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y using the Range/Format/Ti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format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H:MM:SS (am or p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H:MM (am or p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24h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24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VALUE("11:15:30 AM") = 0.4690972212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VALUE("12:45 PM") = 0.5312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VALUE("09:00:00") = 0.3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VALUE("22:45") = 0.9479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   Syntax:  TRIM(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= a string or cell address containing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tring with all unnecessary spaces re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between words, and before and after the fir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word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M("  Too   many     spaces  ") = "Too many spac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value is encountered as the string argumen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      Syntax:  TR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logical value 1.  This function is of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with the IF and CHOOSE functions, and is gene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only to make formulas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no entry can be made within the brackets 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must still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the value at C10 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 B1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C10&gt;B10,TRUE(),FALSE()) =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value at C10 is not greater than the valu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1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C10&gt;B10,TRUE(),FALSE())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      Syntax:  UPPER(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= a string or cell address containing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lphabetic characters in the string in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. Numeric values and blank cells return the 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("test string")  = TES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("tel: 123 4567") = TEL: 123 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     Syntax:  VALUE(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= a string or cell address containing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tring converted to a numeric valu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may contain arithmetic operators +  -  / and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mbols $ % and exponential and negative num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must not contain any spa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and/or any symbols other than thos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VALUE("123.43") = 123.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("3*4") =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("50%") =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        Syntax:  VAR(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=  one or more cells, cell ranges, range nam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population variance of all the cell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that contain a value.  Labels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 they were 0 values. If all the cells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lank, JOSS returns a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VAR(97,105,110,89,78) = 130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LOOKUP     Syntax:  VLOOKUP(a,range,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value or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= range of ce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= the offset number of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LOOKUP searches the first column in the range of ce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and if a match is found for a,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the cell in the same row, b column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of the containing the 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SS Functions  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return the contents of the cell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to the right of the cell in column A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3, in the range A1:D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LOOKUP(3,A1:D6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is specified as a value and an exact match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ound JOSS returns b from the highest valu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than that specified a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is specified as a string, the search is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sitive, and if no exact match is found an ER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is a number, the values in the first colum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nge that will be searched for a match must b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ending order and must not contain any blank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cannot be blank columns in th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of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value of 0 is entered to represent b,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enter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       Syntax:  YEAR(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= a number between 0 and 73050.999999 or a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a value between 0 and 73050.9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number between 0 and 199 which is the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ion of the date represented by the integer p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. The year is counted from 1900 as 0 to 2099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  YEAR(33873) = 92 (ie the year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turn the result as a true year value, add 1900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(33873) + 19900 =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1 is entered as the value argument, JOSS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1899, because the first day of the JOSS calend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31st December 18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tring or a negative value or a cell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a string or a negative value is given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argument, JOSS returns ER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SS Macro Commands  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SS 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SS 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is divided into three sections; an overview, a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tegory and a full alphabetic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Overview introduces the categories of JOSS 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isting by Category lists all the JOSS macro commands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, gives the syntax required for each one, and a bri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i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ull Alphabetical Listing lists all of the JOSS macro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ly, gives the syntax required for each and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its use includ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SS MACRO COMMANDS -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ull explanation of how to create and use macro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, see Chapter 9. The JOSS Macro System.  The follow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all of the macro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JOSS macro commands require one or mor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, string and value arguments can be replac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a cell containing the appropriate value or label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is entered as an argument in a function which requires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ring, then JOSS uses the contents of the top left hand ce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entered as arguments should always be enclosed in qu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, as should file names and field names.  Values, cell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ange names should not.  Where more than one argument appea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cro, they must b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macros are those which perform operations on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 and cell ranges.  The range argument in a cell macro can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ell address, the range co-ordinates for a range of cell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nge name which has been applied to the cell or cell range. 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and range names should not be enclosed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macro commands require a user input as part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.  In many of these commands, a screen prompt i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rgument and should be enclosed in quotation marks.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cro is suspended until the keyboard input is 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SS Macro Commands  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macros are used to control the execution of the macro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heet.  Use them to start and stop macro executio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nditions.  This group includes the conditio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ART, RETURN and QUIT.  Macro names used as argu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hould not be enclosed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&amp; BRAN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direct JOSS to execute a specified macro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.  Subroutine and macro names used as arguments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hould not be enclosed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macro and subroutine names, enclosed in braces, ar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commands.  JOSS moves to the named macro or subrout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it.  When a subroutine called by a macro ends,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 the original macro to continue processing at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at which executed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macros to turn the menus, prompts and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facility off and on during the execution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will often speed up the processing of macros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time otherwise required to update the screen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cursor movement keys on the keyboard have equivalent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as do the Esc and Enter keys.  Function keys F2 to F9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et mode also have equivalent macros commands for manip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heet data with macros.  You can use the KEYASSIGN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a macro to a function key in the job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SS MACRO COMMANDS - LISTING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A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Command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COMMAND              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BLANK cell/range}          Erases the cell or range of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LET location,value/string} Inserts the value or string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SS Macro Commands   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UT range,column,row,      Inserts the value or string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/string}      specified position in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?}                         Waits for keybo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GET location}              Waits for one keystroke inp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erts it a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GETLABEL prompt,           Displays prompt and wait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}           keyboard input; inserts inpu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location as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GETNUMBER prompt,          Displays keyboard and wai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}          keyboard input; inserts inpu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location as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INLABEL prompt}            Waits for input of a label and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nto current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INNUMBER prompt}           Waits for input of a value and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nto current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LOOK location}             Inserts the first character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oard type ahead buffer,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&amp; BRAN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BRANCH location}           Executes macro at specified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DISPATCH location}         Branches via specified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MENUBRANCH  location}      Branches to macro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option a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MENUCALL location}         Calls subroutine selected from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 a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ONBRANCH n,name1,          Branches to macro specified by 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2,name3,...name10} 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ONSUB n,name1,             Calls subroutine specified by 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2,name3,...name10}   returns to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BEEP}                      Sounds the computer 'bell'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ANELOFF}                  Turns menus and prompt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ANELON}                   Turns menus and prompts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SS Macro Commands  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WINDOWSOFF}                Prevents screen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WINDOWSON}                 Restores screen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BREAKLOOP}                 Breaks out of FOR and WHILE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BREAKOFF}                  Disables Ctrl+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BREAKON}                   Enables Ctrl+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FOR counter,start, stop,   Executes macro at locat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,location}   number of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FORBREAK}                  Breaks out of FOR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IF condition}              Tests condition; if true executes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on same line; if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ecute first macro in next lin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QUIT}                      Ends macro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RECALCOFF}                 Disables Options/Sheet/Re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RECALCON}                  Enables Options/Sheet/Re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RESTART}                   Clears all current macros, sub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loops and restart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iginating macr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RETURN}                    Returns from subroutine to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WHILE statement}           Executes loop until statement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~}                         Indicates end of keyboard input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ABS}                       Sets cell references to absolute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BACKSPACE n}               Moves cursor and deletes 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left in the edi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BIGLEFT n}                 Moves cursor n screen width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BIGRIGHT n}                Moves cursor n screens width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BS n}                      Moves cursor and deletes 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left in the edit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SS Macro Commands   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ALC}                      Recalculates sheet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DEL n}                     Deletes character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 n times in the edi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DELETE n}                  Deletes character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 n times in the edi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DOWN n}                    Moves cursor down n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EDIT}                      Allows editing of current cell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END}                       Followed by {LEFT}, {RIGHT}, {UP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DOWN} moves cursor to last filled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edge of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ESC}                       Cancels current operation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ESCAPE}                    Cancels current operation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GOTO}cell                  Moves cursor to specified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HOME}                      Moves cursor to cell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INS}                       Toggles between insert and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s in the edi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INSERT}                    Toggles between insert and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s in the edi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JUMP}                      Moves cursor between windows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KEYASSIGN n,name}          Assigns macro to function keys in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LEFT n}                    Moves cursor n columns to the left or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to the left in the edi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NAME}                      Lists current range nam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formulas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GDN n}                    Moves cursor down n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one page = 20 r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GUP n}                    Moves cursor up n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one page = 20 r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QUERY}                     Repeats last search command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RIGHT n}                   Moves cursor n columns to the right or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to the right in the edi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ABLE}                     Repeats last table command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UP n}                      Moves cursor up n r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SS Macro Commands   2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SS MACRO COMMANDS - A FULL ALPHABETICA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    Syntax: {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ily stops the execution of a macro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to the keyboard.  When Enter is pressed what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typed is entered at the current cel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Enter has been pressed, control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. The next character following the {?} macro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~ in order for execution of the macro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          Syntax: {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is equivalent to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GOTO}A1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Syntax: {A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 sets cell referencing to absolute and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F4 key in the she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Syntax:  {BACKSPACE 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number of back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is equivalent to pressing Backspace n tim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 mode.  If n is not entered, the default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     Syntax: {BE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P sounds the computer bell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LEFT     Syntax: {BIGLEFT 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number of screen wid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GLEFT moves the cursor n screen widths to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quivalent to pressing Shift+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RIGHT    Syntax: {BIGRIGHT 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number of screen wid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GRIGHT moves the cursor n screen widths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equivalent to pressing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      Syntax:  {BLANK cell/range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/range = cell address, range or range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SS Macro Commands  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erases the contents of the cell or range of ce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nd is equivalent to selecting Range/Er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shee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BLANK  D4:E6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BLANK TEST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EST1 is a ran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      Syntax:  {BRANCH locatio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= cell address or the name of a macr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s processing the current macro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the macro at the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RANCH command is generally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of execution following a condition test. 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has been passed to another macro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to return to the same place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.  If this is required, use a macro subroutin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llows you to return to the original macro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routine has been executed. In this case, J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o the command after the subroutin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 macro which branches to another macr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\B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BRANCH \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cro which branches to a macro in cell AA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BRANCH AA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cro which branches to a macro called SUB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BRANCH SUB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LOOP   Syntax: {BREAKLOO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fter a condition test to discontinue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op instigated by a FOR or a WHILE command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 macro and subroutine FOR loop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kes when B2 &gt;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A             {FOR B2,1,10,1,INC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BEEP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SS Macro Commands   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            {LET B2,B2+1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IF B2&gt;5}{BREAKLOO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OFF    Syntax: {BREAK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s Ctrl+Break, which is used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a macro.  After this command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Ctrl+Break will not function until eith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e macro is reached or until a BREAKON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ON     Syntax: {BREAK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enable the Ctrl+Break key combination, af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OFF macro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          Syntax:  {BS 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number of back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 is equivalent to pressing Backspace n tim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mode.  If n is omitted the default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   Syntax:  {CAL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 forces a recalculation of the spreadsheet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to pressing F9 in she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  Syntax:  {DEL 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number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deletes the character at the cursor position n 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equivalent to the Delete key.  If n is omit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Syntax:  {DELETE 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number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deletes the character at the cursor position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and is equivalent to the Delete key.  If 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ted the default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ATCH    Syntax:  {DISPATCH locatio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= cell address containing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other macro or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branch indirectly to another macro via the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which contains the name of the macro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SS Macro Commands   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ith BRANCH it is not possible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ting macro and continue execution at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e DISPA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ATCH is most often used when you wish to branc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a number of alternative macros,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. The contents of the cell ident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argument is chang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      Syntax:  {DOWN 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number of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moves the cursor down n rows and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wn arrow key.  If n is omitted the default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   Syntax:  {ED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allows the current cell to be edited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to pressing F2 in she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Syntax:  {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s equivalent to the End key and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junction with RIGHT, LEFT, UP and DOWN macros to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to the last filled cell, or the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END}{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bottom right hand ce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portion of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Syntax:  {ES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is equivalent to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     Syntax:  {ESCAP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is equivalent to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       Syntax: {FOR counter,start,stop,step,locatio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 = the cell address to be used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ro iteration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= the number to start the coun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= the maximum value for the counter to r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 = the increment value to be added to the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= the cell address or name of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xecu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SS Macro Commands   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similar to For..Next used in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ing languages.  It establishes a loo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edly executing the specified subroutine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 reaches the stop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ime the loop is executed, the counter valu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ed by the step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to be used in the start, stop and step arg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stored in cells and referred to in the macr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cell addresses.  This allows changes to be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having to edit the macr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 macro to execute the subroutine SUB1 f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, use the macr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FOR A10,0,10,2,SUB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BREAK    Syntax: {FORBREA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ly used following a condition test, to e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of a subroutine called from a macro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xecuted, the FORBREAK command effectively end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of the F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a FORBREAK, JOSS continues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containing the FOR, at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A             {FOR B2,1,10,1,INC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BE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           {LET B2,B2+1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IF B2&gt;5}{FORBREA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   Syntax:  {GET locatio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= cell address at which to stor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emporarily suspends macro execution,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to input one character via the keyboar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immediately entered into the cell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locatio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command is executed, JOSS display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 in the status line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ng that a keystroke entry i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SS Macro Commands   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the macro continues immediately,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ed to press Enter or for a tilde ( ~ )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af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ABEL    Syntax:  {GETLABEL prompt,locatio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= string displayed as a prompt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= cell address at which to enter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ily suspends the execution of the macro until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is entered via the keyboard.  When the Enter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ssed, JOSS puts the label into the cell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locatio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mpt string is displayed at the top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he keyboard input may consist of up to 2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If a value is typed in, JOSS will tre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label and insert a leading ' alignm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PANELOFF command has been execute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by the GETLAB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display length of the user prompt is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If the supplied prompt length is gre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70 characters it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 macro which prompts for the inpu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inserts that name into cell B15 as a 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GETLABEL  "Input a name  ",B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NUMBER   Syntax:  {GETNUMBER prompt,locatio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= string displayed as a prompt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= cell address at which to enter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ily suspends the execution of the macro until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s entered via the keyboard.  When En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, JOSS inserts the value into the cell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locatio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mpt string is displayed in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ttempt to enter an alpha character,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l sounds and the keystrok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PANELOFF command has been execute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by the GET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display length of the user prompt is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If the supplied prompt length is gre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70 characters it will be trun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SS Macro Commands   2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 macro which prompts for the inpu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and inserts that value into cell B1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GETNUMBER  "Input a value",B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       Syntax:  {GOTO}location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moves the cursor to a specified location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to pressing F5 in the sheet mod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argument must be outside of the br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rounding the GO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lde (~) characters save the user having to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o comple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 macro which moves the cursor to cell A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GOTO}A1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cro which moves the cursor to the top left hand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range named TOT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GOTO}TOTAL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Syntax:  {HO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moves the cursor to cell A1 (in the sheet mode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tart of the edit line (in the edit mode)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to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range has been created with the name Hom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will move to the top left cell of tha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   Syntax:  {IF conditio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= a logical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 command is similar to the IF function in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the condition supplied. If that condition is tr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cessing continues with the next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line. If the condition is false,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s at the next line of the same macro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cannot be nested within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 macro which executes the subroutine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ell B10 contains the label Y and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if it does no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IF B10="Y"}{BRANCH TRU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BRANCH FALS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SS Macro Commands   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LABEL     Syntax:  {INLABEL promp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= string displayed as a prompt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cro is similar to GETLABEL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entry is stored in the current cell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. ie at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UMBER    Syntax: {INNUMBER promp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= string displayed as a prompt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the GETNUMBER macro, except that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is stored in the current cell in the sheet. i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Syntax: {I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is equivalent to the Ins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Syntax: {INSE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is equivalent to the Ins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       Syntax: {JUM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moves the cursor between the windows of a spl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display and is equivalent to pressing F6 in sh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ASSIGN   Syntax: {KEYASSIGN n,name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a number between 1 and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= a macro name in the current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ASSIGN macro is used to assign macro nam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y have been given a number between 1 and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KEYASSIGN, macros 1 to 10 are execut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+F1...F10, and macros 11 to 20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+F1...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ASSIGN macros are usually included in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\1, executed whenever the sheet is load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ASSIGN is only effective when the sheet is work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ob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assign the macro named \P to Shift+F1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ob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KEYASSIGN 1,\P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SS Macro Commands  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 Syntax: {LEFT 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number of columns o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oves the cursor n columns (in the sheet) or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(in the edit line) to the left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to the 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        Syntax: {LET location,value/string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= cell address or rang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/string = value or label to be stored a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 allows you to enter a value or label into a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st a macro is running, without having to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command. When executed, LET puts the entry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 macro which enters the label Total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C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LET C5,"Totals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       Syntax: {LOOK locatio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= cell address or rang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checks the computer keyboard 'type ahead'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f one or more keys have been press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the macro,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is entered into the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does not respond to Ctrl+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stroke entered into the location cell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the 'type ahead' buffer.  To remove it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ET macr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BRANCH  Syntax: {MENUBRANCH locatio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= a cell range containing a user create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BRANCH causes the macro to pause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menu at location, in the top lef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, in the edit line. It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n entry from the menu, then execut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your own menu for use with MENUBRANCH,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options you want to include, into a row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. Put each option in one cell and leave no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between them.  You can enter up to eigh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, but the total number of characters in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together must not exceed 73, because JOSS ha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m all across the top of the screen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use more characters, JOSS displays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o that effect. Leave an empty colum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of the last option entered in the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SS Macro Commands   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letter of each option will be us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, so it is important that no two options begi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next row, under the menu options, enter a 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for each one.  The descriptions may each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80 characters long, because they are displayed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one in the edit line, when the appropriat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highlighted. Remember that JOSS will trun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 in the sheet if it is longer than the 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olumn, even though the whole descriptio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be displayed in the edi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hird row down, enter the macro command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arry out each menu option.  You can use as many r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need to include all the necessary commands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helps to keep your sheet clearer if you put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icated macros elsewhere in the sheet and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NCH or GOTO commands in the menu.  Do not leav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rows in the menu cell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menu options should be a QUIT o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the only way to end the macro will be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+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BRANCH command requires a location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the range of cells holding the menu.  Thi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he range co-ordinates, the cell address of the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hand cell, or a range name.  You can apply a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to the whole range, or just to the top left 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because JOSS displays all the menu items up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column on the right anyway and execute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until a blank row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 menu option press Enter when the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, or press the first letter of the optio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ime. JOSS moves directly to the third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macro and executes the commands loca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Esc instead of selecting a menu item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SS to the original macro, at the command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BRAN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CALL    Syntax: {MENUCALL locatio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= a cell range containing a user create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CALL command is similar to MENUBRANCH abo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the menu is treated as a subroutine.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tem has been selected from the menu and execu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automatically returns to the original macr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command following the MENUCALL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SS Macro Commands   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Syntax: {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displays a list of the current range names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to pressing F3 when entering a formula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BRANCH    Syntax: {ONBRANCH cell,name1,name2.........name10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= cell address containing a value n between 1 and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= 1 to 10 macro names separated by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gets the value n in the cell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nd branches to the macro at position 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ONBRANCH C2,\A,\B,\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2 contains the value 1, 2 or 3, JOSS execut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macro from the list.  If C2 is blank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 label,  JOSS displays a 'macro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'.  If C2 contains 0, or a number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macro names in the list, macro exec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SUB       Syntax: {ONSUB cell,name1,name2.......name10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= cell address with a value n between 1 and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= 1 to 10 subroutine name separated by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gets the value n in the cell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nd continues execution at the subroutin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n in the nam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subroutine has been executed, JOSS retur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macro, at the command following the ONS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ONSUB C2,street,town,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2 contains 1, 2 or 3,  JOSS execut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from the list.  If C2 is blank or contai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a 'macro location error' is displayed, if cell C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0 or a number greater than the number of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list, macro executio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OFF    Syntax: {PANEL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s off the display of menus and prompts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the current macro.  This speeds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of the macro as JOSS does not wast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 the screen displ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SS Macro Commands   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NELOFF command is cancelled automatically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e macro, and JOSS updates the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ly. To turn the display back on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the macro, use the PANEL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such as MENUCALL, MENUBRANCH and GET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menus and messages are not aff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NEL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ON     Syntax: {PANEL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s the display of menus and prompts back on af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NELOFF command has been executed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Syntax: {PGDN 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number of pages (20 r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moves cursor down 20 rows n times and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essing Page Down.  If n is omitted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Syntax: {PGUP 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number of pages (20 r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moves cursor up 20 rows n times and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essing Page Up.  If n is omitted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        Syntax: {PUT range,column,row,value/string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= a cell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= the column number in the range, assum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hand column as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= the row number in the range assuming the upper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 as 0 value/string = the value or str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UT command is used to enter a value or a string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fied cell within a range.  The cell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its column/row offset position from the top left 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invalid range name is used in the range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SS displays a 'macro script error' messag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the macro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/string argument may be a value, a str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ell address or range name of a cell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r label to be entered into the range.  I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 range is used, then JOSS will treat it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, even though it is not enclosed in quo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, and will insert it as a label in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SS Macro Commands   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insert the string "New" into the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19 in the range A15:D2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PUT A15:D20,2,4,"Ne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      Syntax: {QUER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 repeats the last data query command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to pressing F7 in the she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     Syntax: {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the macro or subroutine.  JOSS returns contro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CON    Syntax: {RECALC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Options/Recalc command to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COFF   Syntax: {RECALC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Options/Recalc command to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     Syntax: {RESTA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s all the preceding loops and subroutine call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es to restart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ART should always be follow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you want JOSS to restart at, enclosed in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 macro and subroutine which resta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oop when B2&gt;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A      {FOR B2,1,10,1,IN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    {LET B2,B2+1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IF B2&gt;5}{RESTART}{\A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generally used for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  Syntax: 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s execution of the current subroutine,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to the macro that called the subroutin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ex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SS Macro Commands  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SS returns to the calling macro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automatically, on reaching a blank ce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TURN command is generally used with a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uch as IF or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 macro which returns to the calling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5 contains 0, but otherwise branches to the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named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IF B5=0}{RETURN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BRANCH menu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     Syntax: {RIGHT 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number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moves the cursor n columns in the sheet or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in the edit line to the right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to the right arrow key.  If n is omitt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      Syntax: {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repeats the last data table command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to pressing F8 in the she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     Syntax: {UP 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number of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moves the cursor up n rows and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 key.  If n is omitted the default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OFF  Syntax: {WINDOWS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s the updating of the spreadsheet screen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ecution of a macro.  This speeds up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macro as time is not wasted updating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OWSOFF command is automatically cancelled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e macro.  To turn the display back on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, use the WINDOWS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ON   Syntax: {WINDOWS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the updating of the spreadsheet screen, after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suspended with the WINDOWSOFF comman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SS Macro Commands   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     Syntax: {WHILE condition,name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= a test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= name of a subroutine to go to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SS tests the condition and, if it is true, exec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routine specified in the name argument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is false, processing continues at the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below the WH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 macro which tests the condition that A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greater than 10 and if so, executes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Code, or if not, executes the subroutin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WHILE A4&gt;10,cod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nex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OSS Report Generator Codes  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4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SS REPORT GENERAT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SS REPORT GENERAT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is divided into three sections; an overview, a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tegory and a full alphabetic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Overview introduces the six categories of JOSS report gen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isting by Category lists all of the report generator cod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ategory, gives the syntax required for each, and a bri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Full Alphabetical Listing lists all of the JOSS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or codes alphabetically, gives the syntax requi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and a full description of its use includ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SS REPORT GENERATOR CODES - AN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eport generator code must be preceded by  #  @  or  ^.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generator codes require one or more arguments. 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arguments should be enclosed in one set of brac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should be separated by commas.  There should be on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code and its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, string and value arguments can be replac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a cell containing the appropriate value or label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is entered as an argument in a function which requires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ring, then JOSS uses the entry in the top left hand ce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entered as arguments should always be enclosed in qu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, as should file names and field names.  Values, cell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ange names shoul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des are those which display system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and time, the current job number, sheet name, procedu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 They also include the codes which display your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s entered under Options/Configure/Busi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codes display information relating to the current job;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details from the job header form and the date that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created.  You can also change to a different job part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 report, using one of the job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OSS Report Generator Codes   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codes display information about the current sheet a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it.  You can include the contents of cells and cell rang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heet, or if you are merging from within a proced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y of the sheets in the procedure sheet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codes are used to extract information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for inclusion in your report.  You can sear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for records which meet specific criteria, in the sa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from the spreadsh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codes are used to control the layout of the extract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port.  They include formatting codes, codes to 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display on and off and codes to assign values to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lude comment lines in your reports, which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 Comment lines should be preceded with /# and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/ and a carriage retur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#This is a comment line which will not be printed#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SS REPORT GENERATOR CODES - A LISTING BY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ull explanation of how to create your JOSS reports, see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The Report Generator.  Following is a list of all of the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use in your report templates.  Each cod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ed by a leading @  ^  or 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@  indicates that extracted data is to overwrit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line to the right as necessary. 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when you do not want the positioning of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line to be disturbed eg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^  indicates that extracted data is to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moving characters to the right and not overwriting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symbol when you want the rest of the line to follow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extracted data eg 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#  indicates that the line is not to be printed.  JOSS exec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inside the braces then moves directly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n the report generator.  No blank line is lef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 You can use more than one code with this prefix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OSS Report Generator Codes   2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contents of cell A1 is $2500.00, then a 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templ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cost of the project is ^{CELL A1}, as specifi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ppear in the printed report a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cost of the project is $2500.00, as specifi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cted data is inserted into the line of text,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 ^  was used in the code.  The position of charac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is adjust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in the report templ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1..............$1000             (see para 1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2..............@{CELL A1}        (see para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in the printed report a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1..............$1000.00        (see para 1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2..............$2500.00        (see para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cted data appears in the text without aff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of other characters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Note - that all report generator code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with a leading @ may also be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ding ^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OSS Report Generator Codes   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A4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Generator Code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    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YSTEM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BADDRESS}     Displays business address as entered in the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BCODE}        Displays business zip/postcode as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BFAX}         Displays business fax number as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BNAME}        Displays business name as entered in the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BPHONE}       Displays business phone number as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BSTATE}       Displays state as entered in the busines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BSUBURB}      Displays suburb as entered in the busines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DATE x}       Displays current system date in specifi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{JOB_NO x}     Changes to specified job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JOB_NO}       Displays current job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PATH}         Displays current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PROCD}        Displays name of current job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{SHEET sheet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o specified sheet in job procedur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ly when job procedure is 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SHEET}        Displays current shee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TIME x}       Displays current system time in specified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OSS Report Generator Codes   2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JDATE}        Displays creation date of current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JFIELD field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contents of specified field from job h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{JOB_NO x}     Changes to specified job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JOB_NO}       Displays current job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EET COD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CELL cell1,cell2,cell3..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the contents of the specified cells or c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s from the current sh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{SHEET sheetnam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o specified sheet in job procedur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ly when job procedure is load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SHEET}        Displays current shee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TCELL testcell,cell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the contents of the specified cells or c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s from the current sheet if there i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han zero or null in the test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FIND filename,extractfield .searchfield=descrip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the specified field of the first recor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database which matches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LIST,filename,extractfield1;extractfield2,searchfield=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the specified fields of all the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database which match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er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OSS Report Generator Codes   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ITY COD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ASK prompt,name}  Allows the entry of a value or string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{COLUMNS x}    Sets default colum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{DEFINE name,valu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a variable name and allows a valu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ed t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NAME}         Displays value of variable defined by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{USING format1,format2,format3..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column width and display format fo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{ZERO off}     Turns zero displa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{ZERO on}      Turns zero displa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#........#/    Comm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OSS Report Generator Codes   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SS REPORT GENERATOR CODES - A FULL ALPHABETICA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            Syntax:  @ or ^{ASK prompt,nam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= a string to be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= variable to which the keyboard inpu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ily stops the merging of a documen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s the user to type in a value or 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n stored in the variable specified in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. The variable can be referred to in l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by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variable name hasn't already been defin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K code will def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{ASK "Enter client name",cli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typed in by the user is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DRESS        Syntax:  @ or ^{BADDRES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the contents of the address field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Options/Configure/Business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ODE           Syntax:  @ or ^{B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the contents of the zip/post code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under Options/Configure/Business at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AX            Syntax:  @ or ^{BF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the contents of the fax number field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Options/Configure/Business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NAME           Syntax:  @ or ^{B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the contents of the business name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under Options/Configure/Business at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HONE          Syntax:  @ or ^{B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the contents of the phone number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under Options/Configure/Business at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OSS Report Generator Codes   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TATE          Syntax:  @ or ^{BST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the contents of the state field enter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/Configure/Business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UBURB         Syntax:  @ or ^{BSUBUR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the contents of the suburb field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Options/Configure/Business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           Syntax:  @ or ^{CELL cell1,cell2,cell3.......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l1,cell2,cell3 = the cell addresses or rang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ls that are to be included in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print the contents of the specified cell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l ranges from the curren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the USING command has been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extracted cell ranges will default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column width of 12 characters, 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efault width as set with the COLUMNS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contents of single cells prin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, the default is the width and formatting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range of cells has been included that cov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han one row, the cell contents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able format.  Any cells specified to print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ange will appear in the line of the last row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ble an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print the contents of cell A21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heet in the rep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{CELL A2}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 the contents of cell A2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the cells B4:E6 and E8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e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{CELL A2,B4:E6,E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        Syntax:  #{COLUMNS x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a number between 1 and 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set the default width, in characters,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 of data printed in the report.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only applies to tables of data extra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l ranges and databases.  The default f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l extractions is the width and formatting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eet.  To change it, include the USING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OSS Report Generator Codes   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the COLUMNS code, labels which are lon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umn width set, are truncated and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s of values are rounded to fit.  Th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s of values are always displayed in ful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, regardless of the column width set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ay push following columns out of line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longer than the column wid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column width remains as se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 code until the end of the report 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value is entered for x, JOSS re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of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set the column width to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{COLUMNS,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he column width setting to the defaul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charact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{COLUM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     Syntax:  @ or ^{DATE x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a value between 1 and 5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display options under Range/Format/Da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ee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the current computer system d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selected. If x is omitted the defaul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ne, ie 01-Jan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the current system date was the 20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tember 1991, the c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{DATE 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print in the report as 20 S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{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print in the repor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-Sep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         Syntax:  #{DEFINE name,valu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= a variab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= the number or string to be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OSS Report Generator Codes  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apply a name to a variable. 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then be referred to in later codes by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assign the string pric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name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{DEFINE file1,"prices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          Syntax:  @ or ^{FIND filename,extractfield,search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=description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= the name of the external databas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field = the field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field = the name of the field to be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= the value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much the same way as the DBFIND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readsheet.  JOSS prints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field from the first record in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which matches the give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file names and field names must be spe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 and must be enclosed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values extracted from database field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o six decimal places by default.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he number of decimal plac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, precede the FIND command with a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procedure is loaded when the report is merg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databases included in the procedure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accessed.  If a database which is no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ppears in the command, JOSS prints an R_ER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print the COST field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in the database called Prices, which h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Item1 in the DESCRIPT fiel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{FIND "Prices","COST","DESCRIPT="Item1"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xtracting data from a bill of materials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 must carry its file extension .b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ill of materials field name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GROUP = bill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PART = bill pa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DESCP = bill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ATCH = bill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COST = bil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print the BCOST field from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in the bill of materials file Boms.bil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an entry Bike1 in the BDESCP fiel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OSS Report Generator Codes   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{FIND "Boms.bil","BCOST","BDESCP="Bike1"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FIND code cannot be used to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rom a shee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ATE           Syntax:  @ or ^{J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print the date on which the current job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. This date is stored in the job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and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the current job was created on 10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tember 1991, then the report generator c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{J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appear in the printed report a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.Sep.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FIELD          Syntax:  @ or ^{JFIELD fieldnam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name = the name of a field in the job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the details entered into the specified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job header form for the curre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eldname must be spelt exactly as it was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job header form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print the CLIENT field from the jo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{JFIELD "CLIENT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ry appears in the printed report a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r Bill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_NO          Syntax:  @ or ^ or #{JOB_NO x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job number to continue the merg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ed with a leading #, JOB_NO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job to the job number specified,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. JOSS uses the new job as the current jo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rest of the report or until the next JOB_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report including this code is merg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sheet, JOSS prints an R_ERR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change the current job to job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, part way through the repor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OSS Report Generator Codes   2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{JOB_NO 1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leading symbol is @ or ^ and no job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the JOB_NO code prints the current jo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print the current job numb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{JOB_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          Syntax:  @ or ^{LISTfilename,extractfield1;extractfield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archfield=description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= the name of the external databas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field(s) = the fields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field = the name of the field to be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= the value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much the same way as the DBLIST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readsheet.  JOSS prints the extractfield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records in the database which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criteria. Each record is printed o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file names and field names must be spe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 and must be enclosed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procedure is loaded when you merge the repor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only those databases included in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list can be accessed.  If a databas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 the list is included in the report, J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the R_ER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extracted from database fields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ix decimal places by default. 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decimal places to be displayed prece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command with a US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lines are automatically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to make room for all record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print the DESCRIPT and COST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ll the records in the database Pric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n entry Siteworks in the GROUP fiel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{LIST "Prices","DESCRIPT;COST","GROUP="Siteworks"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Syntax:  @ or ^{NAM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= variable name used in the report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print the variable currently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specified (using the DEFINE or ASK cod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OSS Report Generator Codes   2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the variable Price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ed to the name File1, then the c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{FILE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print in the report a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           Syntax:  @ or ^{PAT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the current path name set under Options/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the current directory pat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JO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{PAT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print in the repor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J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D           Syntax:   @ or ^{PROC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the name of the current job procedure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is loaded, JOSS prints the R_ER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         Syntax:  @ or ^{SHE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the name of the curren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          Syntax:  @ or ^ or #{SHEET sheetnam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etname = the name of another she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dure sheets list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with the a leading # SHEET chang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et to the sheet specified.  JOSS uses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et as the current sheet for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, or until the next SHEE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only change sheets in a report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ging it in the job mode with a procedure load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new sheet is included in the procedure sh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If it is not, JOSS prints the R_ERR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 at the SHEET code and continues the me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using the current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OSS Report Generator Codes   2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try to use the SHEET code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sheet from within a spreadsheet, then J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R_ERR message. The sheet nam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ed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change the current sheet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et in the procedure sheet list called Brickd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{SHEET "Brickdem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leading @ or ^ is used and no sheet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SHEET prints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print the current sheet 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{SHE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ELL           Syntax:  @ or ^{TCELL testcell,cell.......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cell = the cell address of the first c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t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l = the cell address or range of cell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ELL tests the contents of the cell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stcell argument.  If it contains a valu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zero or null (blank), JOSS prints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ell specified in the cell argumen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l argument is a range of cells including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row, JOSS increments the test cell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by one, for each row in the range of cell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y of the test cells contains a zero value o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 (blank), JOSS does not print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stcell can be included in the cell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, but it does not have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print the contents of the cell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5:E5, if there is a label or value entry in C5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o zer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{TCELL C5,B5:E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ively print the contents of the cell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5:E10, based on null value tests in cells C5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1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{TCELL C5,B5:E1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selectively print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ell range A50:E60, if there are label or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in cells D40 to D50, not equal to zero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OSS Report Generator Codes   2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{TCELL D40,A50.E6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include further cells and cell rang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ed, in the TCELL code arguments.  If you d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ill be printed regardless of the resul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ll value test.  Single cell cont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on the same line as the last row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al extraction. Ranges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th the top row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row of the conditional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c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{TCELL A5,B5,C5,D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rint the contents of cell B5 if cell A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 label or a value not equal to zero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print the contents of cells C5 and D5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row.  If the test fails, C5 and D5 are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          Syntax:  @ or ^{TIME x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a value between 1 and 4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display options under Range/Format/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ee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the current computer system ti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selected. If x is omitted, the defaul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ne, ie 12:30:00 (AM or 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{TI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print in the repor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:18:3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{TIME 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print in the repor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         Syntax:  #{USING format1,format2,format3.......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= XXXXXXX  or  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ING code allows you to set the width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of extracted data printed in the report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argument, enclosed in quotation marks,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for each column of data which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ed from the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OSS Report Generator Codes   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argument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o be printed in the column,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haracters to be left blank before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column and the position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.  Use Xs for labels and 9s for valu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include as many other characters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arguments to be printed as part of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value, as you like.  Spaces may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guments before or after the Xs and 9s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set up the formatting for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columns of data in the rep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{USING "XXXXXXXXXX     ","$99.99    ","99.999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ING code above formats three colum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to receive data.  The first column pr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 up to ten characters long, the second pr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and will display them to two decimal pl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leading dollar sign ($) and the third pr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and will display them to thre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s.  There will be a four character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 longer than the specified column widt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ncated in the report.  Decimal values are rou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pecified number of decimal places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 portion of the value is alway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more columns are extracted than there ar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, then the remaining columns are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current column setting and values extra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n external database are printed with s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can appear in the report template as a st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e code applying to a print code which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, or it may be nested inside the CELL and TC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USING code is nested within a CELL or TC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it must be enclosed in braces, but must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ed by  #  @ or  ^  symbols.  The closing br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follow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{CELL{USING "XXXXXXXXXX  ","99.99}, A1,A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and alone USING code applies to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ed tables of data which follow it, but no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cell extractions, until the end of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until the next USING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OSS Report Generator Codes   2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sted USING code applies to the data extra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de in which it is nested, including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l extractions, and to that data only.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y to any data outside of the code in which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sted.  Note that a stand alone USING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led by a nested USING code which follows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set the default width and formats,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USING code in the template,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           Syntax:  #{ZERO on/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ZERO command is used to toggle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values in the report, on and off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print the zero values. The on and off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enclosed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turn off the printing of zero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rep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{ZERO "off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urn the printing of zero values back on aga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{ZERO,"on"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