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those who sell Shareware disks) are gran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Ware disks only under the following conditions. Excep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ust be received in writing from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rge for PC-Calc+ unless you are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are vendors who have agreed to meet variou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ing presentation of the Shareware concept. Vendors who wish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P approved vendor status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uttonWare Shareware disks may only be sold in the United States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 Isles, and Austral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charge more than $3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s and programs on the disks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