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 __     __     __      __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)  )   /  `   /  )    /  `    /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-'   /--    /--&lt;    /--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\  (____, (____)  (____,  (____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S E R ' S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2, 1993  Brad L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 1:0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 2:0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 3:0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 4:0   THE FUNCTION KEY MENUS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:1   CELL      (change cell display attribute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:2   EDIT      (edit/delete/copy/shift cell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:3   FILE      (load/save worksheet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:5   SCRIPTS   (load libraries, set swap area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:6   WINDOWS   (set column width; create window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:7   UTILITY   (graphics, memory, sum, recalc cell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:8   DEFAULT   (set global default value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:9   FORMATS   (set numeric/date/time displ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 5:0 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 6:0   TECHNICAL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:1     Cell Typ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:2     Cell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:3     Operato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:4     Formul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:5     Arra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:6     Multiple Workshe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:7     Range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:8     Direct Cell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:9     Indirect Cell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:10    When are Formulas Recalculated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:11    Forcing Formulas to Recalculate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:12    Optimizing your work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:13    Switches / Miscellaneous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 7:0   SHORTCUT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 8:0  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:1     Ma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:2     Tr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:3   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:4     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 9:0   COORDINATE GEOMETRY (COGO)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10:0   MATRIX ALGEBRA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11:0 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 A  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 B   Warranty and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Form (Script Library Buil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/  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BEL 3.0 is a spreadsheet that is designed for a diverse mix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ientific and non-scientific users.  It can be tailored to fi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s of almost any industry or profession by adding custom 'script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ies to its already powerful set of built-in functions.  Scrip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ike the familiar 'macro', look and behave like built-in fun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an range from simple conversion routines to full bl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s.  They are easy to write (using a structured C-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ming language) and are accessed from separate library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ing them easy to share with others.  REBEL's features do not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scripts, however.  Its built-in Coordinate Geometry and Matr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gebra packages offer computing power that is unmatched by any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readsheet. The 27 functions that comprise these packages al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data, as well as matrixes, to be manipulated with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nt driven (what-if) engine that is used for standard func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put, no other spreadsheet can match REBEL's flexibility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 read through this manual, you'll find that REBEL ha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sitated to break with tradition in its effort to develop the 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phisticated spreadsheet you'll ever use.  Listed below are a f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examples of what make this spreadsheet so uniq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L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most spreadsheets on the market today use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fer to the columns of other cells, REBEL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(e.g. 'AB12' would be equivalent to [12,28]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EL - row 12 column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ELL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W and/or COLUMN fields of a Cell Addres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selves be expressions, allowing Cell Address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nested.  This means that a cell reference can va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s of other cells (very hand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look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ROW, [row,column]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__________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\__ The value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ell will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UM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to 8000 values (array elements) can be assigned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!  Each of these values can be accessed by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al 3rd Array Element field in the Cel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row,column,ELE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WORK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to 4 separate worksheets can be loaded at on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s from any of these worksheets can be individ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by including the optional 4th Worksheet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n Cel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row,column,element,WORKSHE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Both the 'Array Element' and 'Worksheet' fiel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ell Address are optional.  Their values defaul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if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IRTY (30+)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ry         !   +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ithmetic   **   *    /    %   +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onal    &gt;   &gt;=   &lt;=   &lt;   ==   !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     &amp;&amp;   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wise      &lt;&lt;   &gt;&gt;   &amp;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nary      ?: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ignment    =   +=  -=  *=  /=  %=  &lt;&lt;=  &gt;&gt;=  &amp;=  |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ABLE RANG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'Range Operation' can be defined that temporar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s one or more 'formulas' to a group of cell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ing a single value upon completion.  The gen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f a Range Operation is similar to that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Cell Address and can be used withi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ulas in much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EL does not stop here, however.  Every effort has been made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he simplest spreadsheet you have ever used.  Function key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act like built in macros that perform complex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, which you would otherwise be forced to develop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 cells around your worksheet by pressing a single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 cells mistakenly l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and REPLACE (with wildcar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and PAST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r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T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AL RECA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STEP FORMULA DEBUGG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/  Chapter 2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BEL is first invoked, you will be presented with an 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sheet at the 'Root Menu Level'.  Each cell can have eithe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label' (text string) or a 'formula' associated with it.  Formul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 of numbers or expressions that may or may not be bas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s of other ce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is divided into three regions:  1) the "Function Key Menu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;  2) the "Input Line" for entering text or formulas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"Cells" that comprise the worksheet.  The options,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Function Key Menus, if written entirely in upper case let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-assign a new set of options to each function key; or, if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bbreviated in both upper and lower case letters, they will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fic action.  The first menu you will encounter upon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readsheet is referred to as the "Roo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   _______   _______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f1   | |  f2   | |  f3   |           |  f0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CELL  | | EDIT  | | FILE  |   . . .   | EXIT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        |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number --&gt;  &lt;4&gt;______1__________2_________3__________4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1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2|                                   "The Root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  _______   _______             _______         Functio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f1   | |  f2   | |  f3   |           |  f0   |   &lt;--  Menu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CELL  | | EDIT  | | FILE  |   . . .   | EXIT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_________________________________________________  &lt;-- "Input 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1&gt;______1__________2_________3__________4________  &lt;--  (Column B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1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2|  &lt;--  (Row Bar)            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3| 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4|                      |     25.00|  &lt;--  "Cell Poin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5|                                          (active ce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6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,3]+10   &lt;--   (formula of active ce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wo cursors are displayed on the screen.  The large highlighted area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orksheet is referred to as the "Cell Pointer".  It point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ly active cell that is about to accept a new or modified ent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ursor (or pointer) can be moved at any time with arrow key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keyboard.  The second, smaller cursor is located on the "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" (just below the Function Key Menu).  It is used to enter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formulas into the cell highlighted by the Cell Po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maining portion of this section will provide you with a qu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of some of the basics you will need to get started. 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how to start REBEL, how to move between worksheet levels,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Function Key Menus, and how to enter data.  For more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ach of these topics, refer to the Technical Information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hapter 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   |    If you will be starting this program from a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floppy |    disk (assumed to be in drive A), typ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       |    sequence of commands from your computer's syste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prompt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A:                 (moves you to Drive 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CD \               (change to root directo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REBEL              (for color m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REBEL -b           (for black and white m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ing  |    To permanently install REBEL on your hard drive (assum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BEL on a  |    to be Drive C), you need only copy the .EXE and .DO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  |    files from the floppy disk.  The following seri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commands is but one example of how to do thi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C:                 (moves you to Drive 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CD  \DOS           (change to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called: 'DOS' if it exis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COPY  A:*.EXE  *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COPY  A:*.DOC  *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(If you create a separate subdirectory for the RE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.EXE and .DOC files, be sure to include it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search path; otherwise, you'll need to move t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directory to execute the program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Menu   |    A variety of operations can be perform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function keys on your keyboard.  The specific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assigned to each of these keys can vary,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depending on the menu displayed at the top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screen.  The first menu that appears when you star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the program is called the 'Root Menu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_______   _______   _______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|  f1   | |  f2   | |  f3   |           |  f0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| CELL  | | EDIT  | | FILE  |   . . .   | EXIT  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This menu is used (as a starting point) to re-as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a new set of options to the function keys.  Notic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the descriptive words are written in UPPE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let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  |    In most menus, the F1 function key (DONE)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Menu   |    you to the Root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    |    You can terminate your session by pressing the F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function key (EXIT) from the "Root Menu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ing the  |    You can move the Cell Pointer from cell to cell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        |    the Arrow Keys or jump from screen to screen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    |    following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&lt;Pg Up&gt;     moves Cell Pointer UP on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&lt;Pg Dn&gt;     moves Cell Pointer DOWN on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&lt;Home&gt;      moves Cell Pointer LEFT on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&lt;End&gt;       moves Cell Pointer RIGHT on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NOTE:  You can not move the Cell Pointer with the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keys once you have started an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   |    All cell entries are made from the Input Line (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s    |    the Column Bar).  A special 'Edit Mode'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abels  |    available to modify existing entries  (ref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Chapter 5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ing |    The value of any cell within the spreadshee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in   |    used in another cell's formula by surroun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ells |    ROW and COLUMN number (of the cell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the value) with square brackets [].  This is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a "Cell Address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[row,colum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Example:  If you want to multiply the valu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cell [1,2] (row 1, column 2) by 5 and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the answer at your current cell location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formula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[1,2] *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IMPORTANT!  When entering values, never be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number with a zero (unless, of course,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is zero).  That is, if you want to enter "45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don't type it as "045" (if you do, you'll ge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decimal equivalent of OCTAL 45).  Refer to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6:13 - Misc Topics, for an expanded discu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Types  |    A cell takes on one of three possible cell typ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(FORMULA, LABEL, or VARIABLE LABELS) wheneve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enter data.  The spreadsheet will automatically 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to choose the correct cell type for you; and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most cases, it will do it correctly.  There 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however, a few cases that can confuse the spreadshee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so, it is worth a brief look to see exactly how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entry is interpre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FORMULA     A FORMULA cell type is assigned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cell whenever a number, expression,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function is entered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1.00            (numb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[1,2]+200       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+sqrt(16)       (func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Any entry that begins with on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following charac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+ - ( [ . 0 1 2 3 4 5 6 7 8 9 @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will be automatically be interpreted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mathematical 'formula' and the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will attempt to compute its value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important, however, to remember that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valid formulas may NOT begin with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these characters.  In these cases,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begin the entry with a Plus (+) sig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FORCE the spreadsheet to interpre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as FORMUL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LABELS     A LABEL cell type is assigned whe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a string of characters is enter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DOES NOT BEGIN with one of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that defines a FORMULA cell.  The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will be displayed exactly as it is ty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and the spreadsheet will attach no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meaning to it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January the 1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Note:  If a LABEL must begin with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the characters that defines an FORMULA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Single Quote (') can be used for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spreadsheet to interpret it as a LAB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The optional single quote ('),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beginning of the entry, will not app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when the LABEL is displayed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'1st of Janu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VARIABLE     The VARIABLE LABEL is a special typ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LABEL        LABEL cell that is treated a lit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different by the spreadsheet. These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MUST begin with a Double Quote (").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are normally displayed as they are enter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except when a Cell Address (e.g. "[1,2]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is encountered within the string. 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case, the Cell Address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'contents' of the cell being referenc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Example:  If the cell at [1,1] (row 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column 1) contains the label:  '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and you then make the following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at cell [3,1]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"My car is [1,1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it will actually displa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My car is 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Note:  The Double Quote (") I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force [1,1] to be replaced by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of that cell.  If you tried this,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something else in cell [1,1] and see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happen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ing   |    REBEL now allows you to access functions (i.e. scrip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     |    from special (.REB) library files. 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B  |    for these libraries is usually contained in a (.DO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file of the same name.  Before you can access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scripts, however, you must first 'attach'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contains them.  For example, to access the script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REBEL's standard library, STDLIB.REB, simply sta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program using the -L: option (followed immediately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the name of the library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REBEL  -L:STDL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Refer to Chapter 11 for more details on the u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scrip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  |    You can move the Cell Pointer directly to any cell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) GOTO    |    worksheet, without using the arrow keys.  Thi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   |    very handy if you need to move the Cell Pointer a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distance or to another worksheet at a different lev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To do this, simply type a slash (/) at the Inpu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(located above the Column Bar).  You will then be as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to enter the Row, Column, and Worksheet Level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cell you wish to move to.  You can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key at any of the prompts to accept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that is enclosed within the square brackets [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ing    |    If you do not wish to complete an option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     |    prompting you for information, press the &lt;Esc&gt;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    |    to abort.  You will be returned to the Input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/  Chapter 3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tutorial, you will design a simple spreadshee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compute your monthly car or mortgage loan pay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end up looking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n size:                          1000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nual Interest Rate:                   0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of Loan (years):                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ly Payment:             33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 In the exercise, you will be using the 'PMT' scrip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ntained in the STDLIB.REB library file.  It is, theref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'attach' this library before beginning this tutorial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, simply exit the program and restart it with the following -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BEL -L:STD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make a mistake or you wish to change a valu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ing this exercise, simply move the Cell Pointer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and re-type the correc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SURE YOU'RE ON THE RIGHT CELL BEFORE YOU START TYPING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      |    Using the arrow keys, move the Cell Pointer to c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[3,2]  (row 3, column 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      |    Type   "Loan size:"      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      |    Move right to cell [3,5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4      |    Type:   "10000"          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5      |    Move down and to the left to cell [4,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6      |    Type:   "Annual Interest Rate:"   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7      |    Move right to cell [4,5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8      |    Type:   ".12"             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9      |    Move down and to the left to cell [5,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0     |    Type:   "Length of Loan (years):" 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1     |    Move right to cell [5,5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2     |    Type:   "3"               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3     |    Move down and to the left to cell [7,3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4     |    Type:   "Monthly Payment:"        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5     |    Move right to to cell [7,5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6     |    Type:   "+PMT([3,5],[4,5]/12,[5,5]*12)"     (no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(Notice the plus sign in front of the function c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got "332.14" for the payment, congratulations, you en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right!  Now, you can compute any payment you like,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-entering the appropriate values in cells [3,5] thru [5,5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teps describe how to save this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7     |    From the ROOT MENU, press function key F3 (FI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You should now see a new set of options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on the "Function Key Menu".  These options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used to SAVE and LOAD (retrieve) workshe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8     |    Press function key F4 (Sav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You should now see a prompt, requesting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the file to store this worksheet 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9     |    At the prompt, enter: "PAYMENTS" 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If you did everything correctly, your worksh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should be been saved in a disk file cal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PAYMENTS.  You can reload it at any tim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F3 (Load)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______/  Chapter 4   FUNCTION KEY MENU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Key Menus that appear at the top of your scree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ed of two types of options.  Thos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perform specific operations 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and those that display a new Function Ke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in the descriptive box that identifies each of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elp you determine how it is used.  For example, a functio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oads a new set of menu options will always be written in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LETTERS; while function keys that perform commands, will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written in BOTH UPPER AND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asionally, when you press a function key, a prompt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ing additional information.  These prompts have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that's worth le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... (options)?  [default]: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of legal _______|         |____ the default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are displayed                     that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parentheses                      if only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key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!    If, for any reason, you should need to abort an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ompleting it, simply press the &lt;Esc&gt; key.  You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Input Line and no further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ome prompts will request that you move the Cell Poi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location with the arrow keys (e.g. when you need to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right hand corner of a range of cells).  Normally, the arrow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fine for this - except when you need to move long distance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ituations, the Forward Slash (/) "Goto" Command can be us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 to initiate a jump to another worksheet location (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pter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der of this section describes each of the Function Key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tail.  Most options are non-destructive, with the exce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ear, Purge, and Delete options; so, don't be afraid to try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the &lt;Esc&gt; key will break you out of almos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f1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:1   | CELL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s a set of menu options that allow you to modif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TRIBUTES of an existing cell  (Precision, Arrays, Hid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tect, Recalc, Color, etc.)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f2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:2   | EDIT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s a set of menu options that allow you to EDI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heet display and the contents of an existing cell (Ed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do, Join, Justify, Purge, Move, Copy, Shift, Insert, Delete)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f3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:3   | FILE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set of menu options that allow you to SAVE and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heets, WRITE reports, and READ tex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f5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:5   |SCRIPT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set of menu options that allow you to load and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ipt Index, adjust the size of the Swap Area, and as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 to Function Key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f6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:6   |WINDOW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s a set of menu options that allow you to create ne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s  (Make/Remove Windows, Width, Level, Margins)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f7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:7   |UTILITY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s a set of menu options that perform general UTILIT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s  (Graphics, Memory, Affected Cells, Recalculation)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f8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:8   |DEFAUL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s a set of menu options that allow you to alt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DEFAULT settings  (Column_Width, Precision, Col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Range Recalc)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f9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:9   |FORMAT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new set of menu options that allow you to mod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in which numeric values are displayed  (Percent, Dec, Sc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t, Hex, Bin, Comma, $, Bearin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f0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:10  | EXIT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:1     CELL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f1   :   From the "Root Menu", press F1 to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CELL  :     following set of Function Ke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f1   | |  f2   | |  f3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NE  | |  x.xx | | Array | 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Returns you to the Root Function Ke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  -   Changes a cell's fixed DECIMAL format, controll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of decimal places that will appear whe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ell's value is displayed.  Changing this setting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affect the actual value stored by the spreadsheet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s can be displayed with up to 14 decimal place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e existing column width is not large enough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ndle the format, a series of asterisks (****)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ear instead of the expected value.  Even if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uld occur, you can use the "=" Display Elem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to view this or any other value stor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ell (refer to Chapter 7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3   -  Creates an ARRAY SPACE of up to 8000 values that can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signed to any FORMULA cell - highlighted by the Ce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inter.  (Section 6:5 in the Technical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rtion of this manual contains a complete discussion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ell array areas.)  The values stored in this array are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be addressed within any expression by includ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 Element field in the Cell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row,col,ELE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ray values can be viewed or loaded with the (=)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 Element Commands described in Chapter 7.  Other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re advanced loading, techniques are discussed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ction 4:3 - Loading Tex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f4        f5        f6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Display   Cell      OKAY?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Hide      Row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Protect   Column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Unprot    All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Blink     Rang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noBlink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+ReCalc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-ReCalc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+NoCalc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.  . | -NoCalc                   |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F4 and F5 work together to form a user defined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executed when the F6 (OKAY?) key is pressed.  The F4 and F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do not perform any action other than to set up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-   Display:  Causes a hidden cell to be 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de:     Sets a flag, preventing a cell's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 being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tect:  Sets a flag, preventing the contents of a ce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rom being purged or edited.  If you d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advertently attempt to modify a prote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ell, you will automatically be plac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'Edit Mode' (see Chapter 5).  You can then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"CUT" option to temporarily save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try until you are able to remo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otection flag.  Otherwise. simply pres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&lt;ESC&gt; key to ab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Prot:   Removes the protection flag, allowing a ce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purged or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ink:    Causes a cell to blink on and off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Blink:  Prevents a cell from blinking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ReCalc:  Sets a flags that FORCES a cell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ALCULATED whenever ANY change is ma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preadsheet - even if the chang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ly affect the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ReCalc:  CLEARS the '+ReCalc' flag that forces a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recalculated each time the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NoCalc:  Sets a flag that PREVENTS a cell from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alculated - even if that cell is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fected by a change somewhere el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NoCalc:  CLEARS the '+NoCalc' fla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-   Defines the range of cell(s) that will take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tributes defined by the F4 key.  This key has n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fect until the F6 (OKAY)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-   Executes the user defined option setup by the F4 and F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f7        f8        f9        f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Cell      White     Low       OKAY?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Row       Brw/Ylw   High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Col       Magenta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ALL       Red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Range     Cyan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     Gree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|           Blue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F7 thru F9 work together to form a 'user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' that is executed when the F10 (OKAY?) key is press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7, F8, and F9 keys do not perform any action other tha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Cells that have their color display changed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ill no longer be affected by changes made to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setting (see Section 4:8 - F7 thru 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-   Defines the range of cells that will take on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LOR attribu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-   Defines a new displa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-   Sets the display INTENSITY to High or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-   Executes the user defined option setup by the F7, F8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F9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:2  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f2   :  From the "Root Menu", press F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EDIT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   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 | |  f2   | |  f3   | |  f4   | |  f5   | |  f6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NE  | | Edit  | | Undo  | | Join  | |&lt;Jstify| |Jstify&gt;|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Returns you to the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-   Activates the 'Edit Mode' Function Keys (see Chapt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-   UNDOES the last change made to a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-   JOINS the 'labels' of two adjacent cells.  The C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must be positioned over the left mo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-   LEFT JUSTIFIES the value displayed by a FORMULA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-   RIGHT JUSTIFIES the value displayed by a FORMULA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f7        f8        f9        f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Purge     Cell                OKAY?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Shift     Row       Left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Move      Column    Right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Copy      All       Up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Insert    Range     Down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Delete              (rel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               (abs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. .  |                     (val)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F7 thru F9 work together to form a 'user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' that is executed when the F10 (OKAY?) key is press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7, F8, and F9 keys do not perform any action other tha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Purge:  Removes one or more cells, freeing the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:  Moves one or more cells one cell position up, d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, or right.  This command will only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PIED cells that are ADJACENT to the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.  As a result, the position of the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 is important, as it can influenc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lls are actually shifted.  Tak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.  If you want to shift a 'column' of c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, LEFT, or to the RIGHT, you must place the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 on the last occupied cell in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you wish to be included.  This w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ll with the 'highest' row number in its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. The cells that will be shifte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everything above the Cell Pointer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empty cell is encountered.  When shif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'column' of cells DOWN, place the Cell Point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op of the column (the cell with the 'lowest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w number in its address).  Everything below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 will be shifted until the first empty cel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:   Moves one or more cells to a new location,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:   Copies one or more cells to a new location. The F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key is used to set the 'type' of cell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to take place - relative (rel),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bs), or value (v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Relative (rel) copy means that when you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cell's formula from one location to anot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direct' Cell Addresses within the formu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new cell will be adjusted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:8 - Direct Cell Addresses).  That i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direct' Cell Addresses in the new cel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ied to reference cells that ar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lative distance away from the new cell as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re from the original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bsolute (abs) copy means that when you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cell's formula from one location to anot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ell Addresses (within that formula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be adjusted.  They will referenc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lls as the original cell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Value (val) copy means that only values (no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ormulas associated with them) are copied.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sing the (val) option to copy the contents o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OINT, SEGMENT, POLYGON, or MATRIX to an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cation, the results will be place into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'NULL' POINT, SEGMENT, POLYGON, or MATRI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refer to Sections 9:6 and 10:7 for an expan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iscuss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Cells can be COPIED or MOVED from one work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to another with the aide of the Forward Sla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/) 'Goto' Command discussed in Chapter 7. 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, simply type a slash (/) instead of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ow keys from the prompt, requesting you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ell Pointer the the TARGET cell loca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produce a new series of prompts that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o jump to any Row, Column, or WORKSHEET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:  Adds a new Row or Column (depending on the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function key F8) above the Cell Poin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:  Deletes the Row or Column (depending on the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function key F8) that currently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Defines the range of cells that will be affected by the F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The option associated with this key will only appea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e 'Shift' or 'Copy' command have been set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function key.  Otherwise, the function of this ke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 and nothing will appear in it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, Right, Up, Down:  These options only becom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the F7  'Shift' command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been set.  They establis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ion the cell(s) will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el), (abs), (val):  These choices only becom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the F7 'Copy' Comman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.  They establish the 'type'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ell copy that will take place -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lative, Absolute, or Value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py.  (Refer back to the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the F7 'copy'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Executes the user defined option setup by the F7, F8, and F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:3 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 f3   :  From the "Root Menu", press F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FILE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 | |  f2   | |  f3   | |  f4   | |  f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NE  | |Report&gt;| | Load&lt; | | Save&gt; | | Text&lt; |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Returns you to the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  -   Copies a worksheet to a standard text file located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current working directory.  The report will appea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ctly as it does on your screen.  You can then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S 'PRINT' command to sent the file to your printer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eport will begin with the first row that appears 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screen and will continue to whatever row you specif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until no  further data is found - whichever com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. You may also set the maximum number of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 line (upto 132) or use the default setting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mits the report to the cell visible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3   -   LOADS (opens) a worksheet file, located i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ing directory, that has been saved using REBEL'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ative ".RB2" format.  Simply type in the na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that contains your worksheet and press &lt;Enter&gt;.  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not necessary to include the .RB2 extension.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so review all of the worksheets that are current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vailable by pressing any of the &lt;Arrow&gt; keys - PRIOR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ING A FILE NAME.  Each time you do this, on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 that has a ".RB2" extension will be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in the prompt's square brackets []. When the file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interested in appears, press the &lt;Enter&gt; key to loa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.  The tilde (~) wildcard character can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 a pattern that will reduce the number of files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ust to search through.  For example, "test~" wou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cate: test01, testA, test12, etc..  To use this featur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wever, you must remember to enter the pattern BEFO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arrow key is pressed.  That is, once an arro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y is pressed - the pattern is set.  If you press 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row key before entering a pattern, the default patter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used (i.e.  "~.RB2" which is all of the .RB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 in the current working directory!). You may want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eriment with this option to see how it 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4   -   SAVES (closes) the currently active worksheet to a dis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, using REBEL's native ".RB2" format.  It is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cessary to include the .RB2 extension when you en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l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5   -   Opens a TEXT FILE and loads it into the currently acti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sheet, starting at the cell highlighted by the Ce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inter.  Each 'word' or 'number' within the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loaded into an individual cell and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'typed' as a LABEL.  Groups of words can be directed to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gle cell by enclosing the string within double quot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"...").  Existing data, within the worksheet, will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overwrit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files can also be used to load the ARRAY SPACE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.  To do this, the cell must either be empty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 an expression (i.e. be a FORMULA cell)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EADER LINE", that describes 'what' and 'where'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loading the array, MUST precede the values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.  The HEADER must begin with a tilde (~) and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a semicolon (;).  The exact format is defined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[Row,Column,MaxArraySize,Worksheet],START,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ollowing 5 line file, for example, will cause 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ray Space (containing 15 elements) to be defined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ell at [55,66].  It will then load 4 values (25.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ru 28.0), starting at array position 8 and ending 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ray position 1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~[55,66,15,1],8,1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mportant thing to remember is that the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 ELEMENT position of the HEADER LINE will defin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-define a cell's array Area Space - prior to loa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!  Also note that the  'start' and 'end' values,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s the HEADER's cell address, define the exact 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s to be loaded (8 thru 12).  More than one 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 entries may be included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ddition to fixed numbers, expressions that a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in other cells throughout the worksheet,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to load the array space.  Tak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.  Here, 4 values (from another worksheet leve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dded to a fixed number and then load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 elements 8 through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~[55,66,12,1],8,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5.0 + [1,1,,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6.0 + [1,2,,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.0 + [1,3,,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8.0 + [1,4,,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f6   | |  f7   | |  f8   | |  f9   | |  f0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|       | |       | |ListDir| |ChngDir| | Clear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-   LISTS the files in the Current Working Directory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control the number of files tha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using the tilde (~) wildcard character to for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pattern.  The default pattern (~.~)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ll files.  Press the &lt;Enter&gt; key to ac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or enter your own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-   CHANGES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-   CLEARS the currently activ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:5  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enu options allow you to 'attach' Script Libra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Script Index, adjust the size of the Swap Area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scripts to function keys - all without exiting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1 contains a detailed discussion of each of these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:  f5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:SCRIP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 | |  f2   | |  f3   | |  f4   | |  f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NE  | |       | |       | |Setfkey| | FKEYS |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Returns you to the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-   Allows you to assign a SCRIPT (containing an emp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gument list) to a function key that can be access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(f5) FKEYS menu.  This option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for the function key number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ipt.  Note: Function key f1 is reserv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E option and can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-   Accesses a menu of USER DEFINED function key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have scripts assigned to them (see f4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f6   | |  f7   | |  f8   | |  f9   | |  f0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|       | | Index | | Attach| | Detach| |SwpAre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-   Used to view summary information about each scri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s contained in the Script 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The SIZE of the script in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Whether script is loaded in Swap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The NAME of the script'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The Library's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Version of BUILD.EXE used to creat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Version of REBEL required to run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aximum of 64 entries can be made in this index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sc&gt; key can be used to exit this op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-   Attaches a (.REB) Script Library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readsheet session by loading certain h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about each script into a special Scri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.  Note, only the script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 can be accessed by the worksheet.  (Also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-L option discussed in Section 11: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-   Clears the Script Index, allowing you to 'attach'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set of script libraries (see f7 and 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-   Allows you to increase or decreas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 Area, which is used by the Script Manag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the scripts listed in the Script Index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 Area must be at least as large as the bigg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ipt that will be accessed by the worksheet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check the size the the present Swap Area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ng this option and then pressing &lt;Enter&gt;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of the Swap Area is dislayed within the squ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ackets [].  (Also see the -M option discuss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:6  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"Root Menu", press   :  f6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:WIND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 | |  f2   | |  f3   | |  f4   | |  f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NE  | | RmvWdw| |HorzWdw| | ChgWdw| |VertWdw|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f6   | |  f7   | |  f8   | |  f9   | |  f0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| Width | | Level | |&lt;Margin| |  SET  | |Margin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Returns you to the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-   Removes the currently active window  (i.e. the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ontains the Cell Pointer).  The last window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3   -   Creates a Horizontal Window, beginning at the Ce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'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4   -   Moves the Cell Pointer to the Next Window - if o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s.  (See the &lt;Tab&gt; Command in Chapter 7 f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ster way of doing thi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-   Creates a Vertical Window, beginning at the C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'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6   -   Changes the CELL WIDTH of the current column. 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so be asked to enter the number of the last column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sh this change to affect.  Any change made by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tion will override the default column setting (se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ction 4:8 - dWidt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-   Allows you to change the Worksheet LEVEL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  (The level of each window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eme left hand corner of the Column Bar -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angle brackets &lt;&gt;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-   Moves the Cell Pointer to the next Margin -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it's current position (see function key F9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-   Sets or Removes a MARGIN in the column occup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 Pointer.  Once the Cell Pointer is move off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, it can no longer be crossed using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.  (A margin can be crossed with the PgUp, PgD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, and Home keys or with the "/" Goto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ussed in Chapter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-   Moves the Cell Pointer to the next Margin -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it's current position (see function key F9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:7   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ANT:  Function keys F2 thru F6 are used to displa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s, lines, and polygons created by the Coordinate Geome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ckage described in Chapter 9.  To provide compatibility with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PCs as possible, REBEL uses video BIOS calls for all of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displays.  While this approach extends g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 to a wide range of IBM-PCs and compatibles, i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ways take full advantage of your system's video adap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a maximum of three colors can be display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"Root Menu", press  :  f7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:UTILI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_   _________________   _________________   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f1   | |  f2      color  | |  f4     aspect  | |  f6   |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NE  | |         320x200 | |          1.33   | |  Plot |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b/w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320x200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b/w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640x200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Returns you to the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  -   This key is used to set the Graphics Video Mode used b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PC's ROM BIOS functions.  Three modes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:  1) Low Resolution Color;  2) Low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lack and White; and 3) High Resolution Black and Wh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4   -   This key is used to set the Video Aspect Ratio, which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by the plotting routines to eliminate distortion. 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not absolutely necessary that it be set unless i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portant that the dimensions of the figures you plot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portional.  The ratio is formed by the screen'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rizontal and vertical dimensions.  Since the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mensions can differ from system to system, this rati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ust be set to correct for distortion.  After measur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HORIZONTAL and VERTICAL dimensions of your scre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using any unit of measure: inches, centimeters, etc..)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mply press this function key and enter the values 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appropriate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6  -   This function key is used to plot individual or multip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INTS, SEGMENTS, and POLYGONS created by the Coordin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eometry (COGO) Package described in Chapter 9.  To pl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oordinates defined by one of these cell types, mo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ell Pointer to the cell in question and press F6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continue to identify other POINTS, SEGMENTS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LYGONS in this same fashion until you press &lt;Enter&gt;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which time everything will be displayed. You can ex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the graphics mode by pressing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f7   | |  f8   | |  f9   | |  f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. .  | Memory| | Affect| |CelCalc| |FulCalc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-   Displays the remaining amount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-   Points out all of the cells that are USED BY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FECTED BY the cell that is highlighted by the C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-   RECALCULATES the CELL highlighted by the Cell Poin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e '.' Dot Command can also be used to recalcul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 - refer to Chapter 7:0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0   -   RECALCULATES every cell on the worksheet, one tim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ginning at cell [1,1] and moving through the workshe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th left to right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:8    DEFAULT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"Root Menu", press  :  f8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:DEFAUL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 | |  f2   | |  f3   | |  f4   | |  f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NE  | | dRange| |       | | dWidth| |dDecmal|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Returns you to the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  -   Whenever a change is made to the worksheet, this sett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determine the maximum number of times a formula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a RANGE OPERATION will be recomputed (i.e.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event of a circular reference).  Also see Sec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6:12 - Optimizing Your Work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-   Changes the default COLUMN WIDTH setting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heet.  This option will affect ALL of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have not been individually set using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dth option under the WINDOWS menu (also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:6 - Wid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-   Changes the default DECIMAL display format setting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sed whenever a NEW cell is create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intended to be used to modify the decima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of cells that differ from the default value (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, see Section 4:1 - x.xx).  Remember, when you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to reset the decimal display format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fect EVERY cell that HAS NOT had it format reset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x.xx" command described in Section 4: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  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f6   | |  f7        f8        f9        f0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|       | | Cell      White     Low       OKAY?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Row       Brw/Ylw   High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Col       Magenta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ALL       Red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Range     Cyan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     Gree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     Blu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F7 thru F9 work together to form a 'user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' that is executed when the F10 (OKAY?) key is press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7, F8, and F9 keys do not perform any action other tha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7   -   Defines a range of cell(s) that will be reset to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EFAULT COLOR - no matter what their current col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ting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8   -   Defines the DEFAULT COLOR that will be used to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new cells, as well as, the existing cells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 old default color.  This command will force a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e cells within the range of cells defined by the F7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y to display the default color - overriding any oth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-   Sets the display INTENSITY of the default color to Hi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-   Executes the command option setup by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7&gt; thru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:9    DISPLAY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"Root Menu", press   :  f9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: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 | |  f2   | |  f3   | |  f4   | |  f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NE  | |   %   | |  Dec  | |  Sci  | |  Hex  |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f6   | |  f7   | |  f8   | |  f9   | |  f0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|  Oct  | |  Bin  | | Comma | |   $   | |Bearin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Returns you to the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-   Sets a cell's numeric display mode to PERC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0.255 would be displayed:  25.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-   Sets a cell's numeric display mode to DECIMAL (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255 would be displayed:  25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-   Sets a cell's numeric display mode to SCIENTIFIC NOT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255 would be displayed:  2.55e+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-   Sets a cell's numeric display mode to HEXADECIMA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255 would be displayed:  0x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-   Sets a cell's numeric display mode to OCTA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255 would be displayed:  03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-   Sets a cell's numeric display mode to BINA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255 would be displayed:  1111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-   Sets a cell's numeric display mode to insert a comm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every third digit.  For example, 2500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:  2,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-   Sets a cell's numeric display mode to CURRENC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255 would be displayed:  $25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-   Sets a cell's numeric display mode to a BEARING ANG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145.3020 would be displayed: "N45 30'20"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efer to Section 9:2:4 of the Coordinate Geome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Numbers can be entered, from the Input Line, in bo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adecimal and octal formats (in addition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format).  To enter a hexadecimal number, preced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"0x"  (e.g.  0xFF).  Octal numbers can be ent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them with a zero (0).  JUST REMEMBER, DO NOT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ANDARD NUMBER WITH A ZERO - UNLESS, OF COURSE, IT IS ZERO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