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urbo CALC User:                                             5-2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are asking yourself, "Why should I send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CALC"?   Here are a f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receive a registered copy of Turbo CALC, with your 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you distribute Turbo CALC, and someone registers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 will get a split of the contribution.  For eve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with your serial number, you will receive 25%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a copy of "GT Power".  This is the powerful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ations program from P &amp; 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notification of upgrades available to Turbo CAL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other software available though P &amp; M Software Co.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PowerComm.  Registered users can receive an upgrad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urboCALC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hone support is available to registered users, have your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when you call.  The number is (602) 285-9914 voice and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5-1146 modem.  Usually, the voice line will answered by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ay, so if you wish to speak with the programm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6pm and 10pm Mountain Standard Time.  The modem lin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receive a live program, supported by its author.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urbo CALC or any other "User Supported" progra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ncial support of its users.  Pure survival of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ication of our intention to stand behind our product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to offer all new customers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or if you are already registere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latest version of Turbo CALC, please fill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Registration Form TurboCALC v9.03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Date: __________                  TO:  P&amp;M Software Co.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3104 E. Camelback #503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Phoenix, AZ 85016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Voice: (602) 285-9914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Modem: (602) 285-1146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FROM:     Name: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Address: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Phone # (_____)_______________________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heck One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 Initial registration of "TurboCALC" (suggest $30).            |</w:t>
      </w:r>
    </w:p>
    <w:p>
      <w:pPr>
        <w:pStyle w:val="PreformattedText"/>
        <w:bidi w:val="0"/>
        <w:jc w:val="left"/>
        <w:rPr/>
      </w:pPr>
      <w:r>
        <w:rPr/>
        <w:t>|        NOTE: initial registration includes an upgrade to current     |</w:t>
      </w:r>
    </w:p>
    <w:p>
      <w:pPr>
        <w:pStyle w:val="PreformattedText"/>
        <w:bidi w:val="0"/>
        <w:jc w:val="left"/>
        <w:rPr/>
      </w:pPr>
      <w:r>
        <w:rPr/>
        <w:t>|              version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 Upgrade to current version of "TurboCALC" (suggest $10).      |</w:t>
      </w:r>
    </w:p>
    <w:p>
      <w:pPr>
        <w:pStyle w:val="PreformattedText"/>
        <w:bidi w:val="0"/>
        <w:jc w:val="left"/>
        <w:rPr/>
      </w:pPr>
      <w:r>
        <w:rPr/>
        <w:t>|        If you are a registered user, you can use this option to      |</w:t>
      </w:r>
    </w:p>
    <w:p>
      <w:pPr>
        <w:pStyle w:val="PreformattedText"/>
        <w:bidi w:val="0"/>
        <w:jc w:val="left"/>
        <w:rPr/>
      </w:pPr>
      <w:r>
        <w:rPr/>
        <w:t>|        obtain an officially registered copy.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SERIAL # AND VERSION OF PROGRAM YOU HAVE: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Serial # __________      Version # _______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AMOUNT ENCLOSED: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Contribution Amount, $30 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Overseas Postage -AIR MAIL $4 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3.5" Diskettes, $3 ......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Total Enclosed ..........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METHOD OF PAYMENT: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If using major bank card, please indicate your card no.,       |</w:t>
      </w:r>
    </w:p>
    <w:p>
      <w:pPr>
        <w:pStyle w:val="PreformattedText"/>
        <w:bidi w:val="0"/>
        <w:jc w:val="left"/>
        <w:rPr/>
      </w:pPr>
      <w:r>
        <w:rPr/>
        <w:t>|       expiration date and Interbank ID Number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 MasterCard (r)   Interbank ID #  ______________                |</w:t>
      </w:r>
    </w:p>
    <w:p>
      <w:pPr>
        <w:pStyle w:val="PreformattedText"/>
        <w:bidi w:val="0"/>
        <w:jc w:val="left"/>
        <w:rPr/>
      </w:pPr>
      <w:r>
        <w:rPr/>
        <w:t>|   ___ Visa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 Check            Credit Card No. ___________________________   |</w:t>
      </w:r>
    </w:p>
    <w:p>
      <w:pPr>
        <w:pStyle w:val="PreformattedText"/>
        <w:bidi w:val="0"/>
        <w:jc w:val="left"/>
        <w:rPr/>
      </w:pPr>
      <w:r>
        <w:rPr/>
        <w:t>|   ___ Money Order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Expiration Date ______________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ignature for Credit Card 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DO NOT send cash.  Send check, money order, or credit card  |</w:t>
      </w:r>
    </w:p>
    <w:p>
      <w:pPr>
        <w:pStyle w:val="PreformattedText"/>
        <w:bidi w:val="0"/>
        <w:jc w:val="left"/>
        <w:rPr/>
      </w:pPr>
      <w:r>
        <w:rPr/>
        <w:t>|   information.  Your request will be filled promptly upon receipt.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  With your help, we can continue to bring</w:t>
      </w:r>
    </w:p>
    <w:p>
      <w:pPr>
        <w:pStyle w:val="PreformattedText"/>
        <w:bidi w:val="0"/>
        <w:jc w:val="left"/>
        <w:rPr/>
      </w:pPr>
      <w:r>
        <w:rPr/>
        <w:t>quality software to the "User Supported"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  <w:t>Paul Me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