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_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gebraic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in Peaks, CA  92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 by R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yan Software is distributing a_solver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yan Software allows you to use the algebra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er, a_solver, and the example program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use. Ryan Software does not grant any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gebraic equation solver, a_solver, 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for any commercial use. Commercial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Ryan Software to receiv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ing a_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and documentation contained with a_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ole and exclusive property of Ryan Soft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must recognize that these programs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yan Software makes no warranty or guarantee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mplied as the the accuracy or reliability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ed from the program. The results from program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_solver may require professional interpret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sponsibility to evaluate the accru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bility of those results for your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is a term for software that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and shared. The term describes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 author supports and encourages peopl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. The concept is based upon thes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eople need to try programs to see if they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oftware authors can be supported directly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opying and networking of programs can b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 encourage  you to register your copy of A_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there is no cost to register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, registration has a number of benefits to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ceive information regarding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gram if the one you register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users must register and contact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regarding licensing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GEBRAIC EXPRESS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_SOLVER can be used to create any program from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parser such as EX1.EXE or a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ased mini-interpreter such as EX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_solver is an obj file, it can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existing program you may already have. I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cess user input from equations or it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a user to determine their own algorithm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of equation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amples and data files included here are just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you an idea of a few possibilities for using a_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ample programs are in no way meant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ample programs use the function called a_solv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_solver(mode,expression,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uble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      = 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process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= the algbraic expression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 expression is 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    = the returned value 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_solver() returns a cod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_S_NOER    0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_S_SYNT   -1   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_S_PARG   -2     unbalanced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_S_NEXP   -3     no express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_S_ILLC   -4     illegal character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_S_BLNK   -5     expression i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_S_DIV0   -6     divis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_S_LOGA   -7     logarithm of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_S_FACT   -8     factorial of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_S_SQRT   -9     square root of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_solver() can store 26 variables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functions it can sol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     modulu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exponentiation (same as 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 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  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    modulus division (same as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rt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   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   log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n     natu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    sine (default angle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    cosine (default angle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n    tangent (default angle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in   arcsine (resulting default angle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os   arccosine (resulting default angle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an   arctangent (resulting default angle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     the consta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    causes angles to be in radia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g    causes angles to b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d    causes angles to be in g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od   converts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or   converts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lows (), [], or {} for parentheses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atch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 parser is quite robust. It can sol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(0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(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  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    (     0.45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[0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{0.4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Using A_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xample reads the expre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and immediately write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EX1. Then enter express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*45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qrt(a) /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xample reads the expression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on the command line. Other than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, it is exactly like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2 TEST2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EST2A.D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=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= (-b + sqrt(b*b - 4*a*c)) / (2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= (-b - sqrt(b*b - 4*a*c)) / (2*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2 TEST2B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xample is meant to tes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gebraic functions provided in a_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3 uses its own reserved words to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ogram can be written around a_solver(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ini-interpreter. Answers are only emit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NSWER command. The reserved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: message    messag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:               saves the previou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called SOLV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: remark         a remark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ich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: text        tex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reen withou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: expression   expression is stor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cessing with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VE:              solves the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erminating colon is requi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examples read the expression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3 TEST3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: These are the constants for the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=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: The two solutions are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WER:x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= (-b + sqrt(b*b - 4*a*c)) / (2*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WER:x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= (-b - sqrt(b*b - 4*a*c)) / (2*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3 TEST3B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EST3B.D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: Solution to:  ax^2 + bx + 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: x = (-b + sqrt(b*b - 4*a*c)) / (2*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: These are the first set of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quadrat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=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WER: Fir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L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: These are the second set of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quadrat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=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WER: Secon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L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xample shows the various angle m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used in A_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4 TEST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: Example of angle modifiers which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: RAD - radia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: DEG - causes a_solver to use degre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: GRD - causes a_solver to use grads as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:These are the answers using RAD, D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(pi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 sin(pi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g sin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d sin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s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g cos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 cos(pi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ngle modifiers RAD, DEG and GR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 a_solver processes angles in SIN, COS, 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ON, ACOS, and ATAN. Once the modifi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_solver will continue to use that 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another modifi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E.H contains the necessary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EX1.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 -c ex1.c /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 with asolver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_SOLV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, State, Zip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time telephon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in Peaks, CA  92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s, dislikes, features wanted, problems?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