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Variab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dded for the complex arithmet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re as follows (z = x + i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i * y</w:t>
        <w:tab/>
        <w:t>x +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(x,y)</w:t>
        <w:tab/>
        <w:tab/>
        <w:t>x +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z</w:t>
        <w:tab/>
        <w:tab/>
        <w:t>arctan( y/x )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z</w:t>
        <w:tab/>
        <w:tab/>
        <w:t>sqrt(x**2 + y**2)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z</w:t>
        <w:tab/>
        <w:tab/>
        <w:t>x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</w:t>
        <w:tab/>
        <w:tab/>
        <w:t>y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 z</w:t>
        <w:tab/>
        <w:tab/>
        <w:t>x -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z</w:t>
        <w:tab/>
        <w:tab/>
        <w:t>x! +i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exp(i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isplay -1.0 +0.0i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ble name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i is a built in constant = 0 +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ies are always taken to be pure real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anguage is C, with arithmetic speedup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Versions for 80x86 and 680x0 ar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known to work under MSDOS, BSD Unix, System V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-9.  Latest source code for this program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2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hes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Fro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 MSDOS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does not have the hyperbolic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s. Version 1.4 has overflow proof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ply, divide, and absolute value routi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few internal domain checking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et to be fixed in the fun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100 is a 100 digit calculator program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Fortran-style algebraic syntax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thematical functions.  Its fas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 takes advantage of the computer'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y and divide instructions.  Divi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ton-Raphson iteration, which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and-subtrac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expressions are entered in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r other high level language statement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entered on the same line but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.  Thus the entry 'x=2; y=x+4' set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s indicated and also displays the numer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algebraic variables named t, u, v, w,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 is also represent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calc100's commands have the syntax of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to display the logarithm of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'log(2)' followed by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ay be omitted if there is no ambiguity; thus 'log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 as 'log(2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Radian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  <w:tab/>
        <w:tab/>
        <w:t>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Radian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  <w:tab/>
        <w:tab/>
        <w:t>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Radian inverse circular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  <w:tab/>
        <w:tab/>
        <w:t>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>Display floating point number as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Circular radia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</w:t>
        <w:tab/>
        <w:tab/>
        <w:t>Circular radia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</w:t>
        <w:tab/>
        <w:t>Set number of digits in the numeric display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ab/>
        <w:t>Define macro command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N</w:t>
        <w:tab/>
        <w:tab/>
        <w:t>Execute macr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Terminate program - use at end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Base e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</w:t>
        <w:tab/>
        <w:tab/>
        <w:t>Factorial of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ab/>
        <w:t>Gamma function (accuracy &gt;= 55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elp</w:t>
        <w:tab/>
        <w:t>Display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Display integer argument in radix 8, 10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v(v,x)</w:t>
        <w:tab/>
        <w:tab/>
        <w:t>Bessel function Jv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  <w:tab/>
        <w:t>exp( y log x ) = x raised to the y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name</w:t>
        <w:tab/>
        <w:t>Save session in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'calc.sav' if no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Circular radia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  <w:tab/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  <w:tab/>
        <w:t>Execute operating system 'command'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name</w:t>
        <w:tab/>
        <w:t>Read commands from indicated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Circular radia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  <w:tab/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Type (display) currently define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(n,x)</w:t>
        <w:tab/>
        <w:tab/>
        <w:t>Bessel function Yn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macro expression, enter 'dm'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next line.  The expression mus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but multiple statements can be ente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colon (;).  Execut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 times by the command 'em N'. 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by 'tm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y=v=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=z*x/v; v=v+1; y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series for exp(1).  You can put the ab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named, say, sample.tak and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y the command 'take sample.t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direct input or output, for example: '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.tak &gt;answer.dat'.  But in that case there shou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ystem' command passes the res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's operating system to execut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has finished executing,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1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ave' command starts logging most of w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to a disc file.  Certain error print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s will not be written into the file.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'save' closes the old save file and open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sibly the same one if the file name argument i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generated by a 'system' command will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, but it probably will go into a file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output as in 'calc &lt;sample.tak &gt;answ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orous way of calling a function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parentheses.  However if no express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, the parentheses can be omit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+ sin x means 2 + sin(x), but sin x + 2 means sin(x)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has more than one argument,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.  For example pow(2,3) is 8, but pow 2,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numeric display gives 70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This may be varied from N = 1 to 99 dig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digits 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