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print this file enter TYPE MATRIX2.DOC &gt; PR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TRI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2 is basically a matrix inversion program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 solutions have been added. It is configured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using Gaussian elimination (triangular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matrix), the program iterates a matrix inver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n's method. This is desribed 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ificant point is that even though no inver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for an equation set which includes dependent (or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s, a solution is found which satisfi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s. (This may be obvious but it surprised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are included on the disk, where they are named m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 is an integer. The files mnx.dat have the firs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, and do not give an invertible matrix. Even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nds a valid solution. Thus if your proble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lution to 3 equations in 4 variables, repe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equations, and run the program. I would lik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something about this solution, but I'm not a mathemet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spect, based on the few examples herein,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the smallest (vector magnitude?) vali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of is offerd (or claimed) that the program always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which checks. In fact this is clearly impossib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which includes the same equation with diffe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s, that is parallel lines. In this ca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ly finds solutions which solve the independent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verages the input solutions of the parelle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heck, the output solution vector is plugged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equations to see if the input solution vector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monitors a solution error which i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in the difference matrix I-M*MI where MI is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se of M, and I is the identity matrix. For large (ove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ces which apparently invert, this value is typic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ten to the minus 14 - 16. For small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ces, it is 0. For matrices mnx.dat which clear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, the error is in the range 0.1 - 0.9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 warning when the error is greater than 1e-8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aution to continue the iteration, and, if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converged, recognize that is is not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llows input from the keyboard or a disk file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file mode it also records the answer. Use the NU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th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oes 20 iterations plus it continues iterati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e error is decreasing. For all but the m32x.d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for convergence. There is a continue op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additional iterations in blocks of 5 plus the tes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ing error. The number of iterations and the 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are monitor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compiled in Turbo Pascal v5.0. It uses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ion (8 byte) variables. My machine has an 8087 nume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, however the code for 8087 emulation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; I just don't have any way to try it. With the 8087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equation matrix takes about 7 minutes on my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included the Pascal source code. Any user is welco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 modify the program except for commercial purposes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 all rights to the program, and I disclaim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ity for the results of using the program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t gives correct answers. You use the program at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k. I do sincerely thank you for your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iam M. Hutchi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470 E. Calle Auro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cson, Az. 857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2-290-8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'The Inversion of Large Matrices', Thomas E. Phipps,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gazine), April, 198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