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V S P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hoosing to register MVSP.  Registration cost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pounds or the equivalent in US dollars (approximately $95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id-1993).  In return you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latest version of the program (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full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ability to take advantage of the 80x87 math co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and more accurat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protected mode version that will directly use up to 1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for faster analyses of larger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ORTDATA utility that creates graphic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matrices, sorted in the order of the dend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versions as well a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al upgrad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chnical support by phone, fax, e-mail or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Provinc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/ZIP code, Countr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:______________________________ Exp.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holder's address (if different than above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 (circle one):  3.5" (720k)    5.25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UNIT PRICE                 QUANT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SP Plus             65 UK pounds            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             2 pounds in UK 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handling          4 pounds elsewhere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in US$ the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urrent exchange rate (1.55 in May 93)            X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ay be by credit card (Visa, MasterCard,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ard), cheque or money order in UK pounds or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wn on UK or US banks), or Eurocheque in UK pound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will be charged in UK pounds; your card company wil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your home currency.  Please make cheque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ovach Computing Servi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 Warren L.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raeth, Anglesey LL75 8UY  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warrenk@cix.compulink.co.uk  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V S P   R E G I S T R A T I O N   S U R V E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could answ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type of research or teaching are you using MV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types of analyses would you like to see in MV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uter do you use (please specify brand, CP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8, 80286, 80386, etc.), amount of memory, size of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math chi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this copy of MVSP Shareware?  (if from a BB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, then the phone number or addres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me for future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