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H  EXTRA and  MATH  EXTRA  RESIDENT  programs  and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and documentation are all Copyright 1993 by David De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 copy the  authenticated MATHX320.ZIP  file and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 who  accepts the  following terms.    The  copie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and  unmodified and  all program 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 are compressed  using PKZIP 2 from PKWARE Inc.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ed  must   state   -AV   after   each   file.   (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)   If you do not get this verification notic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a good copy from a differen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 or  operators of electronic bulletin board systems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in archive form or as a group for downloading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nly  as long  as the  above conditions  are  met. 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y products by honoring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member the good spirit of free-distribution soft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ind  this software good enough too use, I trust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for  it.   Only then can I improve on it and continue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you and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 registered user, Thank-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HX and MATHXR programs have been thoroughly debugged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ind  bugs in  these programs,  please contact me.  I w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!   It is  very frustrating  to hear someone tell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a bug that I have not been told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vid De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 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anti, Mn. 5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phone number is:  612-444-4916  (evenings and week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CompuServe: user ID No. 72060,2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is a registered trademark of CompuServ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a list of MATH EXTRA files you should h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X320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X.COM      The MATHX EXTR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XR.COM     The MATHX EXTRA 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X.DFT      MATHX defaults function key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XR.DFT     MATHXR defautls function key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X.ENV      MATHX operating environ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X.SET      MATHX color and operating parameters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X.MEM      MATHX saved memory str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X.VAR      MATHX saved variabl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X.DOC     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X.HLP      MATHX help file. (viewed from within MATH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X.BAT      MATHX batch file fo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X.ICO      MATHX ic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X.PIF      MATHX pif fi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8X8.FNT    MATHX CGA graphic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8X10.FNT   MATHX EGA graphic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8X16.FNT   MATHX VGA graphic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LOGO.BMP   MATHX demo bitmap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MENT.UTL     MATHX utili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.UTL    MATHX utili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CY.UTL   MATHX utili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.UTL    MATHX utili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'L.UTL   MATHX utili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-REQ.UTL   MATHX utili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.UTL      MATHX utili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2O-REQ.UTL    MATHX utili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-ARM.UTL    MATHX utili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-RECT.UTL   MATHX utili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DRATC.UTL   MATHX utili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-POL.UTL   MATHX utili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D-REQ.UTL    MATHX utili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.UTL      MATHX utili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LE.UTL   MATHX utili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TEST.UTL    MATHX utili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CY.VAR   MATHX utility vari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.APL   MATHX appli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.ENV   MATHX application environ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NCE.APL    MATHX appli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NCE.ENV    MATHX application environ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NCE.APR    MATHXR appli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XDEM.APL   MATHX appli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XDEM.ENV   MATHX application environ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LE.APR   MATHXR appli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.ME        INSTALL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H EXTRA  and MATH  EXTRA RESIDENT  are  just  two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I  have released.   If  you like  the  featur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you  may  want  to  look  at  one  more  program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, COMMAND EXTRA.  All should be available from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distribution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did you bu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bought this  software from  a distribution hous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ght a  disk that  has great  software on  it but  you hav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ght the  software yet.   I have no relationship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houses  and I  do not get a penny of the fee you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disk containing MATH EXTRA.  Many distribution houses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r job  of revealing  the true nature of the sharewar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ng software.  If you thought you purchase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and  clear, you  might  be  a  little  angry  with  th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leading you.   But  I hope you will not feel that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ated out of anything.  The distribution houses do a good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ng software  for programmers  like me who have sp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ir  time programming  and no  time  learning  marke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techniques.  These programs are distributed 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cost  to me and that is why I can sell them for a l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ercial" software.   As  a result,  this is  great for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, because  you are  getting great  software for a l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so good for me the programmer, because I don't have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t  of money  on distribution.   The  distribution house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 something   for  the   disks  because  they  pa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ing and  do all  the work.   I hope you will be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orm of software promoting and actively support it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 encourage the  best programmers  in the  world 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for you, and not for the big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most part this is a question you must answer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 useful, and  I think  you will,  it is 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sty that you will pay for it.  You are on your hon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 you   must  decide   for  yourself.   Also  many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rastinate in  registering.  They simply have not got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yet.  To help you with this process I am giving some incen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gistering.   The words "UNREGISTERED COPY"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at  the top  of the  programs main  screen.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 and   graphic  mode  font  files  are  also  sen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copies.   Also  you will  be on my mailing list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updated  versions will  be  available  to  registered 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you will know that you have done the right thing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that  you appreciate  the work  that I  have  done 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distributed this way can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 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anti, Mn. 5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 EXTRA RESIDENT, (MATHX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MATHXR registration) . . . . _____ @ $20.00 ea.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 EXTRA, (MATH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MATHX registration). . . . . _____ @ $30.00 ea.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X &amp; MATH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&amp; 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registration for both) . . . _____ @ $40.00 ea.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manual for MATHX &amp; MATH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gistered users only)  . . . . . . . _____ @ $10.00 ea.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to latest version. (1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gistered users only)  . . . . . . . _____ @  $7.00 ea.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nesota residents add 6.5% sales tax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utside the U.S. and Canada, add $5.00 for handling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disk type.      (720K) 3 1/2"_____     (360K) 5 1/4"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__________State_______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Country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o. _ _ _ -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ry, no C.O.D. order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from outside of the UNITED STATES please send a check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U.S. bank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H EXTRA (MATH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H EXTRA RESIDENT (MATHX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E F E R E N C E 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 N R E G I S T E R E D    C O P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89, 1990,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vid De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anti, Mn. 5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 612-444-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Evenings &amp; Week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 .  .  .  .  .  .  .  .  .  .  .  .  .  .  .  .  . 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 .  .  .  .  .  .  .  .  .  .  .  .  .  .  .  .  . 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  .  .  .  .  .  .  .  .  .  .  .  .  .  .  . 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 requirements .  .  .  .  .  .  .  .  .  .  . 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HX.COM    .  .  .  .  .  .  .  .  .  .  .  .  .  . 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CD mode   .  .  .  .  .  .  .  .  .  .  .  .  . 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HXR.COM   .  .  .  .  .  .  .  .  .  .  .  .  .  . 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OLOGY .  .  .  .  .  .  .  .  .  .  .  .  .  .  .  . 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F CHARACTERS  .  .  .  .  .  .  .  .  .  .  .  .  . 7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F KEYS  .  .  .  .  .  .  .  .  .  .  .  .  .  . 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h Functions  .  .  .  .  .  .  .  .  .  .  .  .  . 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Functions and Constants   .  .  .  .  .  .  . 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ITY OF CALCULATIONS   .  .  .  .  .  .  .  .  .  .  . 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SYSTEM  .  .  .  .  .  .  .  .  .  .  .  .  .  .  . 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mal input   .  .  .  .  .  .  .  .  .  .  .  .  . 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adecimal input  .  .  .  .  .  .  .  .  .  .  .  . 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to variables .  .  .  .  .  .  .  .  .  .  .  . 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to string memories .  .  .  .  .  .  .  .  .  . 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CALCULATIONS  .  .  .  .  .  .  .  .  .  .  .  .  . 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D CALCULATIONS .  .  .  .  .  .  .  .  .  .  .  . 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 files  .  .  .  .  .  .  .  .  .  .  .  . 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y files .  .  .  .  .  .  .  .  .  .  .  . 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file   .  .  .  .  .  .  .  .  .  .  .  .  . 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 .  .  .  .  .  .  .  .  .  .  .  .  .  .  .  . 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OFF      Comma form off .  .  .  .  .  .  .  .  .  . 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ON       Comma form on  .  .  .  .  .  .  .  .  .  . 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        Background color  .  .  .  .  .  .  .  .  . 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P      Beep  .  .  .  .  .  .  .  .  .  .  .  .  . 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FF      Disable Blinking  .  .  .  .  .  .  .  .  . 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N       Enable Blinking   .  .  .  .  .  .  .  .  . 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     Call a sub-routine   .  .  .  .  .  .  .  . 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        Character color   .  .  .  .  .  .  .  .  . 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       Clear Screen   .  .  .  .  .  .  .  .  .  . 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FF      HEX complement off   .  .  .  .  .  .  .  . 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       Cursor to column No. .  .  .  .  .  .  .  . 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       HEX complement on .  .  .  .  .  .  .  .  . 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     Use DATA per variable   .  .  .  .  .  .  . 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     Get Date .  .  .  .  .  .  .  .  .  .  .  . 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       Get Day of week   .  .  .  .  .  .  .  .  . 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GM      Degree mode .  .  .  .  .  .  .  .  .  .  . 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L      Digits left of DP .  .  .  .  .  .  .  .  . 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R      Digits right of DP   .  .  .  .  .  .  .  . 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PRN      Display and Print .  .  .  .  .  .  .  .  . 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P       Display  .  .  .  .  .  .  .  .  .  .  .  . 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   Define editor for EDIT  .  .  .  .  .  .  . 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FF      Scientific notation form []   .  .  .  .  . 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N       Scientific notation form E .  .  .  .  .  . 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EQ      Scientific notation required  .  .  .  .  . 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        Foreground color  .  .  .  .  .  .  .  .  . 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F        Form Feed to printer .  .  .  .  .  .  .  . 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KEY      Define Function keys .  .  .  .  .  .  .  . 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TX      Get graphic font character columns  .  .  . 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TY      Get graphic font character row   .  .  .  . 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SUB     Call a sub-routine   .  .  .  .  .  .  .  . 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     Jump to location No. .  .  .  .  .  .  .  . 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      Grads mode  .  .  .  .  .  .  .  .  .  .  . 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      Header line .  .  .  .  .  .  .  .  .  .  . 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FF      Header off  .  .  .  .  .  .  .  .  .  .  . 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      IF THEN do  .  .  .  .  .  .  .  .  .  .  . 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     Get system information  .  .  .  .  .  .  . 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P      Input from I/O port  .  .  .  .  .  .  .  . 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    Input from keyboard  .  .  .  .  .  .  .  . 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       Insert mode .  .  .  .  .  .  .  .  .  .  . 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YCK      Key input check   .  .  .  .  .  .  .  .  . 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FF      No case check for IF string   .  .  .  .  . 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N       Check case of IF string .  .  .  .  .  .  . 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YIN      Get key input  .  .  .  .  .  .  .  .  .  . 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ATA     Menu &amp; Data statement   .  .  .  .  .  .  . 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ATAA    3D Menu &amp; Data statement   .  .  .  .  .  . 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     Menu statement .  .  .  .  .  .  .  .  .  . 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U     3D Menu statement .  .  .  .  .  .  .  .  . 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LIN      Get mouse cursor line No.  .  .  .  .  .  . 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LOC      Get mouse cursor location  .  .  .  .  .  . 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LVL      Get menu line level  .  .  .  .  .  .  .  . 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FF      Disable mouse operation .  .  .  .  .  .  . 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       Enable mouse operation  .  .  .  .  .  .  . 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     Get Month   .  .  .  .  .  .  .  .  .  .  . 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ET      Set mouse cursor location  .  .  .  .  .  . 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      On expression GOTO or CALL .  .  .  .  .  . 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      Output to I/O port   .  .  .  .  .  .  .  . 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     Over type mode .  .  .  .  .  .  .  .  .  . 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M      Parameter statements .  .  .  .  .  .  .  . 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FF      Disable print  .  .  .  .  .  .  .  .  .  . 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N       Enable print   .  .  .  .  .  .  .  .  .  . 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   Print statement   .  .  .  .  .  .  .  .  . 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OFF      Quiet mode off .  .  .  .  .  .  .  .  .  . 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ON       Quiet mode  .  .  .  .  .  .  .  .  .  .  . 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      Quit execution .  .  .  .  .  .  .  .  .  .  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M      Radian mode .  .  .  .  .  .  .  .  .  .  . 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C        Restore colors .  .  .  .  .  .  .  .  .  . 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       Return from a sub-routine  .  .  .  .  .  . 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FF      Disable round off of answer   .  .  .  .  . 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N       Enable round off of answer .  .  .  .  .  . 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       Cursor to row No. .  .  .  .  .  .  .  .  . 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C       Return saved cursor location  .  .  .  .  . 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     Save instruction line   .  .  .  .  .  .  . 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        Save colors .  .  .  .  .  .  .  .  .  .  . 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C      Start location for application   .  .  .  . 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D       Get string memory data  .  .  .  .  .  .  . 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C       Save cursor location .  .  .  .  .  .  .  . 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    Get time .  .  .  .  .  .  .  .  .  .  .  . 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    Add title to application   .  .  .  .  .  . 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FF      Disable TAN 90 error message  .  .  .  .  . 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N       Enable TAN 90 error message   .  .  .  .  . 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NE      Generate musical notes  .  .  .  .  .  .  . 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     Use keyboard buffer  .  .  .  .  .  .  .  . 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     Use keyboard buffer  .  .  .  .  .  .  .  . 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M      Get video mode .  .  .  .  .  .  .  .  .  . 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      Timed wait  .  .  .  .  .  .  .  .  .  .  . 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DSP      Window display data  .  .  .  .  .  .  .  . 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      Window statement  .  .  .  .  .  .  .  .  . 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D     3D Window statement  .  .  .  .  .  .  .  . 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LCC      Window line color change   .  .  .  .  .  . 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FF      Window off statement .  .  .  .  .  .  .  . 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FF      Disable scientific notation   .  .  .  .  . 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N       Enable scientific notation .  .  .  .  .  . 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AR      Get Year .  .  .  .  .  .  .  .  .  .  .  . 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 MODE STATEMENTS  .  .  .  .  .  .  .  .  .  .  . 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       Draw an arc .  .  .  .  .  .  .  .  .  .  . 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MOFS     Bit Map picture offset  .  .  .  .  .  .  . 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      Draw a circle  .  .  .  .  .  .  .  .  .  . 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T       Draw a dot  .  .  .  .  .  .  .  .  .  .  . 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CLS      Clear screen with color .  .  .  .  .  .  . 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DSP      Graphic character display  .  .  .  .  .  . 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MLX      Graphic mode mouse X location .  .  .  .  . 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MLY      Graphic mode mouse Y location .  .  .  .  . 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MOD      Set graphic video mode  .  .  .  .  .  .  . 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FF      Disable graphics  .  .  .  .  .  .  .  .  . 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FS      Display area offset  .  .  .  .  .  .  .  . 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F      Graphic display mode enable   .  .  .  .  . 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    Input from keyboard  .  .  .  .  .  .  .  . 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     Draw a line .  .  .  .  .  .  .  .  .  .  . 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NOTES .  .  .  .  .  .  .  .  .  .  .  .  .  .  .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.  .  .  .  .  .  .  .  .  .  .  .  .  .  .  .  . 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      Delete file command  .  .  .  .  .  .  .  . 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      Exit to DOS command shell  .  .  .  .  .  . 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     Edit application file   .  .  .  .  .  .  . 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       Execute DOS command  .  .  .  .  .  .  .  . 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P      Execute DOS command with pause   .  .  .  . 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Load graphic character font   .  .  .  .  . 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      Return saved instruction line .  .  .  .  . 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SF      Load and run an application sub-file   .  . 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     Display HELP information   .  .  .  .  .  . 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BMP      Load Bit Map Picture .  .  .  .  .  .  .  . 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     List Function key definitions .  .  .  .  . 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     Load an application file   .  .  .  .  .  . 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DM      Load string memories .  .  .  .  .  .  .  . 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DV      Load variables .  .  .  .  .  .  .  .  .  . 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      Load and run secondary applications .  .  . 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     Save previous instruction line   .  .  .  . 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M      Save string memories .  .  .  .  .  .  .  . 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V      Save variables .  .  .  .  .  .  .  .  .  . 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      Status of parameters .  .  .  .  .  .  .  . 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         Run application file .  .  .  .  .  .  .  . 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FILE  .  .  .  .  .  .  .  .  .  .  .  .  .  . 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commands &amp;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K .  .  .  .  .  .  .  .  .  .  .  .  .  .  . 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LI .  .  .  .  .  .  .  .  .  .  .  .  .  .  . 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WBB .  .  .  .  .  .  .  .  .  .  .  .  .  .  . 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WBF .  .  .  .  .  .  .  .  .  .  .  .  .  .  . 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$  .  .  .  .  .  .  .  .  .  .  .  .  .  .  . 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RV$   .  .  .  .  .  .  .  .  .  .  .  .  .  . 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RL .  .  .  .  .  .  .  .  .  .  .  .  .  .  . 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IR .  .  .  .  .  .  .  .  .  .  .  .  .  .  . 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  .  .  .  .  .  .  .  .  .  .  .  .  .  .  . 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.  .  .  .  .  .  .  .  .  .  .  .  .  .  . 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HB  .  .  .  .  .  .  .  .  .  .  .  .  .  .  . 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HF  .  .  .  .  .  .  .  .  .  .  .  .  .  .  . 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CB .  .  .  .  .  .  .  .  .  .  .  .  .  .  . 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CF .  .  .  .  .  .  .  .  .  .  .  .  .  .  . 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   .  .  .  .  .  .  .  .  .  .  .  .  .  . 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HD .  .  .  .  .  .  .  .  .  .  .  .  .  .  . 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WB  .  .  .  .  .  .  .  .  .  .  .  .  .  .  . 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WF  .  .  .  .  .  .  .  .  .  .  .  .  .  .  . 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WBB .  .  .  .  .  .  .  .  .  .  .  .  .  .  . 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WBF .  .  .  .  .  .  .  .  .  .  .  .  .  .  . 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.  .  .  .  .  .  .  .  .  .  .  .  .  .  . 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IR .  .  .  .  .  .  .  .  .  .  .  .  .  .  . 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M .  .  .  .  .  .  .  .  .  .  .  .  .  .  . 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V .  .  .  .  .  .  .  .  .  .  .  .  .  .  . 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ME .  .  .  .  .  .  .  .  .  .  .  .  .  .  .  .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file continu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.  .  .  .  .  .  .  .  .  .  .  .  .  .  . 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$   .  .  .  .  .  .  .  .  .  .  .  .  .  . 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DIR .  .  .  .  .  .  .  .  .  .  .  .  .  .  . 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DIRR   .  .  .  .  .  .  .  .  .  .  .  .  .  . 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WBB .  .  .  .  .  .  .  .  .  .  .  .  .  .  . 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WBF .  .  .  .  .  .  .  .  .  .  .  .  .  .  . 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DIR .  .  .  .  .  .  .  .  .  .  .  .  .  .  . 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C  .  .  .  .  .  .  .  .  .  .  .  .  .  .  . 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$ .  .  .  .  .  .  .  .  .  .  .  .  .  .  . 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S .  .  .  .  .  .  .  .  .  .  .  .  .  .  . 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WBB .  .  .  .  .  .  .  .  .  .  .  .  .  .  . 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WBF .  .  .  .  .  .  .  .  .  .  .  .  .  .  . 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S .  .  .  .  .  .  .  .  .  .  .  .  .  .  .  59-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Utility file   .  .  .  .  .  .  .  .  .  .  .  66-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versions of MATHX and MATHXR are not public domai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are they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non-registered copies of MATHX or MATHXR software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, business, corporation, governmental agency or oth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stitution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user may modify MATHX or MATHXR in any wa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to decompiling, disassembling or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er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permits you the right to use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software on a single computer.  You may not 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e the MATHX or MATHXR software programs, but you ma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copies of the software and accompany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s on a permanent basis provided you do not re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and the recipient agrees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OFTWARE PURCHASED DIRECTLY FROM Denker Software I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IS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ker Software warrants that the MATHX and MATHX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will perform substantial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anying written materials for a period of 90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 receipt.  Any implied warranties on the MATHX and MATH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programs are limited to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ker Software's entire liability and your exclusive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ll be, at Denker Software's option, either (a) retu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 price or (b) replacement of the softwar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et Denker Software's Limited Warranty and which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ker Software within 90 days from the date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ker Software makes no other warranty of any ki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X and MATHXR programs or any software used by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 or implied, including but not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, with respect to the software and accompany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is responsible to determine the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for the users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ker Software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 or direct, whether special or consequential,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of this program to operate in the mann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ations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ker Software sha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y which may be caused, whether directly or indirect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ker Software will in no way be liable to anyon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or organization,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sing out of the use or inability to 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 EXTRA  (MATHX) is  a general  purpose programmable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 computer  program designed  for the  everyday computer 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 many math  programs in  circulation today  but no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power of MATHX at the price of MATHX.  MATHX use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type  of programming  format and  is easy  to learn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ly.   But,  MATHX is not written in basic!  MATHX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ssembly  language for  the smallest, fastest cod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e of use is its main feature.  For most math uses,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 and hit  the ENTER  key for  the answer.   MA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s in  two configurations,  one of  which  is  the  MATH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(MATHXR)  program.   As the  name implies,  MATHXR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form  of MATHX.  MATHXR is a modified ability program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the  memory  restraints  of  a  resident  program,  but,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, you will like the convenience of hitting the CTRL+ALT+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and  having a  scientific math program come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#Vzp|�##�XR cannot  do everything the main MATHX program can do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 excellent resident  program.   Then  there  is  MATH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THX) itself.   It has the ability to load and ru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programmed math  application files,  has a  DOS command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oad  or save  variables and  string memories  and much 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X has  an outstanding programming statement structure for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windows,  the use  of  color,  sound  and  the  mouse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and  utilities look  their best and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 functions, statements,  and  commands  section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for  complete descriptions  of the  tools availabl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X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X requires a minimum 256K of available RAM to run. 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 any memory  resident  programs  and  the  memor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  uses.    MATHXR  requires 64K  of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programs  require MS-DOS version 3.3 or higher and an IBM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, AT,  or a very close compatible to run.   All will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, LCD or Color monitor.   Note!  The MATHX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 support the Hercules graphic cards.  Also, MATHX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with  some video  cards  in  display  modes  other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80 columns by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and Microsoft Window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is a registered trademark of Hercule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A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 the MATH  EXTRA program and is the main math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have  at least  256K of  available RAM  to  run  the  MAT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th  its application and environment files. 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en 256K if you use the edit application command.  MATH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ility  to load a DEFAULTS file that can se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and  write the  string memories.  The default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2K  or less  in length.   It  can also  define the 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.    MATHX has the ability to load and sav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plication  file up to 64K in length from the instruc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DEFAULTS file can load it for you.  An applicatio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 loaded from  the DOS command line when entering MATHX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ary application or utility can be loaded and ru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RUN command.  MATHX has the ability to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 characters and back ground.  You can control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ing function  too.  If you are using a LCD screen, MA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 LCD mode  switch that  can be  used on 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 monochrome  display on the LCD screen.  There is also a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that can generate seven octaves of musical notes.  MAT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 ability to  go to  a DOS command shell from within MATH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enter EXIT on the DOS command line when you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HX  program.  MATHX has a help file that can be us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 To display  the help  information, just  type HELP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 line  and hit  enter or hit the SHIFT+F10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INFORMATION will be displayed.  The help file ha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you will need but it is still a good idea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THX.DOC  file.   MATHX also  has the  ability  to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and use the mouse. There is file named MATHX.ENV tha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loads  to set  up a  pop-down menu environment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er if  you use the mouse or the keyboard,  MATHX is a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s  it can  get.   Best of all, the applications,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even  the environment  file can  be programmed or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.   You can even use your favorite editor from withi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to  edit the  currently loaded  application file.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statement.   All  these things  are cover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 excellent math  functions and  operating environ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th  program, you  will find no need for any of thos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creen calculator programs that are common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C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X has  a liquid crystal display mode for lap top computer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MATHX  in LCD  mode, use  /L on  the  DOS  command  lin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MATHX.   A space is required before the /L an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filename.  (Upper or lower case can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HX /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HX filename /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HX /L filenam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X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 the MATH  EXTRA RESIDENT  program and as its nam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 the resident  form of  the MATH EXTRA program.  MATHX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have   all  the   features  of   MATHX  because   of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.   The MATHXR  program and its application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) is  designed to  take up  no  more  then  64K  of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this, MATHXR can only load an application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ommand  line when  installing MATHXR.    The  leng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file   is  limited to  30K.   MATHXR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 save or load variables or string memorie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ability to load a DEFAULTS file that can se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s  and write  the string  memories.  The defaul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 1K or less in length.  It can also define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.  MATHXR does not have the ability to contro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 will not  give an  error  message  if  the  colo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re  used.   (This gives  MATHXR maximum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ATHX  for its application files.)  Once MATHXR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hit CTRL+ALT+M (hold down the CTRL and ALT keys and hit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) and  the MATHXR  window   will come  up on  the top hal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25  line display,  ready to  use.   Note: The MATHX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 come up  if the  program you  are in  is using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.   This  is the  case for most resident program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nstall the  MATHXR program,  enter at  the DOS  command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XR /U  and hit  enter.   This is  useful for installing MATH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 different application   file.   MATHXR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if  possible.  You may not be able to uninstall it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program  uses the same interrupts and was inst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XR.   Also, you may not be able to uninstall MATHX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memory manager to put MATHXR in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 combination normally  used to pop up the resid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 math program  is "CTRL+ALT+M".   This is known as the "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".   The hot key can be changed from the MATHXR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 parameter /*x,  where x  is the key you want as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hat will be used with the CTRL+AL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TRL+ALT+A through CTRL+ALT+Z are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HXR filename /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HXR /*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HXR /*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ular mode:  Angle representation form.  MATHX &amp; MATHX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ee angular modes: Degree, Radian &amp; G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file:  An external file that can be loa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math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 An instruction that displays information,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or the storing or retrieving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ile:  An external file that is automatically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HXR and MATHX for the purpose of p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rameters, variables an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named MATHXR.DFT and MATHX.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A defaults fil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  This is used throughout this manual to indicat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ter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:  A list of math instructions, functions and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urpose of getting one answer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of one variable, or giving value to 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A special purpose mathematical instruction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edetermined operation to a variable 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math func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:  Any symbol or function that does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on on a variable 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 line:  The main input or instructio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HX programs.  The instruction line for MATHX is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long.  The MATHXR instruction line is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long.  The instruction lin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up of lines of 78 character wrapped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 one continuous instruc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e keyboard response to a variable IN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an instruction line that is 6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struction line for a string memory IN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60 characters long. (The max. length of th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:  An operation for control purposes o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rpose other then a mathematic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e DATA statement i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Memory:  Memory that can be assigned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ts contents and is given labels $A through $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aracter string can be up to 6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:  Data memory that can be assigned a valu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labels A through Z.  The MATHX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4 variables.  Up to three ' marks can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tter to label the other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   A  A'  A''  A'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thru 9  Used to en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Used to enter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     Used to enter exponent for exponent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 1.56 [-8]  (same as 1.56*10^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1.56 E-8 is also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hru Z  Used to ent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to specif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    Used to enter negative sign f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for subtrac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 -12-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 Used to enter positive sign for numbers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for addi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 33+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Used for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 44*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Used for division instructions.  (Or the �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divide by"    Example  45/2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  Used for exchange before divis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divide into"    Note:  100\1 is the same as 1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    Used for power calcu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Used to assign content 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 X=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for "equals" in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 IF Z=5}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        Used for "less then" in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 IF SIN A &lt; .5 }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        Used for "greater then" in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 IF A&gt;B}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     Used to input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SIN(A+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   Used to separate expressions and/o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used at the end of the instruction line,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         Used to separate expressions in DATA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in place of : (same as :)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 Used to indicate a GOTO or CAL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: 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 :#5:    Locations need not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Used to indicate a character string or message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   Used to indicate a character string or message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Used to indicate a program information com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 |This is a commen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t is not displayed or pr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}       Used to identify the data area in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 DATA X {0,10,20,30,40,5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used in the 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        Used to symbolize "then" in an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 IF X=9 }2  (IF X=9 THEN 2: is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         Used when entering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`AB9F`*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        Used for altern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 X*X'+X''-X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        Used to indicate str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:  $letter or 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 $A = "Yes": $B =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 $(1)=$A+$(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        Used to execute an application file.  Se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  @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to F8  User definable keys using FKEY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1 key will display help inform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an INP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Used to enter the last displayed (decimal) answ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th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     Used to redo the last instruction lin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O ENTRY will appear on the bottom informa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1-F8    Used to pop-down menus of the MATH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is can also be done using the mo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key and the pop-down menu pick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10      Display HELP INFORMATION.  (MATHX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HELP for INP statement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 valid in a KYIN statement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 valid when using an applic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    Used to exit the ma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INP statement response with no change to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   Used to execute the instru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to execute input data required by IN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used to separate statements,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ressions in application and defaul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X    Used to erase the whole instru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o start 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OF EDIT AND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   Toggles between INSERT and OVERTYPE edi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  Delete character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    Move cursor to home position of the instru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    Move cursor to the end of the instru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       "Back Space"  Delete character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ur cursor direction keys move the curso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 line.   For the MATHX program, the mous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move the cursor to any character position with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"Page Up" and the "Page Down" keys are re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during instruction line input and inpu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.  (A convenience for users of the 101+ key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Page Up" enters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Page Down" enter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      Trigonometric function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      Trigonometric function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      Trigonometric function Tangent. 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N      Inverse trigonometric function Arc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S      Inverse trigonometric function Arc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N      Inverse trigonometric function Arc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H     Hyperbolic S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H     Hyperbolic Cos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H     Hyperbolic Tang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NH     Inverse Hyperbolic S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SH     Inverse Hyperbolic Cos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NH     Inverse Hyperbolic Tang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     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      Degree.minute second to decim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S      Decimal to degree.minute second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      Exponential function o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N       Natural logarithm. (bas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     Common logarithm. (bas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NT     Integer. (by rounding the fractional por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      Integer. (truncate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 Integer. (next lower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GN      S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R      Extraction of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Same a S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A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though the TAN of 90 and 270 degrees is infini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entered and displayed as 1 E+200.  There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not be an error message.  See the TON &amp; TOF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$A to F$Z    Special definable functions us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ies.  (The string memory defines th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:  F$lett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:  F$(expression)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 1:  $Z="2*Z^2+4*Z-16":F$Z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ver Z is in the definition of $Z, the valu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ut in its place to obtain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$Z for 5.  F$(26) 5 is the same as F$Z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variable Z is not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ition and if not used, 5 is a dumm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ummy value would be required bu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 2: $x="x^2+x+1":$Y="y^3+y^2+y+1":F$X F$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 two function are defined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F$X function of F$Y for 6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$Y 6 is done first and its value is used for F$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!  When the variable used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a function is the same as the defi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tter, or expression that equals the string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variable is temporarily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of the function expression.  The ol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variable is saved.  No other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ied and can be used in the defini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     Generate a random whole number from 0 to 99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any other information or "seed".  Wherever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encountered, a random number is used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RAND*100+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       Enters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Same as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All two or three letter functions and consta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space between the function and a variabl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(F$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 LOG X*LN Y+SIN DEG25.3030-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ORITY OF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HX programs performs calculations from the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with som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have priority over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has priority over multiplication o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ication or division has priority over ad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in parentheses will occur first. 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es, calculations in the innermost parenthe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ity ove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und functions are calculated 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(LOG SIN DEG 12.3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ring of powers are calculated 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(x^y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order of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2 + PI * SQR 2 - LN TAN (10+25) ^ 2 / SQ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�    �   �   �   �   �   �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�    � </w:t>
      </w:r>
      <w:r>
        <w:rPr/>
        <w:t>1 �   �   �   � 4 � 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��� </w:t>
      </w:r>
      <w:r>
        <w:rPr/>
        <w:t>2 ��     �   �� 5 ��   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</w:t>
      </w:r>
      <w:r>
        <w:rPr/>
        <w:t>3 ����        ��� 6 ��         �   �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������ </w:t>
      </w:r>
      <w:r>
        <w:rPr/>
        <w:t>7 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����� </w:t>
      </w:r>
      <w:r>
        <w:rPr/>
        <w:t>9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 </w:t>
      </w:r>
      <w:r>
        <w:rPr/>
        <w:t>10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SW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ATHX  programs can display answers to problems o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in two forms: Normal decimal form and Hexa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HX  programs use 16 digit binary coded decimal mat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.   The maximum number of digits that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14.   The answer is rounded off to the 14th plac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o a smaller number through the use of contro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 statements  change  the  way  the  answ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:   DIGL,   DIGR,  EON, EOFF, AON, AOFF, RON, ROFF, ER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FF and  XON.  See the STATEMENTS section for descri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 these statements.  These statements will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igits  on the  left side of the decimal point that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 of digits on the right side of the decimal  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lowed,  whether scientific  notation is allowed or not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 will use commas or not.  Usually if the answ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 in the  form allowed,  scientific nota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  If scientific  notation is not allowed then a DISPLA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will result.  For normal math use, the default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ood,  but, for  some special  purpose application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want to tailor your answer displa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ADECIM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 display form is the Hexadecimal format.  Thi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one  using the DSP, PRN, or the DPRN statements and the H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  Example:    1000*256:DSP  H.   This spec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 answer  to  the  math  expression  previou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in  Hex form.   The answer for the previous ex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 as 0003E800  (HEX).   There are  two stat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the HEX display.  They are CON and COFF.  They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negative  Hex answers  will be  handled.   See the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for descriptions on the use of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can  be entered  into the  program in two forms.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display  system, numbers  can  be  entered  in  decim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a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gn  of the number is entered first.  Use the + or -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.   (For plus  values the  + sign  is can be omitted.)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or  scientific notation  can be  used.   The exponent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entific notation can be entered in two ways.  Bracke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 of  the exponent  in the  brackets before  the number  or 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 exponent.   Example  1.23 [-9] or 1.23 E-9 or 1.23e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rgest   exponent  that is allowed on entry is [+99] or [-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nswers  will be  displayed up  to [+200] or [-200]. 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s are  allowed on entry not counting leading zeros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xamples of allowed decimal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1234567890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2345.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000000000012345678901234  same as 1.2345678901234 E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3456 E-12               same as 1.23456*10^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000123456 E25             same as 1.23456 [+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3456 [20]                same as 1.23456 [+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234567890000000         same as -1.23456789 E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 If you are entering a negative number (or a + sig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r  addition) at  the beginning  of a  new instruction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hit  the space  bar so that the program doesn't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answer first.  See the MANUAL CALCULA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ADECIMAL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`   character is  used at the start and end of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o  be input.   A  minus sign can be entered before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o  input a negative value.  The hex number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by the MATHX programs for all math  operations.  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xamples of hexadecimal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af301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ffffffff`    (this is the largest hex numbe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-0012fac9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+0100000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-fe000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00abcdef1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T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input to variables is done using the =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for this is variable=expression.  Only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=1.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=12*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=sin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=sqr2*a:e=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=`af3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'=x^2+y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''=a*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TO STRING MEM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input to string memories is done the same as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dded requirement.  The string must be put between " o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(60 characters maximu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s:  $letter="string"       or  $(expression)=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:  $letter=;string;       or  $(expression)=;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:  $letter=$letter        or  $(expression)=$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:  $letter=$(expression)  or  $(expression)=$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 value 0 or 1 = $A, value &gt; 25 = $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:  $letter=(expression)   or  $(expression)=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expression right of the eq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a value between 1 and 255, the str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given a character equal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Any of the string formats can be add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 a new string.  (See $I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the first 60 characters will be used.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will be given if the strings add up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A="Degree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B=;End of program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="c^2+c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d=;enter "Y" for YES or "N" for NO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e="yes":$f=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g=$(12)                 (same as $G=$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h=""                    (Clears the string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I=$a+$b+(65+X)+$(5)+"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(24)="string 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k=(65)                  (same as $k="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U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general types of manual calculation metho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 with the  MATHX programs.   The  first is 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method.   In  this method, the ENTER key is h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you put in an operation and a number or variable. 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 displayed at each step of the way.  What happens i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ne of the operation characters  +  -  /  \  *  ^ 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 start of  the instruction  line, the program bri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to the previous math expression and puts i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.   If the instruction line is started with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hen  the five  operation characters  given above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key  is hit  twice in  a row,  the math  expression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ed as a new mat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For the expression  125.12 + 12.23 - 159.56 + 6.12 +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5.12+12.23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7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59.56&lt;enter&gt;    (will be displayed as: 137.35-159.5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2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6.12&lt;enter&gt;      (will be displayed as: -22.21+6.1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6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45&lt;enter&gt;        (will be displayed as: -16.09+4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8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econd  way of entering a math problem is to ente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 expression at one time and get on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example as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5.12+12.23-159.56+6.12+45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8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are starting a math expression with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hit the space bar first or the &lt;enter&gt; key again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not treat it as a subtra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X and MATHXR have the ability to load and run mat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 can to do calculations too complex or too lo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instruction  line entry.      MATHX can load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f  64K in  length or  less from the DOS command promp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LOAD command from within MATHX.  See the LO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 MATHX.DFT file  has a LOAD statement in it, th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oaded  automatically.    If  the  DEFAULTS  file  has  a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 an application  file is  given at  the DO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the file given the command line will be loaded last.  MATH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oad  an application file of 30K in length or less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f  its installation  and only  from the 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XR should  be installed last if possible.   MATHXR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nstalled using  the MATHXR  /U command  if you  should fi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or  if you  want to  install it  with a  different 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file.   The math and statement and command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 application files  is the  same as in the instruc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 carriage returns  (ENTER key) can be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 expressions,  statements, and  commands in th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for  a nice  line structure that is easy to follow.  GO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locations  can be placed at any location in the line  and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 have to  be at  the beginning.  Also, there can be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location in a line and the location numbers do not hav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.   All  the statements  listed in  the STATEMEN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e  SAVE statement  can be  used in  the appli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some commands cannot be used in the application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S  section.   Any word  file  editor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or edit a math appli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some examples of loading an application file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 prompt.   The path must be given f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f  it is  not in  the current  directory.   The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file loaded will be displayed at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informa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&gt;MATHX MATHXDEM.AP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&gt;MATHX MATHXDEM.APL /L &lt;enter&gt;   (for LCD 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&gt;MATHXR INTEREST.APR &lt;enter&gt;     (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!  Not all applications will work with MATHXR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memory considerations, many of th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ngry statements are not supported by MATHX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X has  the ability  to load  and run  a utility 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pop-down menu.  A utility file is an applicatio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 extension ".UTL".   It is treated as a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X and  MATHXR have  the ability to load and execute a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t  the time  the program  is run.   The default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hough.   The  purpose of  the defaults file i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 keys  that  you  may  want  defined  or  prese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or  string memories.   It  is used  only once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first run and then not used any more.  For MATHX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 used to  load the  variables from a file, loa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ies from  a file,  and load  an application  file. 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file,  the defaults  file uses the same math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ruction  line except  carriage  returns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math  expressions,   statements, and  commands. 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or  editor that does not leave in control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 to generate  the   defaults file. Note: The defaul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ATHX  is MATHX.DFT  and must  be 2K  or less  in leng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ile  for MATHXR  is MATHXR.DFT and must be 1K or 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.   The programs  look for  these  files  by  nam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iles cannot be loaded by using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a MATHX.DF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key1=HEL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key2=~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key3=SA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key4=G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key5=~D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key6=~C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key7=~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=25.4:e=ex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a MATHXR.DF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key2=~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key3=SA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key4=G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key5=~USE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key6=~C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y7=~ST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=25.4:e=ex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application   files  need   statements  to  control 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s  used, displayed, gathered, printed, or 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o  be done.   Statements  are the  building blocks  b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all  activity is  done.  Statements will control the w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 will   look,  work   and  sound.     Without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an  application  could  only  do  simple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.   The MATHX  program uses  several  types  of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files  in its  normal operation.   The  default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THX.DFT), the  environment file  (MATHX.ENV) and 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THX.HLP) are  used to  setup the  program defaults,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pop-down menus function and give online help if need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 special set  of statements just for the use of the MATHX.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hich will be covered later in this manual.  Beca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the  normal MATH  EXTRA  user  may  not  need  to  us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t  all.   All  normal  parameter  changes  an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can  be done from the environment pop-down menus. 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rogram  your own applications and/or utilitie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now this information.  Statements must be separated for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or  math expressions  by either  a colon,  a comma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age return (&lt;enter&gt; key).  Some statements requir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 close the statement.  Many statement require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 entered with  the statement.   For  those  statement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and  an example  will be given in th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  Some statements  will only  accept date up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   If data  is given  to those  statements high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value, the statement will be given only its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no  error message  will be  given.  If a statemen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 format  or given  the wrong parameters,  a SYNTAX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nd  the instruction  line will be returned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or just after the problem statement or parameter. 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ound  in an  application or defaults file, a SYNTAX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nd  the next  50 characters  of the file from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will  be displayed.   Statements can be enter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or  lower case letters and any spaces between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or  parameters will be ignored.  Spaces should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that  define a  DOS path  with program name.  Not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or  three  letter  statements  require  a  space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 any variable  or letter  in its  parameters o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.   Some statements  have special use consid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some   cases  may   be  ignored  if  display  modes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 do  not  support  the  statement.    Thi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that  is not  present like  a mouse or not hav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or  a monitor  that doesn't support graphics. 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mode,  there are  many statements  that will not ap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ignored if used and if in the normal display mode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phic  mode statements  will be  ignored if used.  Al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re  ignored or  not allowed  in a  MATHXR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 All restrictions will be so noted in this manual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OFF     Set commA display form OFF.  (1234567.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ON      Set commA display form ON.  (1,234,567.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       Set background color.  (Color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THXR will ignore this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mat:  B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:  BC(expression)  See no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  B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value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black         4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blue          5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green         6 =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cyan          7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e BON and BOFF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= gray         or black with characte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= light blue    or blue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= light green   or green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= light cyan    or cyan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 = light red     or red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 = light magenta or magenta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 = yellow        or brown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 = bright white  or white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     BEEP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FF     Disable character blinking.  (See BC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lor systems only) (MATHXR will ignore this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      Enable character blinking.  (See BC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lor systems only) (MATHXR will ignore this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   CALL sub-routine statement.  The sub-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with a RETurn statement.  See R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s:  CALL number   or:  GOSUB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r:  GO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can = 0 to 25 for instruction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HXR.DFT and MATHX.DFT (defaults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can = 0 to 999 for applic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= start of instruction lin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ocation format is:   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CALL 2:quit:#2:dsp"Call test.":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Quitting from a sub-routin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in a continuous loop, hit the ALT-Q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 or FC  Set character (foreground) color.  (Color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THXR will ignore this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mats:  CC number   or:  F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:  CC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:  FC(expression)  See no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  CC15:dsp "HELP":CC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value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black          8 =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blue           9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green         10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= cyan          11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= red           12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= magenta       13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= brown         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= white         15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      CLear Screen. (Puts the cursor at the top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will turn off any pop-up window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een will be cleared using the background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graphic mode the screen will be cleared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FF     Set Hex answer to negative mode. (Complemen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egative, display 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      Put the cursor at COLumn number.  (For applicatio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:  C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:  COL (expression)  See no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  COL45:dsp ;test;:COL(x+2):dsp;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      Set Hex answer to Complement mode.  If negativ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complement.  Hex -1AF0 is displayed as FFFFE510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   Data statement using a variable to pick out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of expressions.  A DATA statement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ide another DATA statement.  Also the DAT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 only statement that can be part of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ression.  (But not an "INP" math respon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:  DATA variable {data0,data1,data2,data3,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 Y*DATA X {1.25,Z,SIN15*Z+Z',SQR2,PI}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The expression used from the DATA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ted as if it were between parentheses.  If X=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ample above, the result would be Y*(SIN15*Z+Z'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Variable=Expression is not allow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    Gives a variable the date of the month.  (1 to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THX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variable =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     Gives a variable the day of the week.  (1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=Sunday, 2=Monday etc.      (MATHX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variable =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ble  x=DAY:if x=1}}$a="Sun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M     Set angular designation to DEGre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ottom border will display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 displayed when in the graphic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L     Set the number of DIGits Left of the decimal 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allowed in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DIG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can = 0 to 14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DIGL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R     Set the number of DIGits Right of the decimal 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allowed in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:  DIG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can = 0 to 13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Does not apply to exponential form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digits in exponential form may equal DIGL + DI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N     Display and PRiNt statement:  Used to send the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 in hex form, carriage return and line fe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data to the display and (if enabled)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DPRN sub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-statements:  (none, any or all may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=Answer of previous math expression before D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=Character (dec.), formats: Dnumber or D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=send a Form feed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=answer of previous expression in Hex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=next line (CR &amp; LF to the display and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=send CR only to the display an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=Spaces,  formats: Snumber or S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=using answer format.  Format:  U*^!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= if used, commas not used i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 = if used, scientific notat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= if used, remove all spaces from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. = if used, digits left of decimal poin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xx = if used, digits right of decimal poin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DPRN U6.2"$"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=string memory.  Format: $letter  $A to $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essage" or ;message;  See no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ath expression) The result of.  See no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statemen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=expressio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 x=inp:DPRN s20 ;$; (x*100) n d2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D and S sub-statements number can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to 255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parameter changes by this stat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orary.  Old parameters returned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P      DiSPlay statement:  Used to send the answer, ans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 form, carriage return and line feed, or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DSP sub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:  DISP sub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-statements:  (none, any or all may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=Answer of previous math expression before D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=Background color, formats: Bnumber or B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=set cursor Column, formats: Cnumber or C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=Character (dec.), formats: Dnumber or D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=Foreground color, formats: Fnumber or F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=answer of previous expression in Hex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=next line (CR &amp; LF to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=send CR only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=set cursor Row, formats: Rnumber or R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=Spaces,  formats: Snumber or S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=using answer format.  (See DPRN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=string memory, format: $letter or $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essage" or ;message;  See no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ath expression) The result of.  See no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 statemen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=expressio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x=inp:DSP F4 "x= " A "degrees" F0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A space is required after DSP if sub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s with a letter.  D and S sub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s can be from 0-255 decimal.  B and 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ments are ignored by the MATHX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parameter changes by this stat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orary.  Old parameters returned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  Define the editor to be used by the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th and complete name of the editor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40 characters long or an error message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ditor must be defined before the EDIT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.  The best place for this statemen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HX.DFT file.   (MATHX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EDITOR=path and complete comma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EDITOR=C:\DOS\EDLIN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OFF     Display scientific notation of decimal answers using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 1.234 [-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ON      Display scientific notation of decimal answers us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 1.234 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EQ     Sets Exponent REQuired point right of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DIGR setting is greater then the EREQ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scientific notation is required if the answ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gits greater then DIGR allows.  If the DIG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equal to or less then EREQ, then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ed to the setting of DIGR.  This state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ntrol when scientific notation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ideration to the right side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scientific notation is enabled.  See XON and 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 When the answer is displayed using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ation, the placement of the decimal poi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then the normal answer.  If the ex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al to zero, the exponent is not display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form may still be different from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imal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ERE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can = 1 to 14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1:  DIGL8:DIGR6:EREQ7:PI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nswer will be .03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2:  DIGL 8:DIGR 7:EREQ 6:PI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nswer will be 3.1415926535898 [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IGL setting was greater then 6.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wer would result if DIGL was less then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       Set foreground color.  See C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       Sends a Form Fe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printer is enabled using the PON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KEY     Define Function KEY statement.  (No shif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FKEYnumber=definitio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:  FKEYnumber=definition �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function keys 1 to 8 can be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tion must be 40 characters or less in leng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rror message will be displayed. 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made up of expressions, statements or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~ character can be used to clear any 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� character causes the instruction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after the Function key is hit.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can be entered by holding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and hitting 1 7 4 on the number key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1   FKEY2=/25.4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2   FKEY6=~cls�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FKEY statements can be used in MATHXR.D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HX.DFT and math applic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NTX     Get the present loaded graphic font character do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defined for the character.  If math8x14.f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ed, 8 will be returned 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variable=FN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NTY     Get the present loaded graphic font character dot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defined for the character.  If math8x14.f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ed, 14 will be returned 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variable=F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   Call sub-routine.  See CA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    GOTO location number.  (J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s:  GOTO number   or: G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can = 0 to 25 for instruction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HXR.DFT and MATHX.DFT (defaults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can = 0 to 999 for applic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start of instruction lin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cation format is:   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 GOTO3:#1:dsp;1 ;n:#2:dsp;2 ;n:#3:dsp;3 ;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A location of #0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If in a continuous loop, hit the ALT-Q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     Set angular mode designation to GR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ottom information bar will show G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 displayed when in the graphic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     Header statement.  Setup and display a one lin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information or a menu.  (MATHX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HEAD sub-statemen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-statements:  (none, any or all may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= Set Background color.  (color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= Set Foreground color.  (color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ve formats are Xnumber or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CC and BC statements for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= Set to normal header colors. (from W sub-st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= Set header to pop-down menu bord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essage" or ;message;  Header 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note 1.  (carriage returns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= Set the Pick letter for a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only by the MATHX.ENV file 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ENV files through the SLO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tatement requires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used in applications o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ick character color is set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WIND  P sub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:  !letter    (upper or lower case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For any sub-statements not us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ition, the old or default val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 the EVHD statement has priorit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AD statement.  (HEAD will not replace EV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 HEAD H" EXIT  OPTIONS "W" SETUP "H" HELP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FF     Turn the header line off.  (MATHX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Will not turn off the environment header (EV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less used from within the environ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IF the test passes then do sub-statement, else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1: IF expression test expression } sub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 can be one or two of the logic characters &lt; =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 IF sin(x+y) =&gt; z }5:IF i=1}q:IF i=2}c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$memory or"string" test $memory or"string"}sub-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(expression) can be used for $memory let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 can be = for equals and &lt;&gt; or &gt;&lt; for no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ding and trailing spaces are not part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se may be tested, see KON, KOF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s must be in the form of "string" or ;string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ximum length of a string is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 IF $X = "yes" } q:IF $A &lt;&gt; $B }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-statements:  (see GOTO, QUIT, CALL, RET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 number = GOTO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= CALL number.  Format: Cnumber 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 =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= RETurn to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F statement has an alternate TH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one } character, two }}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so any other statements including anoth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ment or math equates expression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 of the normal sub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 IF x&gt;25 }} IF x&lt;50 }} y=x+z :dsp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is example both if statement tes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before the expression y=x+z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If in a continuous loop, hold down the ALT-Q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A space is required after "IF"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of the expression is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     Get system and program information statement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ariable equate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variable =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X=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 7-digit number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,xxx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>
          <w:rtl w:val="true"/>
        </w:rPr>
        <w:t xml:space="preserve">ٳ ����� </w:t>
      </w:r>
      <w:r>
        <w:rPr/>
        <w:t>1</w:t>
      </w:r>
      <w:r>
        <w:rPr/>
        <w:t xml:space="preserve"> if mouse present (MATHX only),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����� </w:t>
      </w:r>
      <w:r>
        <w:rPr/>
        <w:t>Video display type:  (0 if MATHX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�       </w:t>
      </w:r>
      <w:r>
        <w:rPr/>
        <w:t>1=MDA  2=HGA  3=CGA  4=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�       </w:t>
      </w:r>
      <w:r>
        <w:rPr/>
        <w:t>5=MCGA  6=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����� </w:t>
      </w:r>
      <w:r>
        <w:rPr/>
        <w:t>0 if Monochrome or LCD, 1 if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�� </w:t>
      </w:r>
      <w:r>
        <w:rPr/>
        <w:t>0 (MATHX), 1 (MATHX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</w:t>
      </w:r>
      <w:r>
        <w:rPr/>
        <w:t>Math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P     INPut from I/O Port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ariable will be given the decim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ta received from the I/O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 variable = INPP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:   variable = INPP 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 X=INPP(z):ds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 This statement is available only o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s of MATH EXTRA.  This state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be used if you know your I/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   INPut from the keyboard to a variable or str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&lt;enter&gt; key will end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sor size changes for the inpu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Form:  INPUT(max length){F1 help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1:  variable = INP(expression)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:  variable = INPUT(expression)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th (expression) &amp; {number}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keyboard response must be a math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ments or messag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put can be up to the (expression) value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 characters max.   One character minimum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length is 60 if option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{number} is used for a GOTO location if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is hit for help.  If {number}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INPUT statement help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INPUT statement is not allowed dur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ity of a previous INP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{number} option is not allowed in MATHX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&lt;enter&gt; key or ESC is hit withou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thing first, the variable will 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 Z=INP(10):Z'=INP:Z*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2:  $letter = INP(expression)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:  $letter = INPUT(expression)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(expression) can be used for $let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(expression){number} use is the same as form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&lt;enter&gt; key is hit without entering anything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ring memory will be cleared.  If the ESC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t, the string memory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ottom information border will show $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 displayed when in the graphic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 $X=INP:$Y=INP(2){22}:$Z="USA":DSP $Xs1$Ys1$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      Set to INSert mode.  (or use INSERT key to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de is displayed on the bottom informa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 displayed when in the graphic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YCK     Check for key input. (running KeY ChecK)  (MATH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imal value of the character key h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 code of the non-character key hit + 2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if no key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variable=KY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x=KYCK:if x=27}q:x=m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FF     Disable case check for IF statements whe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memory to str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      Enable case check for IF statements whe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memory to str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YIN     KeY INput or mouse data to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imal value of the character key h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 code of the non-character key hit + 2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se cursor location + button values. (MATH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values: Left 10000, Right 20000, Middle 4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location = character positions to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line wrapping.  (Top left corner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variable=K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MON:#1:X=KYIN:IF X=27}Q:IF X&lt;20000}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The bottom information bar will show KEY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 displayed when in the graphic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ATA    Menu list of Data fields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ATAA   3D Menu list of Data field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DATA statement is a high level statement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bination of the MENU, DATA and ON statement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nu of a given display list, the mouse or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used to select a line and jump to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iated with the selected line.  This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y useful for picking from a list of names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put in alphabetical order before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tatement can have up to 250 data field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field starts with a @ character and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isplay section and a statements section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can be one or more words but only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will be displayed.  The statemen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made up of any statements excep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ment, ON statement or another M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atements section must end with a GOTO, RET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ment and all statements must have either the : or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used after them.  The statement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used if the display part of the dat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.  The string memory will be give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string and MLVL will equal 1.  If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hit the string memory will be cleared and MLV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al 0.  (See MLVL statement)     (MATHX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is statement is ignored when in the graphic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memory=MDATA{@"display"statements:@..etc.}sub-st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memory=MDATAA{@"display"statements:@..etc.}sub-st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-statements:  (none, any or all can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= Background color.  (color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= Column number list window start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= Foreground color.  (color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= Row number list window start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= Type of border.  1=�Ŀ  2=�͸  3=�ͻ  4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= Border background color.  (color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F= Border foreground color.  (color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bove formats are Xnumber or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CC and BC statements for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 For any of the above sub-statement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list definition, the ol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s are used. The WIND and MENU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 these sub-statem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= Put Mouse cursor on menu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= Auto-setup and centering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s the C and R sub-state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essage" or ;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p border messa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 $a=MDATA{@"Sunday"x=1:goto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@"Monday"x=2:goto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@"Tuesday"x=3:goto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@"Wednesday"x=4:goto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@"Thursday"x=5:goto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@"Friday"x=6:goto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@"Saturday"x=7:goto10:}"Pick one:"t3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    Pop-up window menu making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U    3D type pop-up window menu making statement.(MATH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 high level statement that combines WIND, M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YCK and WLCC statements.  The mouse, keyboard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s can be used to select a menu item line. 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 can be used for each line too.  MLV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the line number selected.  See MLV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variable form is used, the variabl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the number of the line selected.  If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pressed, MLVL and if used, the variable will equa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one pop-up window or menu at a tim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is statement is ignored when in the graphic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MENU sub-statemen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:  MENUU sub-statement/s    (3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:  variable = MENU sub-statemen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:  variable = MENUU sub-statemen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-statements:  (none, any or all can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= Background color.  (color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= Column number menu window start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= Foreground color.  (color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= Pick letter color.  (color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= Row number menu window start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= Type of border.  1=�Ŀ  2=�͸  3=�ͻ  4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= Border background color.  (color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F= Border foreground color.  (color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C= Window menu columns.  (including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= Window menu rows.  (including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bove formats are Xnumber or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CC and BC statements for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 For any of the above sub-statement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menu definition, the ol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s are used. The WIND and MDATA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 these sub-statem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= Immediate response to pick lett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ke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= Put Mouse cursor on menu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= Next line. (fo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= Auto-setup and centering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s the C, R, WC and WR sub-statem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messages entered up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:  These sub-statements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nged after using the X sub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essage" or ;message;  See no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other sub-statements must be us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"message" or ;message;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= Set the Pick letter for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o pick a menu item using the 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mat:  !letter  (upper or lower case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so allowed 0-9 !@#$%&amp;*()_-+=,.&lt;&gt;?/;: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 MENUU BB6 BF15"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!Q"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!R"ight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!O"blique triangle "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LIN     Get the LINe the mouse cursor is on in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 information is also returned bu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 then the MLOC or KYIN statements.  For MON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.  (MATHX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variable=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returned = line number + butt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any.  left=100, right=200, middle=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 cursor is not on a line in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, zero or only the butt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returned for 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MON2:#1:X=MLIN:if x=0}1:if x&gt;99}2:wlc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LOC     Get Mouse cursor LOCation and butt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returned is same as the KYIN stat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se.  This statement gets mouse 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waiting for a button to 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unning mouse location che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MON2 mode only.  (MATHX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variable=M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is returned if not in MON2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MON2:#1:x=MLOC:if x&lt;10000}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LVL     Set or get menu line level.  The MENU statemen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ne level to the number of the lin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1:  MLVL number   or   MLVL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s the menu line level to th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res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s  MLVL 2   or   MLVL(E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2:  variable = M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ves the value of the menu line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c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  L=M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MDATA and other statements also us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level for oth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FF     Disable mouse operation and turn off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not affect instruction line mouse use. (MATH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      Enable mouse operation.  There are 2 modes:  (MATH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 or MON1: mouse operation for KYIN state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2:  turn on the mouse and leave on. (See M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Does not affect instruction line mous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   Gives a variable the month of the year.  (1 to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January, 2 = February etc.  (MATHX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variable =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x=MONTH:if x=1}}$m="Janu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ET     Set the mouse cursor location, else the last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is used.  The cursor locatio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positions to the desired cursor lo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wrapping. Each line has 78 characters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mode and 80 characters in the 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.  (Top left corner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use graphic display area does not includ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line.  (MATHX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:  M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:  MSET (expression)  See no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 MSET 741:x=k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     On expression value, GOTO or CALL using a give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es.  The address use depends o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expression.  If expression value = 0 or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given locations in the li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ment will continue with no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:  ON (expression) G or C {numb,numb,numb,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=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=CALL or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 ON (x+1) G {10,11,12,13,14,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x+1=4 then the program would GOTO #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 ON (y) C {20,21,22,2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=1 then the program would CALL #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=0 or if y=5, no CALL w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     Output to I/O Port.  Send given data to giv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.  Data and port values can be from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:  OUTP (port expression)(data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:  OUTP port(data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:  OUTP (port expression)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 OUTP 200(10):OUTP (201)(5):OUTP (202)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NING!  This statement is available only o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s of MATH EXTRA. 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to be used only if you know how you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dware operates!!  If you do no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happen using this statement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it.  Hard disk, floppy disk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dware and much more can be aff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    Set to OVERtype mode.  (or use the INSERT key to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de is displayed on the bottom informa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 displayed when in the graphic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M      Get parameter values statement.  (MATHX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variable=PAR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    Result (els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MA     1 if comma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MB     1 if blink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MC     1 if complement hex whe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MDL    DIGL stat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MDR    DIGR stat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MDQ    EREQ stat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ME     1 if E scientific not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MG     0 if DEG, 1 if RAD, 2 if GR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MI     1 if insert lin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MK     1 if case check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MP     1 if print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MQ     1 if quiet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MR     1 if no round off of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MT     1 if TAN 90 error messag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MX     1 if scientific nota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X=PARMG:if x&lt;&gt;0}}de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FF     Disable Printer operation for DPRN and PR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N      Enable Printer operation for DPRN and PR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ottom information bar will show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 displayed when in the graphic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   PRiNt statement:  Used to send the answer, answer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N       form, carriage return and line feed, or other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inter.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:  PRINT sub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:  PRN sub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-statements:  (none, any or all can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=Answer of previous math expression before 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=Character (dec.), formats: Dnumber or D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=send a Form fe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=answer of previous expression in Hex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=next line (CR &amp; LF to the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=send CR onl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=Spaces,  formats: Snumber or S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=using answer format.  (See DPRN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=string memory, format: $letter or $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essage" or ;message;  See no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ath expression) Print the result of.  See no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statemen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=expressio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X=INP:Y=INP:Y*X:PRN H 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 space is required after PRN if the sub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s with a letter.  The D and S sub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s can be 0-255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parameter changes by this stat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orary.  Old parameters returned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OFF     Quiet mode disabled.  Allows sound from BEEP &amp;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ON      Quiet mode.  Disable sound from BEEP &amp; TON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    QUIT instruction line or application fil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required at the end of the lin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M     Set the angular designation to RADian Mode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bar will show 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 displayed when in the graphic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       Restore background and character colors and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 line colors.  Also restores pick lett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SC statement.  (MATHXR will ignore this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      RETurn to the CALL location.  (Ends the sub-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sub-routines should end with a R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A QUIT statement is allowed in a sub-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FF     Turn the Round off of answer display for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N      Turn the Round off of answer display form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     Put the cursor at ROW number.  (For applicatio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: 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:  ROW (expression)  See no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 ROW (x+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 COL0:ROW0  (puts cursor at top lef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C      Restore cursor Row and Column location.  See 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:    SAVE expression/s and/or statement/s in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 line.  Only one line can be sav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rites over the previous saved line each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)  See GET command. (Not allowed in defaul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pplic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:  SAVE:expression/s and/or statement/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 SAVE:X=0:#1:X=X+1:DSP;TEST ;AN:IF X&lt;20}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      Save background and character colors and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 line colors.  Also saves pick lett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RC statement. (MATHXR will ignore this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C     Start LOCation for application file.  Used to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file (or environment file) 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 other then the beginning.  See "@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pplication or environment file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ALT- pick letters or S-F1 through S-F8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main math screen affec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tart location given to the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ironment file uses this statement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.  If using the "@"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 is given the decimal value of the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character or if no character wa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variable will equal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variable=S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x=SLOC:if x&lt;&gt;0}1:x=kyin:#1:if x=97}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D$     Get String Memo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variable = SMD$memory sub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-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 = number of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x = decimal value of character numbe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x=SMD$A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ves variable x the decim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hird character in $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y=SMD$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ves variable y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$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      Save cursor Row and Column location.  See R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    Get TIME from 24 hour clock.  (MATHX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variable=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variab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.xxxx  (hours.minutes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he DMS &amp; DEG statements may be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h operations on the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x=TIME:aoff:digr2:dsp(x*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   Put a title on the upper right corner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  The title must be 24 characters or 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or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pplication files only.   (MATHX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TITLE=messag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TITLE= MATH DEMO PROGRA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Must be used before the GRAF statement i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in the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FF     Disable TAN 90 degrees error message.  The TAN of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r 270) degrees is infinite but MATHX sets it to 1E+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some programs can still continue. 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s off the error message that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the TAN of 90 (or 270) degre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 in radians or grads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      Enable TAN 90 degrees error message.  See TOF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     Send a TONE to the speaker.  Seven octaves of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quenci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THXR will ignore this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ne duration is 1/4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T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:  TONE(expression)   See no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can = 0 to 84 (0=1/4 sec. of no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TONE10:TONE20:TON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#1:Tone(rand*.727):goto1:|Hit q to qui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nes generated by number or expressio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C  1          30 = F  3          59 = A#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C# 1          31 = F# 3          60 = B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= D  1          32 = G  3          61 = C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= D# 1          33 = G# 3          62 = C#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= E  1          34 = A  3          63 = D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= F  1          35 = A# 3          64 = D#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= F# 1          36 = B  3          65 = 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= G  1          37 = C  4 *        66 = F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= G# 1          38 = C# 4          67 = F#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= A  1          39 = D  4          68 = G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= A# 1          40 = D# 4          69 = G#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= B  1          41 = E  4          70 = A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 = C  2          42 = F  4          71 = A#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 = C# 2          43 = F# 4          72 = B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 = D  2          44 = G  4          73 = C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= D# 2          45 = G# 4          74 = C#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 = E  2          46 = A  4          75 = D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 = F  2          47 = A# 4          76 = D#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 = F# 2          48 = B  4          77 = 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= G  2          49 = C  5          78 = F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 = G# 2          50 = C# 5          79 = F#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2 = A  2          51 = D  5          80 = G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3 = A# 2          52 = D# 5          81 = G#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= B  2          53 = E  5          82 = A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 = C  3          54 = F  5          83 = A#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6 = C# 3          55 = F# 5          84 = B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7 = D  3          56 = G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8 = D# 3          57 = G#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9 = E  3          58 = A  5         * Middl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    USE statement:  Used to send the answer, answer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     form, variables, string memories, or other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mand line or to the program from where the MATH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was used.  This is done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.  A maximum of 60 characters can be s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tatement.  The MATHXR program is termin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arriage return is hit at the end of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 are not sent unless the USES form is us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126 characters of the IBM character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, not including the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If used in an application file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and MATHXR will be terminated and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sent to the command line or to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the MATHXR program was used. 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t to a program, its the respons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being used to handle all the data s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This statement may not work on early PC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standard BIO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THXR program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:  USE sub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:  USES sub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-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ne, any or all can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=Answer of previous math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=Character (dec.), formats: Dnumber or D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3 and 20 through 126 are u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=answer of previous expression in Hex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=send a carriage return (ENTER KEY)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=Spaces,  formats: Snumber or S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SES statement only, 0-255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=using answer format.  (See DPRN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=string memory, format: $letter or $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essage" or ;message;  See no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ath expression) Send the result of.  See no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statemen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=expressio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 X=INP:Y=INP:Y*X: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 space is required after USE if the sub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s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M     Get video mode.  The present video mode is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riable.  (Uses BIOS INT 010H function 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THX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variable=VI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X=VI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    WAIT (pause), length in seconds.  Wait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ny key or mouse button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WA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can = 1 to 120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WAIT 10:dsp;Time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DSP     Window DISplay data.  Sends data to the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the window is on the screen.  (MATH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to put data in pop-up window that might tak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get.  (like answers to some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is statement is ignored when in the graphic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WDSP sub-statemen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-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ne, any or all can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=Answer of previous math expression before WD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=Background color, formats: Bnumber or B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=Character (dec.), formats: Dnumber or D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=Foreground color, formats: Fnumber or F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=answer of previous expression in Hex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=Line number next, formats: Lnumber or L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=next line (move down one line). 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=start line over (move to start of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=Spaces,  formats: Snumber or S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=using answer format.  (See DPRN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=string memory, format: $letter or $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= Set the Pick letter for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normally used in a window. 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application programming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!letter   (upper or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 allowed 0-9!@#$%&amp;*()_-+=,.&lt;&gt;?/;: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essage" or ;message;  See no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ath expression) The result of.  See no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 statemen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=expressio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 wind wr4wc40r6c10nnnn:WDSP l1 $x n (x+y) n $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D and S sub-statement numbers can be from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.  All parameter changes by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temporary.  Old parameters returned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ly uses the pop-up window colors. 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statement does not clear the res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line like it does for the WIND statem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old data must be cleared, N's mus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I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     Pop-up window making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D    3D type pop-up window making statement.  (MATH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one pop-up window at a tim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is statement is ignored when in the graphic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WIND sub-statemen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:  WINDD sub-statement/s    (3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-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ne, any or all can be used in an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= Background color.  (color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= Column number window start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= Foreground color.  (color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= Pick letter color.  (color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t normally used in a WIND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= Row number window start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= Type of border.  1=�Ŀ  2=�͸  3=�ͻ  4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= Border background color.  (color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F= Border foreground color.  (color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C= Window columns.  (including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= Window rows.  (including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bove formats are Xnumber or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CC and BC statements for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 For any of the above sub-statement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window definition, the ol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s are used. The MENU and MDATA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 these sub-statem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= Put mouse cursor on window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= Next line. (fo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= Auto-setu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s the C, R, WC and WR sub-statem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messages entered up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enu is center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:  These sub-statements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nged after using the X sub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 = Do not display a window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to preset window type or colo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:  May also affect the MENU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essage" or ;message;  See no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other sub-statements must be us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"message" or ;message;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= Set the Pick letter for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normally used in a window. 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application programming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mat:  !letter   (upper or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so allowed 0-9!@#$%&amp;*()_-+=,.&lt;&gt;?/;: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  !G"ames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The INP, DSP and DPRN statement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when the window is on the scree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mind if the window may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 WIND R10 C30 WR3 WC10 N" ERROR!":wait5:w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 WIND " PICK "N" Yes"N" No"X:i=kyin:w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LCC     Window line color change statement. (MATHX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to show a selected line of a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used to preselect a line of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WLCC sub-statemen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-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ne, any or all can be used in an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= Background color.  (color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= Foreground color.  (color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= Line number of window.  (1=firs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ve formats are Xnumber or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CC and BC statement for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= Complement window line colors. (color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 For any sub-statements not used, the 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 will be used.  The "C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s the complement mode, "B" &amp; "F"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IND and MENU statements sha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-statem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 wind:WLCC B1 F13 L1:i=m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FF     Turn pop-up Window OFF.  (MATHX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The CLS statements will also turn of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FF     Turn eXponential form (scientific notation)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ility OFF.  NOTE: If the answer can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using scientific notation,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-OFF will be displayed on bottom informa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 displayed when in the graphic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N      Turn eXponential form (scientific notation)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ilit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    Gives a variable the year number.  (MATHX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:  variable =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IC MO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HX  program has  a  graphic  mode  for  displaying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ustrations.  The graphics available in this mode are ver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ature  and are  designed only  as a  simple illustr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 level commands and as a result may be somewhat slow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boards.   While  in the graphic mode, any HEAD, MDATA,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, MON,  and WDSP statements will be ignored.  The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function in the graphics mode.  The INP statem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fferent  in the  graphic mode  but all  other statemen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.   All graphic  drawing statements  use  dot  count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or  their sub-statements  when a  value is required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NOTE  2.)  All locations are from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graphic display area.  This area does not include the MAT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(top line) and varies according to the graphic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used.   For all 16 color modes, you can use the FC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 the color of the items being displayed.  The 4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display the correct color.   Note!  The MATHX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 support the Hercules graphic cards.  You may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PHICS  and GRAFTABL  commands to your AUTOEXEC.B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GA video cards and some older BIO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       Draw an arc on the graph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tatement is ignored if not in the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ARC sub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-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ne, any or all can be used in an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= end angle in whole degrees.  (360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= set roundness factor.  (10 to 250 percent o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= radius of arc in graphic dots. (999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= start angle in whole degrees.  (360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= set line width in graphic dots.  (1 to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= dot columns from left edge to radiu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= dot rows form top to radiu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bove formats are Xnumber or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= set horizontal line widt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= set vertical line widt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 For any sub-statements not used, the 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 will be used.  The ARC and C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ements share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rc is drawn CCW from the start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ending angle with 3 o'clock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deg's and 12 o'clock equal to 90 de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ARC X200 Y100 R50 F78 S10 E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OFS     Offset Bit Map Picture.  Sets the pictur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BMOFS sub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-statements:  (one or both may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= dot columns from left edge to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= dot rows from top to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bove formats are Xnumber or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      Draw a circle on the graph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tatement is ignored if not in the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CIRC sub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-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ne, any or all can be used in an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= set roundness factor.  (10 to 250 percent o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= radius of arc in graphic dots. (999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= set line width in graphic dots.  (1 to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= dot columns from left edge to radiu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= dot rows form top to radiu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bove formats are Xnumber or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= set horizontal line widt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= set vertical line widt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 For any sub-statements not used, the 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CIRC X200Y100R50F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       Draw a dot on the graph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tatement is ignored if not in the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DOT sub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-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ne, any or all can be used in an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= type of dot.  (default is 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 1 is a sing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 2 is two dot columns by two dot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 3 is three dot columns by three dot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= dot columns from left edge to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= dot rows form top to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bove formats are Xnumber or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 For any sub-statements not used, the 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DOT X30Y40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LS      Graphic mode clear screen with color.  (Color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tatement is ignored if not in the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s:  GCL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:  GCLS(expression)  See no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 GC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value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black         4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blue          5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green         6 =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cyan          7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BON and BOFF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= gray         or black with characte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= light blue    or blue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= light green   or green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= light cyan    or cyan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 = light red     or red  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 = light magenta or magenta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 = yellow        or brown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 = bright white  or white   "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DSP      Graphic display statement:  Used to display the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wer in hex form, carriage return and line fe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data on the video monitor.  This stateme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change the background color of the charact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SP statement does.  The GDSP statemen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background color to black.  The font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tatement can be changed using the FO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tatement is ignored if not in the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GDSP sub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-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ne, any or all may be used in an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=Answer of previous math expression before GD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=character Column, formats: Cnumber or C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=Character (dec.), formats: Dnumber or D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=send a Form feed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=answer of previous expression in Hex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=next line (CR &amp; LF to the display and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=send CR only to the display an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=character Row,  formats: Rnumber or R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=Spaces,  formats: Snumber or S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=using answer format.  Format:  U*^!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ne, any or all may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= if used, commas not used i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 = if used, scientific notat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= if used, remove all spaces from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. = if used, digits left of decimal poin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xx = if used, digits right of decimal poin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DPRN U6.2"$"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=view direction. formats: Vnumber or V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normal, 1=up, 2=left (upside down), 3=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=dot columns from left side to the top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haracter.  formats: Xnumber or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=dot rows from top to the top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.  formats: Ynumber or Y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=string memory.  Format: $letter  $A to $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essage" or ;message;  See no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ath expression) The result of.  See no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statemen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=expressio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 x=inp:GDSP F4 "x= " A :degrees" F15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D and S sub-statements number can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to 255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parameter changes by this stat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orary.  Old parameters returned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MLX      Get the graphic mouse location in the 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s a variable the number of dot colum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edge of the screen to where the mous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d.   (far left cursor column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variable = GM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k=kyin:x=GMLX:y=g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MLY      Get the graphic mouse location in the 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s a variable the number of dot rows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cursor display area to wher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located.  The cursor display area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p information line. (top cursor row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variable = G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k=kyin:x=gmlx:y=G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MOD      Set the graphic mode for the GRAF statement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he mode different from the default mod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using the GRAF statement.  This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nored when in the graphic mode.  Note: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mode or bad displayed video if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 cannot support the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GMO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s: (only 640 dot column mode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(set to default detected 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 (640 by 200    2 color 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4 (640 by 200   16 color 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5 (640 by 350    2 color 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 (640 by 350  4,16 color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7 (640 by 480    2 color 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 (640 by 480   16 color 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  GMOD6:graf:fc4:circ x50y40r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FF      Turn graphic mode off and return to the normal MAT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FS      Offset graphic statements by -x dot columns &amp; -y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ws.  Used to allow arc and circle stateme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radius center defined off the left si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of the graphic display area.  After GOFS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graphic display statements used must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 values added to them if they are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normal display area.  This statemen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before an arc or circle statement that ha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adius location off the left side or ove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display area and then used again afte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he offset back to 0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GOFS sub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-statements:  (one or both may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= -dot columns. formats: Xnumber or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= -dot rows.  formats: Ynumber or Y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GOFS x50y50:circ x10y10r100:GOFS x0y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F      Graphic mode display on.  Clears the screen and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 mode MATHX header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ess set differently by the GMOD stat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will be set to the default video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type in use.  The graphic mode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e until the GOFF statement is used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pplication file or instruction line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1: GRAF   (640 dot wide graphic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2: GRAF2  (560 dot wide graphic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2 leaves a 10 character area at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creen for information or a menu.  This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accessable using the normal DSP stat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or information in this area must be put t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pplication program using the DS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   INPut from the keyboard to a variable or str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THX graphic mode input statemen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f the line editing and cursor control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rmal input statement supports.  Only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 key is supported.  If you have to chang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entered, you must backspace back to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it.  Also the functions keys and ctrl-x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and the F1 or S-F10 keys will not bring u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.  The length of the allowed inpu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led by how much of the line is remai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the input is starts on the graphic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 screen uses a 80 character line 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statement starts in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not have the full 60 character input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non-graphic INPUT statement for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   Draw a line on the graph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tatement is ignored if not in the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LINE sub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-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ne, any or all can be used in an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= type of line.  (default is 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 1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 2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 3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 4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= width of line in dots.  (25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irection is determined by line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= dot columns from left edge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= dot rows form top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 = dot columns from left edg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Y = dot rows form top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bove formats are Xnumber or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 For any sub-statements not used, the 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LINE x50y50ex50ey150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EME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1:   Care must be taken when using "message" or ;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-statements of the DPRN, DSP, PRN, WIND, WDSP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EAD statements.  These sub-statements do no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 carriage return is entered.  Th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passed on to the display and/or printer.  Ther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ssage can be many lines long.  This is n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but also is a problem.  Care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ake sure the message ends with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t was started with.  The starting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 used again until the 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for the display message  DSP;Hit "Y" for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enter DSP"Hit "Y" for yes". 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be the result.  In some cases a mess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not be detected until far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thing would be treated as a messag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message sub-statement using the sam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.  It is easy to forget the en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message is many lines long.  The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end up in a place far away from the actu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note, all the display, print and window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message sub-statement will en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line unless a message sub-statemen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to use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2:   Many statements and sub-statements allow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 (expression).  The statement or sub-stateme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lue of the math expression betwee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place of a direct number.  Any math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on the instruction line is allowed her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ments or sub-statements allow only a specifi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values.  Then the allowed value closest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expression will be used.  Also, the DPRN, D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N and WDSP statements allow (expression) a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ment by itself.  In this case the resul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expression will be displayed or printed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cases the ABSOLUTE VALUE OF THE INTEG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RESSION RESULT (positive whole number)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place of a direct number.  Remember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placed between parentheses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ment or sub-statement that allows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SP R(X) C(Y)  (Z*2-T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N S(X+2) ;VARIABLE Z=; 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C(X''):CC(Y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are used to obtain information, save or get data,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ommand  shell  or  edit  instructions.    When 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 line,  the command  is usually  the only th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 line.   When used in an application file or default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  end with a carriage return (&lt;enter&gt; key). 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nly allowed in the instruction line.  The following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  commands  in   alphabetical  order   and  the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 the command.    Formats;  and  in  some 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are  given for  each command.  Commands can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upper  or lower case letters.  Some of the comma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in MATHX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     Delete file command.  Only one file at a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.  (* and ? characters not allowed in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HX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DEL drive:\dir\filenam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DEL temp.va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     Go to DOS command shell. (MATHX program only)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on command line to return back to MATH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s the COMSPEC environment to find COMMAND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equivalent and it must be present on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llowed in defaults file or applic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eeds 256K of available memory before running MATH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DO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    Edit the application file now loaded in the MAT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  (MATHX program only)  EDIT 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d by the EDITOR statement to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to the MATHX program when done editing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vised application file.  Not allowed i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or applic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eeds 256K+ of available memory befor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ED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      Execute a DOS command line command.  (MATH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P     Execute a DOS command and pause before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to execute a DOS command from within MATH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llowed in defaults or applic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:  EXE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EXEP DIR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    Load graphic character font.  (MATHX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DSP statement uses this font for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generation.  The correct font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display used is usually loaded by the MATHX.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when MATHX is started.  All fon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the file extension .F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FONT filenam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:  FONT drive:\dir\filenam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:  FONT &lt;enter&gt;  (loads MATH8X14.F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FONT math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     GET the instruction line that was saved by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ment or command.  See SAVE statement a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ved line will be displayed and the RED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will appear on the bottom informa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llowed in defaults file or applic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GE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F     Call sub-file.  Used in an application file only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load and run a sub-file.  All files used by MAT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 maximum of 64K (65535) character lim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ets an application load and run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4K file at any time.  In effect this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s to be millions of characters long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using one big file that has to fit in the 640K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, now effectively much larger appli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in much less RAM space.  An applicatio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ly have up to 999 jump or gosub locatio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-file can also have up to 999 jump or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s.  The jump locations are not shar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file and each sub-file can have its ow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s 1 to 999.  To leave a sub-fil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n application file, use a quit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-file.  All other data and parameter set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d by the files.  The name of the sub-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thing you want but I suggest using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n application file and using th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SF1 .SF2 .SF3 etc.  DO NOT USE FILE EXTENSION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BAT .EXE .PIF .ENV .APL .UTL .HLP .MEM .VAR .DOC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ny other extension used by other progra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-file cannot be called from within another sub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OSF command can only be used from the mai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file in MATHX.  It is not allow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as an utility file in MATHX because sub-fi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tility file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THX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GOSF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th can be included with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GOSF C:\MATHX\FILES\SPECIAL.S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 Do not us a : after the file name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ments.  A comma or carriage retur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afte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   Display the HELP WINDOW.  (MATHX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llowed in defaults file or applic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HELP &lt;enter&gt; or ?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Shift-F10 will display th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any point in the instru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MP     Load a Bit Map Picture file.  If the picture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format, it will be displayed on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 Must be in graphic mode.  File musta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extension .BMP.  Is allowed in an appli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THX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LBMP filenam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:  LBMP drive:\dir\filenam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    LIST the function key definitions.  No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file or applic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LIS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    LOAD into memory an application file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ys in memory until a new application i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il the math program is ended.  (MATHX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LOAD filenam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:  LOAD drive:\dir\filenam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Can be used in the MATHX.DF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 of the file will be displayed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of the top information bar. 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an .ENV file, that file will be loaded too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filename.ENV file is used to add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operating 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DM     LOaD all string Memories from a file command.  (MAT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only)  All string memory files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 .MEM.  Can be used in MATHX.DFT and MAT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LODM filenam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:  LODM drive:\dir\filenam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:  LODM &lt;enter&gt;  (loads the MATHX.M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lodm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DV     LOaD Variables from a file command.  (MATH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are loaded unless the /3 switch is used.  The 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allows only variables  A'' through Z'''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ed.  All variable files have the extension .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used in MATHX.DFT and MATHX applic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LODV filenam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:  LODV drive:\dir\filenam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:  LODV &lt;enter&gt;  (loads the MATHX.VA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LODV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LODV MATHX 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     Load and RUN a secondary application file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the loaded file in memory.  Does not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mary application file from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llowed in defaults file or applic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THX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RUN filenam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:  RUN drive:\dir\filenam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RUN CONVERT.UT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   SAVE the previous instruction line entry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.  Only one line can be saved at a time. (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 the previous saved line each time it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GET command.  Not allowed in default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SAV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M     SAVe string Memories ($A thru $Z) to a file.  (MAT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only)  All string memory files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 .MEM.  Can be used in MATHX.DFT and MAT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SAVM filenam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:  SAVM drive:\dir\filenam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:  SAVM &lt;enter&gt;  (saves to MATHX.M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SAVM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V     SAVe all Variables to a file.  (MATHX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variable files are given the extension .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used in MATHX.DFT and MATHX applic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SAVV filenam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:  SAVV drive:\dir\filenam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:  SAVV &lt;enter&gt;  (saves to MATHX.VA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SAVV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     Display STATus of math control paramet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s not displayed on the bott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 are displayed and the statements now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in ().  (MATHX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ST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       Run the application file.  (If one is loa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the only thing on the instru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llowed in an appli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llowed in MATHXR.DFT file.  If used in MATHX.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, the application is ru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1:  @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2:  @ charact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haracter can be an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tter from A to Z (case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SLO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VIRON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H EXTRA (MATHX) can use a file named MATHX.ENV to set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environment  for the math program.  This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 control the  pop-down menus  that make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er to  use.   The mouse  or cursor control when using the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menus are also controlled by this file.  The environ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 every time  the mouse is clicked on the header lin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IFT-F1 through SHIFT-F8 keys are hit or when the header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 letter  keys are entered.  If no action is requir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xited.   Also, some environment file commands are no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 environment file  is exited.  All of the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lected  tasks are  controlled by  the MATHX.ENV  file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file has an environment file, that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at  the end  of the MATHX.ENV file data and all the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statement  locations of  the MATHX.ENV file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 application  environment.    All  of  the  state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available  to the  math program  and  application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e  INPUT statement,  can be used in the environ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 the following  statements and  commands except  the  EN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are for use in the environment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K      Get Alt key down information.  The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the value of 1 if the Alt key is de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given the value of 0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variable=AL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LI      Get application file information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equal 0 if no application file is loaded,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pplication file is loaded in memory and 2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file and an application environ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loaded.  The application environment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e same name as the application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 (.ENV).  The application.ENV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give the environment a menu for th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if on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variable=A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BB      Set or get application window border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used in two ways.  See the BC statement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.  Format 1 is used to get the current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2 is used to se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1:  variable=AW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2:  AWBB number  or  AWBB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BF      Set or get application window border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used in two ways.  See the CC statement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.  Format 1 is used to get the current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ormat 2 is used to se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1:  variable=AW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2:  AWBF number  or  AWBF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$       Change Directory using string memory conten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directory to change to. 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contain a drive letter if necessary. 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each directory must be separated by a "\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rmal DOS command line for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CD$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lvl = 0 if drive is valid and disk i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lvl = 1 if disk is not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lvl = 2 if drive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lvl = 3 if not a val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RV$     Change Disk Drive using string memory cont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memory contents must be in the form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n.  Example  A:  Note: the CD statemen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to change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CDRV$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lvl = 0 if drive is valid and disk i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lvl = 1 if disk is not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lvl = 2 if drive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L      Clear the instruction line command.  Used like CTRL-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vironment file to clear the instruction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characters that have been entere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a flag to execute a CTRL-X whe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     Disk Drive Directory statement.  Gets all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letters and puts them in a format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MDIR to see the results.  First use the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ment, the use the MDI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lvl = number of driv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      Put current directory information in str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s the disk drive letter and 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with the "\" character betwe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rmal DOS command line for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$memory=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     Get disk dr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variable = DISK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:  variable = DISK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= 0 if no driv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if 360K 5.25"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if 1.2M 5.25"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if 720K 3.5"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 if 1.44M 3.5"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 if hard drive or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HB       Set or get environment header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used in two ways.  See the BC statement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.  Format 1 is used to get the current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ormat 2 is used to se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1:  variable=E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2:  EHB number  or  EHB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HF       Set or get environment header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used in two ways.  See the CC statement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.  Format 1 is used to get the current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ormat 2 is used to se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1:  variable=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2:  EHF number  or  EHF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CB      Set or get window selected lin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used in two ways.  See the BC statement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.  Format 1 is used to get the current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ormat 2 is used to se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1:  variable=EL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2:  ELCB number  or  ELCB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CF      Set or get window selected lin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used in two ways.  See the CC statement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.  Format 1 is used to get the current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ormat 2 is used to se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1:  variable=EL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2:  ELCF number  or  ELCF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     Call environment file sub-routine command. 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HX.DFT file only.  This command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file to cause the environment file 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vironment header.  If not done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er would not be displayed until the mouse cur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ed on th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HD      Display environment header line statement.  Se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ment for sub-statement descriptions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this statement is used by the environ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EAD and HOFF statements will not wor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ion line.  (they can still be 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WB       Set or get environment menu windows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used in two ways.  See the BC statement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.  Format 1 is used to get the current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ormat 2 is used to se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1:  variable=E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2:  EWB number  or  EWB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WF       Set or get environment menu windows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used in two ways.  See the CC statement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.  Format 1 is used to get the current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ormat 2 is used to se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1:  variable=E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2:  EWF number  or  EWF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WBB      Set or get environment window border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used in two ways.  See the BC statement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.  Format 1 is used to get the current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ormat 2 is used to se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1:  variable=EW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2:  EWBB number  or  EWBB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WBF      Set or get environment window border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used in two ways.  See the CC statement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.  Format 1 is used to get the current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ormat 2 is used to se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1:  variable=EW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2:  EWBF number  or  EWBF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    Exit MATH EXTRA and return to DOS comman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a flag to execute an &lt;ESC&gt; whe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IR      Find first file name using the given file spec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IR!     Find the first file or directory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IR!!    Find the first directory only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pec and place that name in str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* and ? wildcard charact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s will be arrang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name is of a directory, a space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placed in front of the name.  (This puts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alphabetically in front of the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ring memory will be given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0+ ERROR!  if more then 250 files matc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pec.  The 250 files will be available to N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LVL will be given the number of files f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 comma or carriage return must be used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in the environ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$memory = FDIR path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:  $memory = FDIR! path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:  $memory = FDIR!!   (gets dir'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$X=FDIR *.A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$Z=FDIR C:\MATH\FILES\*.U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M      Load the normal string memories in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tring memories.  The environment fil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set of string memories during it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is statement is used to allow the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contents of the normal set of string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V      The environment file uses a different set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its operation and this statement 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vironment to see the contents of the nor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' to Z'      =   A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'' to Z''    =   A' to 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''' to Z'''  =   A'' to Z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''' to Z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tatement loads the normal variables A''' to Z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environment variables A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    Change the directory to the directory MATHX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if now in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     Send the F1 to F8 key definitions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indow.  Same as the normal LI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pt the data is only sent 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$     Load into application file memory the file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str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LOAD$memo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:  LOAD$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LOAD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he file named in $A will be loa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LOAD$(1) would do the same 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IR     Menu list of Files and/or Sub-dir'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IRR    3D Menu list of Files and/or Sub-dir'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use the FDIR command before using MDIR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files and/or dir's satisfying the FDIR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 in alphabetical order before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tatement can display up to 250 files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will be given the selected file or Dir.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ESC key is hit the string memory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MLVL will equal 0.  MLVL=1 if a DI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LVL=2 if a file is selected.  MLVL=3 if a contr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elected.  MLVL=10 if the &lt;-- key is hit and MLVL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--&gt; key is hit.  MLVL=99 if the mous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hit when the mouse cursor is not on the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LVL= 101 to 178 if the mouse left button is h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use cursor is on the top (Header)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$memory=MDIR sub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:  $memory=MDIRR sub-statements  (3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-statements:  (none, any or all can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= Background color.  (color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= Column number list window start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= Foreground color.  (color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= Row number list window start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= Type of border.  1=�Ŀ  2=�͸  3=�ͻ  4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= Border background color.  (color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F= Border foreground color.  (color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bove formats are Xnumber or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CC and BC statements for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 For any of the above sub-statement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list definition, the ol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s are used. The WIND, MENU and 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ements share these sub-statem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= Put Mouse cursor on menu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= Auto-setup and centering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s the C and R sub-state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essage" or ;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p border messa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= Display "# Change Drive" contro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 = Display "# OK" contro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BB      Set or get MATHX border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used in two ways.  See the BC statement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.  Format 1 is used to get the current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ormat 2 is used to se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1:  variable=MW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2:  MWBB number  or  MWBB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BF      Set or get MATHX border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used in two ways.  See the CC statement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.  Format 1 is used to get the current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ormat 2 is used to se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1:  variable=MW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2:  MWBF number  or  MWBF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DIR      Find the next file using the given file spec of the F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.  The FDIR command must be used before NDI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.  An expression is allowed to ge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number in the file list.  If the expression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the third file down the alphabetic li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to the str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$memory=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:  $memory=NDIR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LVL = 0 if no files left. (see MLV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LVL = 1 if directory nam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LVL = 2 if file nam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 $a=FDIR *.APL,$b=NDIR,$c=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C       Get or set the pick letter color.  This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out all wind, menu, and header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or otherwise.  Can be used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FC statement for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1 is used to get the current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ormat 2 is used to se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1:  variable=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2:  PLC number  or  PLC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$      Run an application file using the string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name.  Does not load file in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.  (Temporary load and run.)  Mai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rt utilities.  This command sets a fla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mand when the environment file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:  RUN$memo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:  RUN$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RUN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he file named in $A will be ru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RUN$(1) would do the same 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S      Save parameters and color setup to the MATHX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H EXTRA loads this file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WBB      Set or get utility window border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used in two ways.  See the BC statement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.  Format 1 is used to get the current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ormat 2 is used to se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1:  variable=UW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2:  UWBB number  or  UWBB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WBF      Set or get utility window border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used in two ways.  See the CC statement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.  Format 1 is used to get the current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ormat 2 is used to se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1:  variable=UW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2:  UWBF number  or  UWBF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an attempt is made to install MATH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t i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file not loa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an attemp is made to use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file when no application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an attempt is made to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HXR and some other resident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interrupts as MATHXR,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MATHXR.  MATHXR should be install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NOT FIND EDITOR FILE OR NOT ENOUGH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the editor is not defined 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there is not enough memory available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EDITO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ERROR (VARIABLE TOO B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the variable used for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ment has a value that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data positions in the dat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 X=6:DATA X {0,10,20,30,40,5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member there is a zero position in th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FOR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the answer (decimal form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in the form allowed by DIGL and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ments.  Turn XON or make DIGL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E BY ZER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at some point in the math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ttempt is made to divide by zero or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ariable that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, Bad COMSPEC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using the DOS command of the MAT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and the program cannot find COMSPEC=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.  Try adding  SET COMSPEC=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 separate line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have to include the path to COMMAND.C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NENT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at some point in the math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ponent of the answer register goes over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DITOR statement over 40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the editor path and command are ove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long.  (MATHX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OAD ERROR, could not find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the program could 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 or string memories file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and see if the right nam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THX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OAD ERROR, could not ope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for some reason the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memories file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THX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OAD ERROR, wrong file ty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the variables or string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eing loaded is not of the same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the right type for what is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, trying to load a string memory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riables.  (MATHX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RITE ERROR, access den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the variables or string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being saved to a read only disk o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reason the program was deni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.  (MATHX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RITE ERROR, not enough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there is not enough mem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for the variables or string memori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THX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READ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for some reason the fil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KEY definition over 40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there are more then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FKEY=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file was not loa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an attempt was made to load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nd for some reason the file could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THX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the string for the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being used has a syntax erro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 at the string statement us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or CALL location number 0 not 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an attempt is made to define a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as 0. (:#0:)  Location 0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art of the instruction line or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th appli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or CALL location number not def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an attempt is made to GO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that does not have a # numb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or CALL location number too big! (over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an attempt is made to GO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greater then 25 in the instruc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when an attempt is made to define a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that is greater then 2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or CALL location number used al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an attempt is made to assign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GOTO locations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 OVERFLOW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the Hex valu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FFFFFFFF. (This is the limit of the hex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OF ZERO OR NEGATIVE NUMB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an attempt is made to get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LN of zero, a negative number, or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equals zero or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 application file too long to load! (Over 3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an attempt is made to 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file for MATHXR that is more then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X.DFT file too long to load! (Over 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XR.DFT file too long to load! (Over 1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an attempt is made by MATH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file that is more than 1K in leng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HX to load a default file that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 application file not giv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installing MATHXR and n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file was given. 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only.  A math applic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required.  MATHXR is still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an attempt is made to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HXR, and MATHXR was not install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get this error message if MATHXR w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HI RAM by a memory manager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nstall MATHXR if it is in the HI RAM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too long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a command line parameter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40 characters.  If the path and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then 4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(ROOT) OF NEGATIVE NUMB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an attempt is made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gative number or variable to a pow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s a root portion.    example  -2^2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does not acknowledge or is out of pa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PON statement is activ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mpt is made to send something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printer does not acknowledge or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per.   (printer not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 ROOT OF NEGATIVE NUMB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an attempt is made to square ro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gative number or a variable that ha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ERROR, TOO MANY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too many parentheses ar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ression.  Not very likely, over 100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memories not loa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the MATHX program had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ing or reading the string memorie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not able to load the string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memories not sa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the MATHX program had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ing or writing the string memorie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not able to save the string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data or an instruction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in the correct form or when a stat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correct form or not separated with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comma.  The instruction line is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is set at the location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50 CHARACTERS FROM THE POINT OF ERRO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an application file, defaul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help file being used has a syntax erro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the next 50 characters are display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of the error or until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ever comes first. (end of file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mall left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TLE statement over 24 characters lo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the title statement has more th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between TITLE= and &lt;enter&gt;.  (MATH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 90� OR 270�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 100 OR 300 GRAD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 (�/2) RADIAN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one of the above three condition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TAN 90 error messag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TON and TOF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 many parameters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the command line has more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 of a file to be loaded o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file's extension has more the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not loa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the MATHX program had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ing or reading the variables file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ble to load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not sa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hen the MATHX program had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ing or writing to the variable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unable to save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Utilit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TIME.U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2 By David W. De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115, Isanti, Mn. 550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''=info:|gets program information and places it in variable z''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'''=int((z''-int(z''/10000)*10000)/1000):| Puts desir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formation in variable z''' using a math expression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z'''&lt;&gt;1}1:| Compares variable z''' to 1 and if not equ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cation #1. If equals 1, program continues to next line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p n" Sorry, this TIME.UTL file will not work with MATHXR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bove line displays a error message if used in MATHXR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he letter n before the message is a sub-statement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play to go to the left column of the next display row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10:quit:| Waits 10 seconds then quits the utility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:|jump location 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'''=INT(Z''*.0001):| Get version number from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lace it in variable z'''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Z'''=&gt;310}2:| If MATHX version is equal to or greater the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mp to location #2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P nn; Sorry, this file must be used with MATHX Version 3.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!;n:| Display error message if wrong version of MATHX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20:quit:| Wait 20 seconds then quits the utility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:|jump location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= TIME &amp; DATE PROGRAM :| Define title of utility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 " Hit any key to quit.":| Display header messag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data area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A="AM ":| Place AM and a space in string memory A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'=TIME:| Get current time and place it in variable T'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'=INT (T'*100)*.01:| Do required math on variable T', put in T'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=T':| Make variable T equal variable T'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&lt;12}3:| If variable T is less then 12 jump to location #3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A="PM ":T=T'-12:| Places PM and a space in string memo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 equals variable T' - 12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3:|jump location 3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NT T=0}}T=T+12:| If the interger of variable T euqals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variable T equal its present value + 12 (display 12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0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=DAY:M=MONTH:Y=YEAR:A=DATE:| Put day, month, year &amp;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 D, M, Y &amp; A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(D)G{10,11,12,13,14,15}:| Using the value of variable D,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cation 10, 11, 12, 13, 14, or 15. If variable D equals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 to next line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D=" SATURDAY ":GO20:| Place SATURDAY in string memory 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mp to location 20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0:$D=" SUNDAY ":GO20:| Location #10, put SUNDAY in $D and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20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1:$D=" MONDAY ":GO20:|etc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2:$D=" TUESDAY ":GO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3:$D=" WEDNESDAY ":GO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4:$D=" THURSDAY ":GO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5:$D=" FRIDAY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0:|jump location #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(M)C{21,22,23,24,25,26,27,28,29,30,31,32}:go35:|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of variable M, call subroutine to get month n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mps to 35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1:$M=" JANUARY":ret:| Place month in string memory 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2:$M=" FEBRUARY":ret:|etc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3:$M=" MARCH":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4:$M=" APRIL":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5:$M=" MAY":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6:$M=" JUNE":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7:$M=" JULY":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8:$M=" AUGUST":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9:$M=" SEPTEMBER":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30:$M=" OCTOBER":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31:$M=" NOVEMBER":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32:$M=" DECEMBER":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35:|jump location #3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FF:| Disable round off of math answers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SMD$DN:| Get number of characters in string memory D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value in variable X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=SMD$MN:| Get number of characters in string memory M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value in variable V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X+V+25:| Make variable X equal to X+V+25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D T2BB14B14WR3WC(X)R10C((78-X)/2)NN:| Make 3D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using the following sub-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2 = window border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14 = set border background color to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14 = set data area background color to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3 = set number of rows in window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(X) = set number of columns in window to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10 = set row number the window starts on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((78-X)/2) = set window start column to value of (78-X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next row (a message before this N would be window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next row (clears data from rest of present row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DSP L1U2.2(T)OS4":"S3$A$D$MS3U*4.0(Y)OS(X-14)U2.0(A)",":|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statement using the following sub-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1 = next line or window row used will be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2.2 = using display answer format 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) = display value of variab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= start at the beginning of the row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4 = go 4 spaces or column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:" = display the charac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3 = go 3 spaces or column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A = display the contents of string memo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D = display the contents of string memory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M = display the contents of string memory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3 = go 3 spac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*4.0 = using display answer format xxxx with no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) = display value of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= start at the biginning of the row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(X-14) = go (X-14) spac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2.0 = using display answer format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) = display value of vari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," = display a comma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40:|jump location 4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KYCK:| Check if keyboard key has been pressed and pu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key in variable X.  If no key has been pressed, p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zero) in variable X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&lt;&gt;0}Q:| If X does not equal 0 then quit utility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''=TIME:T''=INT(T''*100)*.01:IF T''=T'}40:GO2:| Up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. If the time is the same as it was, jump 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.  If it is not, jump to location 2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