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FITD 2.6 (Nonlinear Curve Fitter - DPLO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LFITD software is protected by copyright law;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to use the NLFITD software at no char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ranted a license to freely give away copies of the NLFIT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each copy of the NLFITD softwar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not be modified by anyone but the author:  NLFITD.EXE, DPL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FITD.DOC, NONLIN.FIT and LONGTIME.FIT.  The software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LFITD uses Marquardt's algorithm to find valu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an equation fit a set of data points in a least squar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tion can be nonlinear with respect to the parameters.  Marquard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requires an initial estimate of the value of each parame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s an iterative process to find new values of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better fit.  The NLFITD program can "shell out" to a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PLOT to plot the data and fit.  Example data and curve 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s NONLIN.FIT and LONGTIME.FIT.  You can see a demo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by fitting the data in example file NONLIN.FIT or LONGTIME.F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 the NLFITD program by typing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F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ype the following NFITD command at the "Command?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NONLIN.FIT       &lt;----- This fit will take less than 2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MHz 386 PC without a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LONGTIME.FIT     &lt;----- This fit will take 54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MHz 386 PC without a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s also contain commands to plot the fit using the D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program; the DPLOT program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listed in the DOS PATH command.  If the plo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C then try it again after typing the DOS command "SET DPLOT=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card" is your graphics card type: CGA, EGA, VGA or HERC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graphics card type is EGA, type: SET DPLOT=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your own data, use the following commands to read th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or the keyboard), specify the number of parameters, specif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of the parameters, specify the equation that is to be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o then find the best fit and to optionally plot the 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     Opens a data file for read.  Example: open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        Reads "n" x y pairs of data points (max of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AD 25.  If no data file is opened the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If n is omitted it defaults to 256 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    Closes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R m       Specifies the number of parameters (max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nump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 = value     Sets initial value of the nth parameter.  Each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an initial value; the closer the initial values are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least squares values, the more likely the iterativ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 and the fewer interations will be required.  Example: p3 =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(x) = function of x, P1, P2, ..., Pm, T1, T2, ..., 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specifies the function that is to be fit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(x) must equal an expression that can contain parentheses, cons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pi, the variable x, parameters P1 to P5, operators '+', '-',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, and '^' (exponentiation) and the following functions: abs(), sq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, log(), log10(), cos(), sin(), tan(), sinc(), acos(), asin(), ata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(), sinh(), tanh(), erf(), inverf() and J0() to J6()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ontain the temporary variables T1 to T9 which can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ions.  Example: t1 = sin( p4 *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(x) = p1 * cos( p2 * x ) + p3 * t1 + p5 * t1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emporary variables are evaluated first in the order t1, t2, ..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S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ardt's algorithm requires evaluation of the partial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th respect to each parameter.  By default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iatives are numerically approximated.  If the command "partial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then the partial derivatives must be inpu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/dPn = function of x, P1, P2, ..., Pm, T1, T2, ..., 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y/dp1 = cos( p2 *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         Finds the best fit; the function (and, optionally, it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) and the initial values of the parameters mus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WARNING:  Finding the best fit can take from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inutes; it can be terminated by pressing the ESC key. 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3 times as long to find the best fit if the partial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d rather than input.  If the program is unable to find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again with different initial values fo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ON | OFF   A proprietary algorithm is used to extend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gence of Marquardt's algorithm.  If it is known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estimates are close enough for convergence then find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can be speeded up slightly by turning off the convergenc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 "extend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ON | OFF   By default, the program beeps whenever Marquardt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converge and the convergence extension algorith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N | FULL | OFF     "trace on" causes parameter values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iteration but only if sum of squared residuals has decr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ce full" outputs the parameters even when div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 device   Outputs the parameter values and function to "devi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disk file or PRN; output is to the screen if "device"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DATA        Uses the DPLOT plotting program to pl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FIT         Uses the DPLOT plotting program to plot the data and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 commands create a temporary plot file named NLFIT.P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deleted after the 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      Saves the data, function and paramet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ave samples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le       Loads the data, function and paramet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load samples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file-spec   Displays disk file directory.  Example: dir *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Termina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otting program DPLOT is a limited non-interactiv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ing program called SPLOT which has more features and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n menu interface.  The SPLOT software also includ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umps a screen image to a printer and a Nonlinear Curve Fi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more data points and parameters than does NL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Version 7.8 of the SPLO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will plot two and three dimensional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BM compatible PC with CGA, EGA, VGA or Hercules graphics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umped to an Epson or IBM compatible dot-matrix printer or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compatible laser printer or output to an HPGL compatibl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OT software can make a line plot, a smooth curve plot, a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, a step plot or histogram of up to 16000 data points.  Up to 20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can be plotted on the same 2-dimensional plot us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tical axes; multiple data sets can also be plotted as a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.  The plot can have linear or log axes with auto or manu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dimensional plots can also have cumulative normal probability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ars and descending as well as ascending axes.  Data can be f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or a least squares polynomial or exponential; a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be made to pass through specified points. 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s of the FFT coefficients can be plotted.  An auxiliar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FIT, can fit a nonlinear function to data and use SPLOT to plot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transformations of the data can be perform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 that operate on one or more data sets.  The SPLOT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ot by executing a sequence of plot commands which can b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, selected from a menu (using the arrow keys or a mouse)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ommand file; a command file can be used to automatically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lots to a printer.  The X and Y values associated wit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ot can be displayed by centering the point in a pair of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rrow keys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O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a floppy diskette containing the SPLOT software (version 7.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 and a single user license, mail a check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iskette drive:  [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