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DD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DA Human Nutrition Research Center on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uft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1 Washing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ston, MA 0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ODDJOB in any manuscript that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A suitable reference is Dallal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JOB is provided "as is" 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 as to the  quality, performance,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nded purpose is with  you.  You assume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lection of  the program and for  the use of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is  a  collection  of  miscellaneous  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,  including   tests  of   normality,  a   tes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modality, tests of  the equality  of dependent 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,  two-phase  regression,  structural   re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ne  regression,   LOWESS  (Cleveland's   (1979) 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 regression  scatterplot smoother),  and ACE  (Brei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iedman's  (1985)  alternating  conditional  expec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is  written  in  Microsoft  FORTRAN  version  5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arithmetic is used throughout.  An Intel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will be used if present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                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P                       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S         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               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           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ST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PH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O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RATIO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               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ON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wo letters  of a command are 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and  OUT, for  example,  are equivalent  to OUTPUT  (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CH!).   Items in  square brackets  are optional.   I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 should be  replaced by the appropriat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 or variable  name.   The brackets  themsel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yped as part  of the command.   Commands may spa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line provided all but the last line end in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filename&gt; selects a file for analysis.  The 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SYS" is assumed and 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&lt;filename&gt; allows commands in  an ASCII fil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n batch mode.  The qualifier ".CMD" is assum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&lt;filename&gt; directs output to a disk file.  OUTPU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 output to the printer.  OUTPUT * directs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qualifier ".DAT" is assumed and 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stamps the  output file  with the name 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nalyzed and displays the names of the variab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end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produces high resolution displays on compu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s.  On computers without graphics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 computers when  output  is directed  to a  file, 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plots are produced  by using line printer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output file will consist entirely of text.  N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displays are produced by 2PHASE an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&lt;CGA|HIRES&gt; controls the resolution of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.  The HIRES option causes  EGA and VGA adapters to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in EGA resolution (640 by 350 pixels). CGA causes 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to CGA resolution (640 by 200 pixels). In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plots can be printed by pressing the Shift-Prt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if DOS's GRAPHICS  command has been issu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DD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a  computer equipped with  a Hercules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the  accompanying  program  MSHERC  (copyright  1988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.) must  be run  before ODDJOB.   Plo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screen, but they cannot be printed by using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ommand.  (The GRAPHICS command cannot handle 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olutions as fine as those from a Hercules ad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ly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 a switch  that is  used to  li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underly  ODDJOB's plots.   These value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directly into a SYSTAT  system file.  However,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N along with a OUTPUT &lt;filename&gt; command, the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saved in  a text  file that  can be  converted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 by  using  WUBA-WUBA, MYSTAT,  or  SYSTAT'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after suitable editing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AL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s of Norm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[&lt;variable list&gt;]  tests  whether each vari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follows a  normal distribution.   Both  Lilliefor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(Lilliefors  1967; Dallal  and  Wilkinson 1986)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k-Shapiro test (Shapiro and Wilk, 1965; Royston 1982c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lliefors's test  is  based  on  the  maximum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empirical  distribution  function  and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tribution function.  The Wilk-Shapiro test is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tio of the square of a particular linear 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order statistics to the usual varianc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variable  list  is  specified,  all  variab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of Unimod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 [&lt;variable list&gt;]  tests whether each variabl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follows  a  unimodal  distribution  by  using  the  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of Hartigan  and Hartigan  (1985).   If no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specified, all variables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p test  measures multimodality in  a sampl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difference, over  all sample points,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ical  distribution  function, and  the  unimod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unction   that  minimizes   that 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.      The   uniform   distribution   is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mptotically least favorable unimodal distribu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 of  the test  statistic 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mptotically and  empirically  when sampling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form.  (Hartigan and Hartigan, 1985, 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-values reported by ODDJOB are based on the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 the dip  statistic in  table 1, 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mann and  Hill  (1981) as  modified  by McLeod  (1985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uniform pseudorandom numbers  and Hartigan (1985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dip statistic.  The values in table 1 are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49,999  replications for  each sample  size.   They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agreement with the values in Hartigan and Harti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5), based on 9,999 replications, that contained some  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broken  by this  larger simulation.   The 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values are obtained by interpolating  in the produ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 of  the sample  size  and the  dip  statistic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y the Hartig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 Weighted Scatter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oother (LOW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S &lt;Y-var&gt; [*] &lt;X-var&gt;  smooths the values in 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the observations according to the values of X. The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need not be  evenly spaced.   When each observ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ed, the  observations  closer  in X  are  given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in determining the smoothed  Y value. The LOWESS  cu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dependence of  Y on X as  revealed by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A nontechnical description of LOWESS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mbers et al (1983, pages 91-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ON = &lt;#&gt; specifies  the proportion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stimating each  observation's smoothed Y-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0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TEPS = &lt;#&gt; controls the number of iterations in a rob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  The default value is 2.  Use 0 for a nonrobus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&lt;symbol&gt; specifies  the  symbol used  to  pl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S curve (not +, *, or =).  The default symbol is O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extended ASCII set may be obtained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ing the ASCII sequence numb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keys.   For example,  Alt 219 generates  a large 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 a switch  that is  used to  li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values, Y-values,  and smoothed  Y-values after  the  LOW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Initially, MONI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-Phas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HASE &lt;Y-var&gt; [*] &lt;X-var&gt;  fits a two-phase reg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var on X-var, that is, it fits a piecewise linear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of two intersecting straight lines (Hinkley, 197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(Y) = a + b0 (X - c),  X &lt;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+ b1 (X - c),  X &gt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-values for testing whether the individual slop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e  obtained by  using Student's  t distribu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the significance of the ratio of the parameter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ir  standard  errors.    Each  test  statistic  h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mptotic t distribution provided the other slope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error  of 'c'  should be  used cautious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a confidence interval for the change point.  H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1, page 738) warns, "There are two obstacles to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mptotic normal  distributions  of the  estimates 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 the   variances   depend   on   unknown 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he variance of [the estimate of c] which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 on  [b1 - b0].     Second,   the  asymptotic 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may be poor approximations.  This again 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o [the estimate of c]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&lt;LEFT|RIGHT&gt; sets  the specified  slope to  zer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ts the two-phas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a  switch for  monitoring the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Each interval between successive ordered X-valu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as the  location of the change  point 'c', the 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here the two  straight lines intersect.  When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urned  on, each  interval's boundaries,  estimated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and reduction in residual sum of squares are 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MONI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otonic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TONE &lt;Y-var&gt; [*] &lt;X-var&gt; [/&lt;weight var&gt;]    fits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nic regression  of Y  on X.   Given  {(x(i), y(i), w(i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1,...,n},   where   x(1)&lt;=x(2)&lt;=...&lt;=x(n),   the    isot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of  Y  on X  with  weight W  is  given by 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at(1)&lt;=...&lt;=yhat(n) that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 {w(i) * (y(i)-yhat(i))**2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ssumptions are  made about  the form  of the 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at Y does not decreases i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 is the  "Up-and-Down  Blocks"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-Adjacent-Violators algorithm  given  by  Kruskal  (196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based on the flowchart of Bartholomew et al (197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&lt;ON|OFF&gt; switch, when ON, causes a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X and  Y values,  isotonized Y  values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s to be sent to the outpu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al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&lt;1-st var&gt; [*] &lt;2-nd var&gt;   fits the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  between   the   two   variables.       VARRATIO &lt;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variance ratio, (1-st var) / (2-nd var),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variables.   The  default is  1.   LN &lt;ON|OFF&gt;   specif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oth  variables should  be logged  before fit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al relation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al  relations  can  be  useful  in  ass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ility of two measurement techniques (Kelly, 1985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Altman and Bland, 1987,  and Kelly, 1987).  Wh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re compared, there  is often no compelling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belling one measurement the independ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 dependent variable.  Further, if the two 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the  same  quantity without  bias  and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error, the slope of   either regression lin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ignificantly  different  from  1  (being  equal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 between the two sets of  measure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enough units are 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on of the structural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 two   instruments,   both  measuring   the 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bserved quantity F, produce the observed values X and 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odel for this situ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= a + b * F +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c + d * F +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, b, c,  and d are  unknown constants and  U and V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measurement errors.  Let EU = EV = cov(F,U) =  cov(F,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cov(U,V) = 0 and set b/d = ALPHA.  Substituting for 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qu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(a - ALPHA * c) + (ALPHA * X) + (U - ALPHA * V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oks like  the standard regression  situation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t of parentheses containing the intercept,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ntaining  the slope  and independent  variabl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set containing the error term.   It is NOT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situation because here the independent vari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d with the erro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(X, U - ALPHA * V) = cov(d * F + V, U - ALPHA * 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 ALPHA * var(V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f ALPHA is obtained by noting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Y) = b**2 * var(F) + var(U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X) = d**2 * var(F) + var(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(X,Y) = b * d * var(F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quations can be transfor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**2 * cov(X,Y) + ALPHA * (k * var(X) - var(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k * cov(X,Y) = 0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k is the known variance ratio var(U)/var(V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then a  simple matter  to take  the maximum  likelih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of var(X), var(Y), and cov(X,Y) and use them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likelihood  estimate  of ALPHA.  (The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could  be  used as  well.)   See  Kendall  and  St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3, Chapter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 95%  confidence intervals  for the  slop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using formula 7.75 of Davies and Goldsmith  (197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ot of residuals vs. fitted  values is provided as an  a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ing the  goodness-of-fit of the  model.  The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defined to be the point on the structural relation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+bx, closest  to  the  observed  pair,  (X,Y)  in 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distance.   The residual  is defined  to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the observed and fitted values with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if Y &gt; a + b X and negative sign if Y &lt; a + b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STRUCTURE,  COMPARE &lt;1-st var&gt; [*] &lt;2-nd var&gt;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reement between  paired measurements 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asuring techniques on the same set of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is  better   suited  to  cases   where  the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techniques  are  expected  to  generat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STRUCTURE  is better  suited to cases  where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 techniques  are   expected  to  generate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hrough an arbitrary linear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commands   generate  scatterplots   and 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.     In  COMPARE,   the  plot   contains  the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st var&gt; = &lt;2-nd var&gt;.    STRUCTURE  generates  a  plo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 versus predicted values; COMPARE generates a p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versus average values, as recommended by Bl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man (1986).   In  the COMPARE  plot, a  horizontal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at  &lt;residuals&gt;=0.   COMPARE generates  a hist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statistics  for  the differences  between  the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&lt;ON|OFF&gt; switch, when ON, causes a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ired measurements, their differences, and their ave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nt to the outpu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RATIO can be used to  specify the variance ratio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 fitting  the  structural  relation  between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ing the E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t Correl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ON &lt;variable list&gt;  tests   the   equality   of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s  from  the same  correlation 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 is  appropriate,  for  example,  for 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s between two variables measured at two tim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 list may  contain either  3 or  4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When the  list contains 3  names, ODDJOB compa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ssible pairs of correlation coefficients.  When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 variables in  the list,  ODDJOB compares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airs of correlation coefficients having no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uses  the  statistics  Z1*-tilde  and   Z2*-til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(14) and  (15), from Steiger  (1980) to per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imating Optimal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 &lt;dependent_variable&gt; &lt;independent_variables(s)&gt;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 f(y), f1(x1), f2(x2), . . .  that produ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tting additive model between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variables.    It  also  provides  a  metho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ng the maximal correlation 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is nonparametric.   The transform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rom  a  particular  parametric  family,  nor  are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 monotone.    However,  the  resulting  plot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 versus   original  values   may  suggest 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functions for improving the quality of th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s a  tool  for  data analysis,  the  ACE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graphical  output  to   indicate  a  need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ations as well as to guide in their choic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rticular  plot  suggests  a  familiar  form  for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ation, then  the  data  can  be  pre-trans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unctional form and  the ACE algorithm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un.  The linearity (or nonlinearlity)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 transformation on the  variable in question give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on of how good the  analyst's guess is.  We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at the plots themselves often give surpris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ghts into the relationship  between the respons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dictor variables."   (Breiman and Friedman,  19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5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 is limited to a  maximum of 10 independent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of (the number of observations) and (32 + 5 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ndependent variables) cannot exceed 1640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re  can  be  up  to  200  observations  with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,  287  observations with  5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443 observations with 1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 &lt;U|M|Y|I&gt; is used to describe the variab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 the  form   of  the     transformations.    U,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STRAINED, places no restrictions on the  transform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 for MONOTONE, forces all   transformations to be  mono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for Y  (ALONE) MONOTONE, forces  the transform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variable to be monotone; the transforma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  are unrestricted.   I,  for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allows a  different specification  to b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RANSFORM I   is  entered,   ODDJOB  prompts   fo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  each  variable  after an  ACE  or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possible respo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: unconstrained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: monotone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near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 variable assumes periodic values in (0.0, 1.0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variable assumes categorical (unorderable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TRANSFORM I  command appears  in  a batch  fi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 followed  a   set  of   records  contai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--one record per variable, in the same ord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 BM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FORM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E BMI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 specification applies to BMI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 specification applies to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TIMATE command, which takes no arguments, re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CE command.  A TRANSFORM command may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1 -- Smoothed LOWESS values  can now b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ing the 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-- COMPARE command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JOB recoded in double prec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ed standard error  of chang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the ZE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1 -- LOWESS code modified.   Should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-- OUTPUT now  sends  output  to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ond output target  (file or 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error where 2PHASE sometimes ex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when only  one X-value  wa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or left of the chang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0 -- PEARSON comman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1 -- Lines in OUTPUT file are no longer 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right with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SS plot  corrected.   Smoothed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 or  less  than  all  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 now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error in COMP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0 -- High resolution LOWESS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1 -- Display  high  resolution  plots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2 -- Correct   location   of   0   on  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10 -- High  resolution   display  of   two-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11 -- MONITOR OFF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00 -- AC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lots are  now high resolution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fects ISOTONE, STRUCTURE, COMPAR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ISOTONE,  the   display  of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, isotonized values, and 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controlled through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PHASE MONITOR  output  now  gives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point.   (Non-MONITOR outp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ffect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 is produced after a ZE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makes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iman L, and Friedman JH  (1984), "ACE (Version  10/10/84)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ublished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 GW, Martin KJ, and Thomas GE  (1977), "Remark AS R19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AS  109.   A  Remark  On Algorithms  AS  63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 Integral"  and  "AS  64:  Invers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Function Ratio,"   Applied Statistics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igan PM (1985), "Algorithm AS 217.  Computation of the D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to Test  for Unimodality," 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, 320-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(1973),  "Algorithm  AS  66.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Leod, AI (1985), "Remark AS R58.   A Remark On Algorithm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3.    An  Efficient  and  Portable  Pseudo-rando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or," Applied Statistics, 34, 198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 KL and  Bhattacharjee GP  (1973), "Algorithm  AS  6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omplete  Beta Integral,"   Applied  Statistics,  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and Evans JO (1974), "Algorithm AS 70.  Th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the Normal Distribution," Applied Statistics, 2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a),  "Algorithm  AS  181.    The  W  Te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Applied Statistics, 31, 176-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b), "Algorithm AS 177.  Expected Normal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(Exact  and Approximate),"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, 161-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6), "A Remark On Algorithm AS 181.  The W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," Applied Statistics, 35, 232-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mann BA  and  Hill ID  (1981),  "Algorithm  AS  183. 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  and  Portable  Pseudo-random  Number  Gener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pplied Statistics, 31, 188-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(1966), "Algorithm 291.  Logarith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 Function,"  Communications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man DG and Bland JM (1987), Letter to the Editor. 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36, 224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d JM  and  Altman DG  (1986),  "Statistical  Methods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ssing  Agreement  Between   Two  Methods  of   Cli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,"  The Lancet, i, 307-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low RE, Bartholomew DJ,  Bremner JM  and  Brunk HD  (1972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Inference Under Order Restrictions.  New 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iman L,  and   Friedman JH  (1985),   "Estimating  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s for  Multiple  Regression  and  Cor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discussion),"  Journal  of the  American 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, 80, 580-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bers JM, Cleveland WS,  Kleiner B,  and  Tukey PA  (1983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Methods  for Data  Analysis.   Boston:    Duxbu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WS (1979), "Robust  Locally Weighted Regress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ing   Scatterplots,"   Journal   of   the    Ameri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ssociation, 74, 829-8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(1989),  "ODDJOB:  A  Collection  of   Miscell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Techniques,"  The  American  Statistician,  4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and Wilkinson L  (1986), "An Analytic  Approx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Distribution of  Lilliefors's Test  Statistic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 The American Statistician, 40, 294-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es OL   and Goldsmith PL  (1972), Statistical  Method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 and  Production, 4th  rev. ed.   London:   Long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igan JA  and  Hartigan PM   (1985),  "The   Dip  Test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modality,"  Annals of Statistics, 13, 70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kley DV  (1971),  "Inference   in  Two-Phase   Regression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 Statistical Association, 66,  736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ly GE (1985),  "Use of  the  Structural Equation  Mode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ssing the Reliability of a New Measurement  Technique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4, 258-2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ly GE (1987), Letter  to the editor. 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, 225-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dall MG  and  Stuart A  (1973),  The  Advanced  Theory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Volume 2, 3rd ed.  New York:  Hafner Publi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uskal JB (1964),  "Nonmetric  multidimensional scaling: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al method,"  Psychometrika, 29, 115-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lliefors HW (1967),  "On  the  Kolmogorov-Smirnov  Te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 With Mean and  Variance Unknown," Journal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Statistical Association, 64, 399-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c), "An Extension of Shapiro and Wilk's W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 to  Large Samples,"  Applied Statistics, 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-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iro SS and Wilk MB (1965),  "An Analysis of Variance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 (Complete Samples)," Biometrika, 52, 591-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ger  JH  (1980),  "Tests  for  comparing  elements  of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matrix," Psychological Bulletin, 87, 245-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iles of the DIP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tail prob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.010   .050   .100   .500   .900   .950   .990   .995   .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1250   1250   1250   1250   1878   2077   2319   2372   24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1000   1000   1000   1216   1769   1864   1966   1983   19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833    833    833   1231   1591   1647   1904   2006   2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714    726    817   1177   1441   1597   1846   1920   2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625    737    820   1111   1421   1542   1735   1792   19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616    738    808   1042   1362   1466   1641   1729   18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607    720    781    978   1302   1393   1599   1673   18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545    610    643    837   1102   1187   1361   1431   15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474    526    567    733    970   1049   1203   1265   13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397    445    475    615    816    881   1014   1070   1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 315    353    378    489    648    703    813    854    9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227    257    274    355    472    510    589    618    6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165    185    197    256    339    369    426    449    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