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wrStar Order Form an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are hereby granted the right to use PwrStar under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for a suggested license fee of $10.  Comercial discoun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vailable from HyperStuff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wrStar and its documentation may be copied in the original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, and the copies may be distributed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may use all future versions of PwrStar under this license.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s available from HyperStuffWare for a small fee used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ge and diskett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may not modify PwrStar in anyway, or charge any fee to distrib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program or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HyperStuffWare cannot be held responsible for anything that may happ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ppen, if you use PwrStar.  The responsibility is all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ll your  suggestions and  comments are welcome.   If we implemen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you will automatically receive the new copy with your sugges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When providing your CompuServe User ID# (NOT THE PASSWORD!) you will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er notification of new versions which  will be  uploaded  to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gree to abide by all the terms and condi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mpuServe #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          Payment Enclosed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(print or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wrStar Version No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</w:t>
        <w:tab/>
        <w:tab/>
        <w:t>Computer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perating System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is completed form to:     HyperStuff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019 Silver  Arrow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uServe #76167,327)       Dayton, Oh 45424-48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