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AMOC.EXE...Version 940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tatistics Committee of the QA Section of the PM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Bob Obenchain, CompuServe User [72007,467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5261 Woodfield Drive North, Carmel, IN 4603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PMA = Pharmaceutical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MOC module makes "Windowed At-Most-One-Change" trend ch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header/footer titles and reporting period labels.  Eac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GA (high-resolution) graphical display of I-plots o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.  WAMOC is not a user-friendly "self-paced learning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enus/prompts like the QMP.EXE module from the QMPAL.EX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MOC works only with batch-input files, which must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arguments to WAM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MOC is compiled using Microsoft C, ver. 6.00AX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at will automatically detect and utilize a 8087/80x87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co-processor if your MS-DOS personal computer has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ormat for WAMOC Input File. . . . . . . . . . . . . . . . . . .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ntents of WAMOC Output File. . . . . . . . . . . . . . . . . .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ing Screen Dumps to Graphics Printers . . . . . . . . . . . .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setting WAMOC External Parameters. . . . . . . . . . . . . . .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ACKGROUND INFORMATION on WAMOC and QMP. . . . . . . . . . . . .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WAMOC Algorithm: C-Language Source Code. . . . . . . . . . .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FERENCES . . . . . . . . . . . . . . . . . . . . . . . . . . .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PPENDIX: Trend Chart BENCHMARK Examples . . . . . . . . . . . 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AMOC Software Update History. . . . . . . . . . . . . . . . . 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MO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            wamoc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... "infile"  is a required command line parameter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tch input file (DESCRIBED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utfile" is an optional command line paramet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.ext for DETAILED output.  If no ou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the output file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qmpt.d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2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Format for WAMOC Input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                 Line  1: Trend Cart Type [ I, F, or B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4                          Line  2: Year (or Years...1993-199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     Line  3: Number of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F M A M J J A S O N D       Line  4: String of Period Identif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Name                  Line  5: Header 1/Top of Tren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tic Loss                Line  6: Head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Value = XX.XX          Line  7: Footer 1/Bottom of Tren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.Loss= XX  Var.Loss= XX    Line  8: Foo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         Line  9: History Window Length(Perio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           Line 10: EFACTOR = 1 or &lt;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              Line 11: Number of History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5  3.94                   Line 12... Data PAIR for a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2  8.12                              Period (separated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8 12.65                              or more blank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17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19.41       Either...   Defect Expectancy &amp; Observed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31.29                       (when EFACTOR = 1, as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14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3  8.49        Or...      Sample Size &amp; Observed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7  9.10                       ( when 0.001 &lt;= EFACTOR &lt; 1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7  4.49                       In this latter case, Expect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 2.49                       will be (Sample Size) * EFA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4  3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itles can have a maximum of 40 characters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entered when transferred to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9, 10 and 11 of the batch infile must always spec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dth (usually 6 months or 16 lots), the E-facto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eriods of History data that precee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A number of history periods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width will be truncated to the window width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This will probably cause the statistics plotted to 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ind the reporting period identifiers specified on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-factor of 1 means that exact defect expectanc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input file.  But, if 0 &lt; E-factor &lt; 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file is assumed to contain "sample sizes"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expectancies will be computed by QMPT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of the E-factor times these samp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irs for History Periods start in row 12;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history periods allowed is the window size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Historical data are not plotted on the trend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 describe the previous "track record"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process (before the time period plotted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 of the trend chart.)  Data from these History Perio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3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estimate the mean and variance of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for all Present Periods that include these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 within their QM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airs for Present Periods follow those for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s.  If no previous history is provided, row 11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and the Present Period data pairs start in row 12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 of Present Periods that can be display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24; the software will attempt larger numbers of perio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 charts are unlikely to b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ontents of WAMOC Output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WAMOC.EXE results...batch input = [name of in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    d0 = 0.1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    e0 = 0.1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gamma0 = 0.3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theta0 = 1.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 External Parameter     soundf = 1.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Type **I**  [I-plot or Foreca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(s) = **1991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= **12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= **J F M A M J J A S O N D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Head= **Product Name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Head= **Quadratic Loss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Foot= **Target Value = XX.XX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Foot= **Exp.Loss= XX.XX     Var.Loss= XX.XX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ize = **X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if data from "history periods" that preceed the first "plo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were included (i.e. positive value on line 11 of input fi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WAMOC output file will include a line stating "history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**X**" and then list the input defects and expectancies from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nformation is followed by a listing of the following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for each reporting period in an I-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ct = equivalent de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tc =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95 = lower 9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5 = upper  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= best measur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vg = process average quality over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x = raw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 = plotting symbol for current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var = variance of current process 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var = variance of current best mea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nt = index of Change Point within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4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AMOC makes a Forecast plot instead of (or in addition to)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plot, two more measures are also reported for each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5 = lower 95% forecast index for nex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= upper  5% forecast index for nex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Making Screen Dumps to Graphics Printers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one of the following types of graphics printers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LPT1 parallel printer port, you can dump a copy of the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screen to your printer by pressing a single k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or F10   ...dumps the screen to an HP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wo portrait-mode charts p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or F9    ...dumps to an IBM Graphics or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well as to Epson LX and MX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or F8    ...dumps to Epson FX, JX-80, or LQ-1500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andscape-mode, one chart p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r F11   ...saves screen in PCX format (black, blue and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white) in a file with the sam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infile" but with the extension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GA screen will remain displayed while it is being dump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but it will then disappear.  To return to DOS without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ump, press any other key (say, the SpaceBar or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ny the eight key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Resetting WAMOC External Paramet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d WAMOPARM.SET is within the "current working 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WAMOC is invoked, WAMOC will read that file to ini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parameters settings.  Otherwise the following default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1  =  e0, start-up equivalent expectanc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1  =  d0, start-up equivalent defects = theta0 * e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0 =  theta0, prior mean of quality level index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35 =  gamma0, prior mean of gammasq, the process variance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soundf, audible signaling time factor [0.0,2.0]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tting the "soundf" time factor to 0.0 in a WAMOPARM.S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LY WAY to totally suppress "audible signaling." 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of 0.5 would attempt to speed the tunes up by a factor of 2;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actor of 2.0 (maximum allowed) would slow the tunes down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5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of 2.  The default soundf setting (the 7-th and last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WAMOPARM.SET file) is 1.0.  And 1.0 is the sound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that will be automatically used when no WAMOPARM.SE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with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MOC's audible tones provide some not-particularly-subtle "aids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" of the final I-plot on a Trend Cha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:  q95 &lt;= 1     High Quality...CHARGE Ahead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2: q5&lt;1 &amp; q95&gt;1  At Standard....no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3:  q5  &gt;  1     Below Normal...a DEATH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mmediat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BACKGROUND INFORMATION on WAMOC and QMP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ed At-Most-One-Change (WAMOC) charts for Quality T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are similar to Quality Measurement Plan (QMP) ch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(1986).  Both the WAMOC and QMP methodologie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te-width WINDOW that moves from left to right along a time-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 performance measures...expressed in terms of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fects" and equivalent defect "expectancy," Obenchain(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use a finite width, moving "window," both WAMOC and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ability to not only quickly "learn" new information ab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but also to quickly "forget" out-dated information.  In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trending signals provided by both WAMOC and QMP t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"local" changes in the process mean and variance as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along a time-series of performanc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same window-width, WAMOC can react much mor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changes than QMP can.  This is the case because QMP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se of the time-order of points within its window. 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e process has a stable mean within the window, WAMOC i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 statistical model that allows for the possibility of a (sing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hange at any time-point within the current window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description of the WAMOC approach is thus either that 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ive "width" of an WAMOC window can adapt to the data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ed, or else that (ii) WAMOC can signal an out-of-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from "within" its fixed-widt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MP algorithm has a rather elaborate Bayesian justification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arlow and Irony(1992) claim is flawed.  In any case, the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ends up being not only mathematically complicated 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ally intensive.  By way of contrast, the WAMOC algorith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straight-forward and can be motivated from a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-of-view: classical fixed-effect models, random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, and Bayesian analy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6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The WAMOC Algorithm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C-Language Source Cod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WAMOC...Maximum Likelihood Analysis of an "At Most One Chan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Model for Poisson Defect Data (with a Bayes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djustment to prevent quality index estimates of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when defect expectancy is sma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Extern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d0, e0, theta0 - Parameters for Gamma Prior 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on Defects &amp; Expecta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gamma0 - Prior estimate of Process Var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          - Number of Time Points of Data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[ Internal Time Point Indices: 0 to T-1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defects    - Array of Defects at last 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expectancy - Array of Expectancies in last 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If T = 0, calculate default values and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index       - Current Qualit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hetahat    - Process Average at last Tim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gammasq     - Process Var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bestmeasure - Best Measur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V           - Varianc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pmax       - Location of Estimated Chang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1 &lt;= Cpmax &lt;= T  [ 0 implies error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Nominal Return Value = 0 ; ERROR Return Value = 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wamoc( int T, double defects[], double expectancy[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*thetahat, double *gammasq, double *bestmeasu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*V, double *index, int *Cpmax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cp, cpmax,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q_thetahat, q_bestmeasure, q_gammasq, q_V, q_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dsum_l, dsum_r, esum_l, esum_r, esum_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theta_a, theta_l, theta_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likely, maxlike, sv, w, w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 double  Gammamin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 double  gamma0, theta0, d0, e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T == 0 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initial startup cas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thetahat = *index = *bestmeasure = theta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gammasq = *V = gamma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pmax = 0;       /* error indicatio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7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est current time period for strictly positive expectancy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expectancy[T-1] &lt;= 0.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-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max =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or each potential change point in window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 cp = 0; cp &lt; T; cp++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um_l = esum_l = dsum_r = esum_r = 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0; i &lt; T; i++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kip points with 0 expectanc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 expectancy[i] &lt;= 0.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 i &lt;= cp 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left-hand side su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um_l += defects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um_l += expectanc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ight-hand side su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um_r += defects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um_r += expectanc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crement observed sums with Bayesian prior valu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esum_l &gt; 0.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= exp( (dsum_l+d0) * log( (dsum_l+d0) / (esum_l+e0) 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= 1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esum_r &gt; 0.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*= exp( (dsum_r+d0) * log( (dsum_r+d0) / (esum_r+e0)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cpmax &lt; 0 || maxlike &lt; likely 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ike = likel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max = c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bserved Index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index = defects[T-1] / expectancy[T-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Process Average over entire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ta_a = ( dsum_l + d0 ) / ( esum_l + e0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um_a  = esum_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T == 1 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pmax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ndex = q_index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8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hetahat = *bestmeasure = 0.5 * ( theta_a + theta0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ammasq = *V = gamma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cpmax == T-1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no change point likely within current windo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_r = theta_l = theta_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um_r  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reconstruct statistics for most likely change poi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um_l = esum_l = dsum_r = esum_r 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0; i &lt; T; i++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kip points with 0 expectanc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 expectancy[i] &lt;= 0.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 i &lt;= cpmax 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um_l += defects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um_l += expectanc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um_r += defects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um_r += expectanc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left-hand and right-hand indic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_l = ( d0 + dsum_l ) / ( e0 + esum_l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_r = ( d0 + dsum_r ) / ( e0 + esum_r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urrent Process Average...Strictly Positiv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thetahat = ( esum_r*theta_r + esum_l*theta_a ) / esum_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urrent Process Variance...Strictly Positiv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gammasq =  ( esum_r * square( theta_a - theta_r 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um_l * square( theta_a - theta_l ) ) / esum_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q_gammasq &gt; 0.0 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Gammamin == 0.0 || q_gammasq &lt; Gammamin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amin  = q_gammas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Gammamin &gt; gamma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amin = gamma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Gammamin &gt; 0.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_gammasq = Gammami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9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_gammasq  = gamma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ing Variance of Current Perio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 = q_thetahat / expectancy[T-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sv / (sv + q_gammasq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1 - 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bestmeasure = w * q_thetahat + w1 * q_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_V = q_bestmeasure / expectancy[T-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return valu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tahat = q_thetah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ammasq = q_gammasq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estmeasure = q_bestmeasu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V = q_V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index = q_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pmax = cpmax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LOW, R.E. and IRONY, T.E. (1992).  "Foundations of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control."  Current Issues in Statistical Infere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ays in Honor of D. Basu.  (Ghosh and Pathak, editors.)  I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cture Notes - Monograph Series No. 17.  Hayward, CA: In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thematical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SH, G.G., HOADLEY, A.B., and SAPERSTEIN, B.  (1990).  "Estim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quality using the quality measurement pl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metrics 32, 31-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A.B. (1981). "The quality measurement plan, QMP." 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chnical Journal 60, 215-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A.B. (1986). "Quality measurement plan 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, Volume 7, pages 393-398.  (Kot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son and Read, editors.)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ER, J.S. (1985).  "The technology of quality."  RCA Engineer 3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ETT, R. and ZACKS, S. (1990).  "Process tracking under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in the mean."  School of Management, Working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-180.  SUNY at Binghamton, New York.  (AMOC methodolog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10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RIS, C.N. (1983).  "Parametric empirical Bayes inference: the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s."  Journal of the American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78, 47-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ON, L.S. (1982). "Control charts."  Encyclopedia of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s, Volume 2, pages 176-182.  (Kotz, Johnson and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)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ON, L.S. (1983). "The deceptiveness of moving averages." 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uality Technology 15, 99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ON, L.S. (1988). "Control charts: rational subgroups and eff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"  Journal of Quality Technology, 20, Number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-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1).  "QMPAL.EXE:  a self-extracting archiv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personal computer software for quality trend moni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QMP and alternative methodologies."  CompuServe IBMA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13 (Tech/Engr/Sci.)  [Updated October 199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1).  "CAPQNT.EXE:  a self-extracting archiv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personal computer software for process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fication."  CompuServe IBMAPP Library 13 (Tech/Engr/Sci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dated February 199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2).  "Regret indices and the qua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capability."  Statistical and Mathematical Sci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 Lilly a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DKE, M.S. (1982).  "Quality evaluation plan using adaptive Kal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ing."  Bell System Technical Journal 61, 2081-2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EASUREMENT PLAN (1987). 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ference, TR-TSY-000438.  [Issue 1, April 1987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SON, G.K. (1991).  "That BLUP is a good thing: the estim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effects."  Statistical Science 6, 15-32. 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32-5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WHART, W.A. (1931).  Economic Control of Quality of Manufact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.  New York: VanNostrand.  (Reprinted in 1981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QC, Milwaukee: Quality P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CKS, S. (1991).  "Detection and change-point problems."  Handboo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Analysis, Chapter 23.  (B.K. Ghosh and P.K. S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)  New York: Marcel Dek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11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WAMOC Trend Chart BENCHMARK Exampl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ppendix presents eight canonical examples that cover a variety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different types of quality process behavior.  In addition to th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phical displays and verbal commentaries given here, the BENCHMARK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 ASCII files of input data and output results that are used t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lidate alternative software systems.  We recommend that reader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rst examine each Trend Chart and try to decide what information i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veys.  The reader can then confirm/guide his or her interpret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y examining the verbal commentary associated with that Trend Chart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One...Stable Com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 well controlled process where qua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maintained right at the Standard quality level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process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Two...High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ble, well controlled process is running much bet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; i.e. well within the threshold of presen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 From May through November, there were no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, as shown by the X's right at the Zero-Defect Limit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little variation (either process or sampling)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Three...Process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n unstable process...a pro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e sampling variability as well as process vari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eriod the interval for CURRENT QUALITY is moves abrupt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bounces from better than Standard to Standard to wors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etc.  Process variability is more likely to cause this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luctuation than is sampling variation.  The trend over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months hovers around 1.5 times Standard...even though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show a BEST MEASURE better than Standard.  This proces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e qua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Four...Out of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is literally Off-the-Chart.  The numbers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at the entire 90% confidence interval estimate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worse than 5 times Standard in June, August, and Sept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resents a severe quality problem that demands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12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Five...Dramatic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February, March and April, this process was running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But quality started deteriorating toward Standard 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ne.  Then quality plummeted in July, and the CURREN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worse than two times Standard for the next four months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ward, there is increased process and sampling variation.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re is insufficient statistical evidence to say with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that quality is worse than Standard during these mon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degradation, or downward trend, in quality.  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, on the other hand, one can say with 95% confiden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running significantly worse tha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Six...Questionabl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quickly drifts to between 1.5 and 2 times Stand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considerable sampling variation.  Note that the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for CURRENT QUALITY is entirely below Standard in Apr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indicating a quality problem.  During May through Sept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QUALITY is probably below Standard at least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is is a fair interpretation even though the str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ce does not exceed 95% confidence for any single month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nd September...all interval estimates cover the Standard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Seven...Skip Lot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well controlled process.  Very few defects have ever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.  No samples were collected for this process in Septe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; inspection resources are apparently concentrated on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roublesome products during those months.  However, an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s needed to verify that the process has not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.  Samples were again collected in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Eight...Subtle Wind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shows considerable sampling variation; the I-Plots 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ide because defect expectancy is low most months.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and November, there is insufficient evidence to confir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for any particular month is worse than Standard.  But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VERAGE shows quality between 1 and 2 times Standard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 The downward trend in the LONG RUN AVERAGE in September-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the below-standard signal for November sh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be seriously concerned about the quality of produc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MPREHENSION QUES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Why did the LONG RUN AVERAGE move up in August wh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INDEX was down from Jul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d At-Most-One-Change Trending, 9403 . . . . . Page 13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Why did the LONG RUN AVERAGE move downward in October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AMPLE INDEX was up from Sept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orts of effects are explained by realizing that the LO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is calculated over the WINDOW of the 6 most recent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Note that when August (with twice the expected number of defec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window, February (with more than FIVE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number of defects) exited out the back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the LONG RUN AVERAGE moved upward in August primaril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y poor performance from February became outdated a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When October (with slightly more than the expec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s) entered the window, April (with NO observed defec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ed out the back of the window.  Note also that the I-Plo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ober is more narrow than those for mos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...meaning that a larger sample was taken in October (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pril, May, or July when NO defects were observed).  Thu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is assigned to October results in the current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than was given to April data in the previous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.  Both of these factors combine to move the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downward in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WAMOC Software Update His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09 ...Alpha Test Version developed with Ron Kenet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5 ...Beta Test Version distributed at the Qhio State Sympos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"Statistical Innovations for Quality Improvem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9 ...First Production Version (distributed with the QTM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/Clipper software for Quality Trend Monitoring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03 ...Increase estimated variance of current quality (by a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/[1-w]) to increase the confidence level of WAM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-plots.  The need for this increase was demonst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QMTSIM simulation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