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-RCalc, Version 1.01</w:t>
        <w:tab/>
        <w:tab/>
        <w:tab/>
        <w:tab/>
        <w:tab/>
        <w:t>10-Apr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dec/hex/bin/oct expression calculator.  Also decimal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dulus (%) and exponentiation (^) in addition to the f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.  Input window is editable and allow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nd extra space characters.  Calculator can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display is to resemble a typical keyboard lay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mnemonic for valid keyboard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cycles through the four numeric bases.  &lt;F2&gt; toggles betwee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floating-point modes.  To move the calculator window arou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 key in conjunction with the four cursor movement keys -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I had lying around for some time.  I wrote it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couple of reasons:  To exercise some routines I develo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expressions and to write a calculator that behaved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