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SPIA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An Interactive Guide To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Signal Process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USER'S GUID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Moonshadow Software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5016 Castlewood Drive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San Jose, CA 95129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(408)-446-2459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(C) Moonshadow Software 1986,1987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SPIA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basis for the purpose of determining whether SPIA is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needs.  Use of SPIA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registration.  Use of non-registered copies of SPIA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business, corporation, government agency or other e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SPIA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SPIA on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IA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ocumentation (including this licens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IA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may post SPI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by their users only as 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nshadow Software makes no representations or warranti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 contents hereof and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Further, Moonshadow Software reserv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ise this publication and software and to make chan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time in the content hereof without oblig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nshadow Software to notify any person of such revi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A is a trademark of Moonshad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IA registration licenses you to the use of the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.  Registration includes mailed not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nd update privileges for a nominal fee. 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$79.95 which includes the typeset manual, telephone suppor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n disk, and update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 $5 shipping, $10 outside U.S. CA residents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valuation disks are available for $10.  These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includ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Please send checks drawn on US banks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In addition, make sure $10 shipping is included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Moonshado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6 Castle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Jose, CA 951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08)-446-2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the latest releas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PIA Evaluation Disk...........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SPIA Registration Package.................. @ $ 79.95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ogram, typeset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support, update privile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A residents add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heard about/</w:t>
      </w:r>
    </w:p>
    <w:p>
      <w:pPr>
        <w:pStyle w:val="PreformattedText"/>
        <w:bidi w:val="0"/>
        <w:jc w:val="left"/>
        <w:rPr/>
      </w:pPr>
      <w:r>
        <w:rPr/>
        <w:t>received your cop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[Disk copy orginally provided by the Public (Software) Libra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 is a mathematical scratchpad for functions.  SPIA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environment in which to study functions (like sin, c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and signal processing techniques (like Fourier trans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olution, etc.).  SPIA is easy to use (really!), and serv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 of needs.  From the high school student learn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about graphing functions and trigonomet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ing engineer interested in the power spectrum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 is actually an interpretive language where instead of the sca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found in BASIC and FORTRAN one has "function" variable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ult, one enters algebraic statements very similar to w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manipulate equivalent functions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able to construct functions from that of a predefine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ipulate them and examine the result graphically.  SPIA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ages are an abbreviated form of the typeset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pon registration.  SPIA is designed to be intuit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and we invite you to "jump in".  SPIA works the way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per and pe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 is a electronic scratchpad for mathematical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 requires an IBM PC/XT/AT/System/2 or compatible and 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. SPIA also requires 256 K bytes of RAM. 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ercules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BM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BM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BM Video Graphics Array Adapter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PIA does not require a math coprocessor (8087/80287/80387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achine has one it will use it. Because SPIA is very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ve, a math coprocessor will improve its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. On an IBM PC/XT with no math coprocessor the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ier transform is about 20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 can be run from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nfiguring or installing SPIA on your computer, mak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IA SHAREWARE distribution disk.  We encourage you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is diskette to share with your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PIA is configured for your computer the SPIA disk is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not be used on another computer without running th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G program.  So to prevent confusion, please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figured original SPIA SHAREWAR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and install SPIA on your computer simply insert the SP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disk in drive A and type "CONFIG"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CONFI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oppy disk is customized for your computer and if reques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is also transferred to the hard drive in C:\S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PIA has been configured it is run by typing RUNSPIA. 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based system simply insert the configured diskette in dr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B) and type "A:[Enter]" and then "RUNSP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rive one needs to first change to the SPI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type RUNSPI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CD \SPIA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&gt;RUNSPIA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SP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 is essentially an interpretive programming languag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s are functions (vectors) and the operators are the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operations with a few special ones thrown in.  By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functions and operators (and a little ingenuity) on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build an enormous array of functions upon which to experi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which invoke these functions and operations ar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window at the bottom of the screen.  The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what one might write on paper to algebraically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operation.  The commands and functions are detai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's working screen is divided into 3 functional windows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, the message window, and the command li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DISPLAY WINDOW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MESSAGE WINDOW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COMMAND WINDOW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NDOW.  It is here that help screens are display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representation of the functions are displayed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functions, there are 3 work areas used: A, B, and C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viewing of 3 functions at a time.  Each function ha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range -2 to +2, with 0 marked on the x axis.  The ordinat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 on the y axis each time a fun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pecified all functions and their resulting manipul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A work area for display.  In a programming sen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to 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X + CO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the predefined functions sin(x) and cos(x), adds them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laces the result in the A work area.  This is 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= SINX + CO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PIA -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work area has been assigned a result, it can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expressions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absolute value of A, which currently ha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X+COSX.  Notice too, that this expression places the resul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(A) in A! (since there is no explicit assignment)  So, on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ly assign work areas, much like that of variables in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RAN.  To place the results in the other work areas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ssignments, lik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= SIN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SINX + CO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ABS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 sequence would allow us to see the progre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operations graphically, instead of writing over our inter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ther aspect of the display work areas bears mentioning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imaginary functions.  Since SPIA can operate with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(ie. functions with both real and imaginary parts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rea is structured so that one can display either the re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ary parts independently.  This is accomplished by typ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, IB, and IC in the command window to view the imaginary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x functions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, IB and IC are also used to view the phase parts of A, B and C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have been converted to their amplitude/phase for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P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complex func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WINDOW.  As its name implies, this window provi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ssages pertaining to the program's operation.  There ar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NDOW.  This is a three line scrolling windo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y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A has a dictionary of functions (nouns) and operators (verb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it is possible to construct new functions up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operations can be carried out.  The command lines ar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sed one line at a time based on a set of precedence r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vailable functions, operators, and commands are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on the following pages and a quick summary can be 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rogram operation by typing HELP.  SPIA is mea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ratory in nature, so don't hesitate just trying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in SPIA are defined over the range of x = -2 to x = +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. SINX, the sin(pi*x), ranges over -2pi to +2pi.  Each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25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ser in SPIA will parse (that is grammatically resol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nto a collection of functions and operations on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) most reasonable algebraic command lines.  If there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t as to the order of operations, the liberal use of paren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orce the order to your liking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= A + B * C      will be done as A + (B*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= (A + B) * C    will be done as (A+B)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ence of operat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nary' &gt; 'binary' = '*' = '/' &gt; '+' =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unary refers to operators with only one argument, like FT(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T(A), SQRT(A), ABS(A), and binary refers to operators like CONV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 that require two (A CONV B).  When operator precedence is eq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st operator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sure of how the computer interpreted your comman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the message window.  This will reflect the order of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A+B*C will flash in succession "evaluating produc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valuating s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english (or at least like most programming languages) SPI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ar, and while it is reasonably easy to trip it up,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y easy to deliver commands that do what you had want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in between an adventure game and a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 unary minus is not supported.  It is easy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- 1) *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 NOTES 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Fourier Transforms generate complex functions, ther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manipulate and display these complex functions in SPI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odes within SPIA: COMPLEX ON and COMPLEX OFF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mmands can be typed to force the mode of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.  Basically if complex arithmetic is on, the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ion, multiplication and division take into accou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ary parts of the functions.  Complex arithmeti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urned on when taking the FT of some function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utomatically turned off when the inverse FT is taken. 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des can be manual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when doing arithmetic in the frequency doma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x mode be on, otherwise the imaginary compon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the operation always has a zero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AL OPER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BS(A)......the absolute value of the function in A.</w:t>
      </w:r>
    </w:p>
    <w:p>
      <w:pPr>
        <w:pStyle w:val="PreformattedText"/>
        <w:bidi w:val="0"/>
        <w:jc w:val="left"/>
        <w:rPr/>
      </w:pPr>
      <w:r>
        <w:rPr/>
        <w:t>AMP(A)......converts real/imaginary to amplitude phase of A.</w:t>
      </w:r>
    </w:p>
    <w:p>
      <w:pPr>
        <w:pStyle w:val="PreformattedText"/>
        <w:bidi w:val="0"/>
        <w:jc w:val="left"/>
        <w:rPr/>
      </w:pPr>
      <w:r>
        <w:rPr/>
        <w:t>CONJ(A).....the complex conjugate of A.</w:t>
      </w:r>
    </w:p>
    <w:p>
      <w:pPr>
        <w:pStyle w:val="PreformattedText"/>
        <w:bidi w:val="0"/>
        <w:jc w:val="left"/>
        <w:rPr/>
      </w:pPr>
      <w:r>
        <w:rPr/>
        <w:t>A CONV B....performs the convolution integral of A with B.</w:t>
      </w:r>
    </w:p>
    <w:p>
      <w:pPr>
        <w:pStyle w:val="PreformattedText"/>
        <w:bidi w:val="0"/>
        <w:jc w:val="left"/>
        <w:rPr/>
      </w:pPr>
      <w:r>
        <w:rPr/>
        <w:t>A CORR B....performs the cross correlation integral of A with B,</w:t>
      </w:r>
    </w:p>
    <w:p>
      <w:pPr>
        <w:pStyle w:val="PreformattedText"/>
        <w:bidi w:val="0"/>
        <w:jc w:val="left"/>
        <w:rPr/>
      </w:pPr>
      <w:r>
        <w:rPr/>
        <w:t>DERIV(A)....the difference between the ith and (i+1)th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points, with the final point being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tial before it.  Hence, error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e in the last point.</w:t>
      </w:r>
    </w:p>
    <w:p>
      <w:pPr>
        <w:pStyle w:val="PreformattedText"/>
        <w:bidi w:val="0"/>
        <w:jc w:val="left"/>
        <w:rPr/>
      </w:pPr>
      <w:r>
        <w:rPr/>
        <w:t>EXP(A)......the exponential of each point in A.</w:t>
      </w:r>
    </w:p>
    <w:p>
      <w:pPr>
        <w:pStyle w:val="PreformattedText"/>
        <w:bidi w:val="0"/>
        <w:jc w:val="left"/>
        <w:rPr/>
      </w:pPr>
      <w:r>
        <w:rPr/>
        <w:t>FORCE(A)....forces the endpoints of A = 0, thereby eliminating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in the Fourier transform.</w:t>
      </w:r>
    </w:p>
    <w:p>
      <w:pPr>
        <w:pStyle w:val="PreformattedText"/>
        <w:bidi w:val="0"/>
        <w:jc w:val="left"/>
        <w:rPr/>
      </w:pPr>
      <w:r>
        <w:rPr/>
        <w:t>FT(A).......the Fourier Transform of A.  The imaginary par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by IA.  Complex arithmetic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urned on.</w:t>
      </w:r>
    </w:p>
    <w:p>
      <w:pPr>
        <w:pStyle w:val="PreformattedText"/>
        <w:bidi w:val="0"/>
        <w:jc w:val="left"/>
        <w:rPr/>
      </w:pPr>
      <w:r>
        <w:rPr/>
        <w:t>IFT(A)......the inverse Fourier Transform of A.  Complex mode turned off.</w:t>
      </w:r>
    </w:p>
    <w:p>
      <w:pPr>
        <w:pStyle w:val="PreformattedText"/>
        <w:bidi w:val="0"/>
        <w:jc w:val="left"/>
        <w:rPr/>
      </w:pPr>
      <w:r>
        <w:rPr/>
        <w:t>INTEG(A)....the integral of A.</w:t>
      </w:r>
    </w:p>
    <w:p>
      <w:pPr>
        <w:pStyle w:val="PreformattedText"/>
        <w:bidi w:val="0"/>
        <w:jc w:val="left"/>
        <w:rPr/>
      </w:pPr>
      <w:r>
        <w:rPr/>
        <w:t>LOG(A)......the log base 10 log of each point in A.</w:t>
      </w:r>
    </w:p>
    <w:p>
      <w:pPr>
        <w:pStyle w:val="PreformattedText"/>
        <w:bidi w:val="0"/>
        <w:jc w:val="left"/>
        <w:rPr/>
      </w:pPr>
      <w:r>
        <w:rPr/>
        <w:t>LN(A).......the log base e of each point in A.</w:t>
      </w:r>
    </w:p>
    <w:p>
      <w:pPr>
        <w:pStyle w:val="PreformattedText"/>
        <w:bidi w:val="0"/>
        <w:jc w:val="left"/>
        <w:rPr/>
      </w:pPr>
      <w:r>
        <w:rPr/>
        <w:t>MIRROR(A)...the right side of a function mirrored into the eft.</w:t>
      </w:r>
    </w:p>
    <w:p>
      <w:pPr>
        <w:pStyle w:val="PreformattedText"/>
        <w:bidi w:val="0"/>
        <w:jc w:val="left"/>
        <w:rPr/>
      </w:pPr>
      <w:r>
        <w:rPr/>
        <w:t>MSHIFT(A)...shifts the function A left (minus) by 10%.</w:t>
      </w:r>
    </w:p>
    <w:p>
      <w:pPr>
        <w:pStyle w:val="PreformattedText"/>
        <w:bidi w:val="0"/>
        <w:jc w:val="left"/>
        <w:rPr/>
      </w:pPr>
      <w:r>
        <w:rPr/>
        <w:t>RE(A).......converts function from amplitude/phase sp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/imaginary.</w:t>
      </w:r>
    </w:p>
    <w:p>
      <w:pPr>
        <w:pStyle w:val="PreformattedText"/>
        <w:bidi w:val="0"/>
        <w:jc w:val="left"/>
        <w:rPr/>
      </w:pPr>
      <w:r>
        <w:rPr/>
        <w:t>SHIFT(A)....shifts the function A right (plus) by 10%.</w:t>
      </w:r>
    </w:p>
    <w:p>
      <w:pPr>
        <w:pStyle w:val="PreformattedText"/>
        <w:bidi w:val="0"/>
        <w:jc w:val="left"/>
        <w:rPr/>
      </w:pPr>
      <w:r>
        <w:rPr/>
        <w:t>SMOOTH(A)...3 point smooth of A.</w:t>
      </w:r>
    </w:p>
    <w:p>
      <w:pPr>
        <w:pStyle w:val="PreformattedText"/>
        <w:bidi w:val="0"/>
        <w:jc w:val="left"/>
        <w:rPr/>
      </w:pPr>
      <w:r>
        <w:rPr/>
        <w:t>SQRT(A).....the square root of each point in A.</w:t>
      </w:r>
    </w:p>
    <w:p>
      <w:pPr>
        <w:pStyle w:val="PreformattedText"/>
        <w:bidi w:val="0"/>
        <w:jc w:val="left"/>
        <w:rPr/>
      </w:pPr>
      <w:r>
        <w:rPr/>
        <w:t>TEN(A)......the power of A to the base 10, for each point in A.</w:t>
      </w:r>
    </w:p>
    <w:p>
      <w:pPr>
        <w:pStyle w:val="PreformattedText"/>
        <w:bidi w:val="0"/>
        <w:jc w:val="left"/>
        <w:rPr/>
      </w:pPr>
      <w:r>
        <w:rPr/>
        <w:t>A + B.......sums each point of A and B respectively.</w:t>
      </w:r>
    </w:p>
    <w:p>
      <w:pPr>
        <w:pStyle w:val="PreformattedText"/>
        <w:bidi w:val="0"/>
        <w:jc w:val="left"/>
        <w:rPr/>
      </w:pPr>
      <w:r>
        <w:rPr/>
        <w:t>A - B.......subtracts each point of B from each point of A.</w:t>
      </w:r>
    </w:p>
    <w:p>
      <w:pPr>
        <w:pStyle w:val="PreformattedText"/>
        <w:bidi w:val="0"/>
        <w:jc w:val="left"/>
        <w:rPr/>
      </w:pPr>
      <w:r>
        <w:rPr/>
        <w:t>A * B.......multiplies each point of A and B respectively.</w:t>
      </w:r>
    </w:p>
    <w:p>
      <w:pPr>
        <w:pStyle w:val="PreformattedText"/>
        <w:bidi w:val="0"/>
        <w:jc w:val="left"/>
        <w:rPr/>
      </w:pPr>
      <w:r>
        <w:rPr/>
        <w:t>A / B.......divides each point of A by each point of B, respectively.</w:t>
      </w:r>
    </w:p>
    <w:p>
      <w:pPr>
        <w:pStyle w:val="PreformattedText"/>
        <w:bidi w:val="0"/>
        <w:jc w:val="left"/>
        <w:rPr/>
      </w:pPr>
      <w:r>
        <w:rPr/>
        <w:t>A ** n......takes each point of A and raises it to the n-th pow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, number can be any real number, but it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.  Ie. SINX**COSX is not allowed.</w:t>
      </w:r>
    </w:p>
    <w:p>
      <w:pPr>
        <w:pStyle w:val="PreformattedText"/>
        <w:bidi w:val="0"/>
        <w:jc w:val="left"/>
        <w:rPr/>
      </w:pPr>
      <w:r>
        <w:rPr/>
        <w:t>A = B.......takes each point in B and assigns it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UMMARY 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..........any number can be input as a function, this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f assigning each point of that functio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umber.  eg. B=17.5 assigns each point of B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17.5, (SINX+1)/NOISE*10 adds 1 (one) to each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unction SINX, and divides it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 times 10.</w:t>
      </w:r>
    </w:p>
    <w:p>
      <w:pPr>
        <w:pStyle w:val="PreformattedText"/>
        <w:bidi w:val="0"/>
        <w:jc w:val="left"/>
        <w:rPr/>
      </w:pPr>
      <w:r>
        <w:rPr/>
        <w:t>A,B,C.......these are user defined functions, having zero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ssigned.  B and C must be explicitly assig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B=COSX, but A is implicitly assigned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X.</w:t>
      </w:r>
    </w:p>
    <w:p>
      <w:pPr>
        <w:pStyle w:val="PreformattedText"/>
        <w:bidi w:val="0"/>
        <w:jc w:val="left"/>
        <w:rPr/>
      </w:pPr>
      <w:r>
        <w:rPr/>
        <w:t>IA,IB,IC....these are the imaginary counterparts to A,B, and C.</w:t>
      </w:r>
    </w:p>
    <w:p>
      <w:pPr>
        <w:pStyle w:val="PreformattedText"/>
        <w:bidi w:val="0"/>
        <w:jc w:val="left"/>
        <w:rPr/>
      </w:pPr>
      <w:r>
        <w:rPr/>
        <w:t>COSX........cosine of pi*x where x:-2 to +2</w:t>
      </w:r>
    </w:p>
    <w:p>
      <w:pPr>
        <w:pStyle w:val="PreformattedText"/>
        <w:bidi w:val="0"/>
        <w:jc w:val="left"/>
        <w:rPr/>
      </w:pPr>
      <w:r>
        <w:rPr/>
        <w:t>DEL0........delta function at x=0</w:t>
      </w:r>
    </w:p>
    <w:p>
      <w:pPr>
        <w:pStyle w:val="PreformattedText"/>
        <w:bidi w:val="0"/>
        <w:jc w:val="left"/>
        <w:rPr/>
      </w:pPr>
      <w:r>
        <w:rPr/>
        <w:t>EXPMX.......the exponential of the absolute value of x:-2 to 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(-abs(x)).</w:t>
      </w:r>
    </w:p>
    <w:p>
      <w:pPr>
        <w:pStyle w:val="PreformattedText"/>
        <w:bidi w:val="0"/>
        <w:jc w:val="left"/>
        <w:rPr/>
      </w:pPr>
      <w:r>
        <w:rPr/>
        <w:t>GAUSS.......the gaussian. defined as exp(-pi*(x**2))</w:t>
      </w:r>
    </w:p>
    <w:p>
      <w:pPr>
        <w:pStyle w:val="PreformattedText"/>
        <w:bidi w:val="0"/>
        <w:jc w:val="left"/>
        <w:rPr/>
      </w:pPr>
      <w:r>
        <w:rPr/>
        <w:t>HEAVY.......the Heavyside step function, defined as zero for x&l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x&gt;0.</w:t>
      </w:r>
    </w:p>
    <w:p>
      <w:pPr>
        <w:pStyle w:val="PreformattedText"/>
        <w:bidi w:val="0"/>
        <w:jc w:val="left"/>
        <w:rPr/>
      </w:pPr>
      <w:r>
        <w:rPr/>
        <w:t>III.........sampling function, delta functions at regular intervals.</w:t>
      </w:r>
    </w:p>
    <w:p>
      <w:pPr>
        <w:pStyle w:val="PreformattedText"/>
        <w:bidi w:val="0"/>
        <w:jc w:val="left"/>
        <w:rPr/>
      </w:pPr>
      <w:r>
        <w:rPr/>
        <w:t>II..........pair of delta functions at x=1,-1.</w:t>
      </w:r>
    </w:p>
    <w:p>
      <w:pPr>
        <w:pStyle w:val="PreformattedText"/>
        <w:bidi w:val="0"/>
        <w:jc w:val="left"/>
        <w:rPr/>
      </w:pPr>
      <w:r>
        <w:rPr/>
        <w:t>LOREN.......the lorentzian, mean of zero, halfwidth of 1.</w:t>
      </w:r>
    </w:p>
    <w:p>
      <w:pPr>
        <w:pStyle w:val="PreformattedText"/>
        <w:bidi w:val="0"/>
        <w:jc w:val="left"/>
        <w:rPr/>
      </w:pPr>
      <w:r>
        <w:rPr/>
        <w:t>NOISE.......pseudo random noise of intensity -0.1 to +0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pproximately 10% of many of the above functions).</w:t>
      </w:r>
    </w:p>
    <w:p>
      <w:pPr>
        <w:pStyle w:val="PreformattedText"/>
        <w:bidi w:val="0"/>
        <w:jc w:val="left"/>
        <w:rPr/>
      </w:pPr>
      <w:r>
        <w:rPr/>
        <w:t>NOTCH.......defined as 1 for abs(x) &gt; 0.1, and 0 for abs(x) &lt; 0.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for applying filers to FT's.</w:t>
      </w:r>
    </w:p>
    <w:p>
      <w:pPr>
        <w:pStyle w:val="PreformattedText"/>
        <w:bidi w:val="0"/>
        <w:jc w:val="left"/>
        <w:rPr/>
      </w:pPr>
      <w:r>
        <w:rPr/>
        <w:t>RECT........rectangle function, 0 for abs(x) &gt; .5, 1 for abs(x) &lt;= .5</w:t>
      </w:r>
    </w:p>
    <w:p>
      <w:pPr>
        <w:pStyle w:val="PreformattedText"/>
        <w:bidi w:val="0"/>
        <w:jc w:val="left"/>
        <w:rPr/>
      </w:pPr>
      <w:r>
        <w:rPr/>
        <w:t>SIGN........defined as -1 for x&lt;0 and +1 for x&gt;=0.</w:t>
      </w:r>
    </w:p>
    <w:p>
      <w:pPr>
        <w:pStyle w:val="PreformattedText"/>
        <w:bidi w:val="0"/>
        <w:jc w:val="left"/>
        <w:rPr/>
      </w:pPr>
      <w:r>
        <w:rPr/>
        <w:t>SINX........sin(pi*x) over -2pi to +2pi.  Also supported are SIN2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 SIN9X, where SIN9X is sin(9*pi*x)</w:t>
      </w:r>
    </w:p>
    <w:p>
      <w:pPr>
        <w:pStyle w:val="PreformattedText"/>
        <w:bidi w:val="0"/>
        <w:jc w:val="left"/>
        <w:rPr/>
      </w:pPr>
      <w:r>
        <w:rPr/>
        <w:t>SINCX.......defined as sin(pi*x)/(pi*x), sinc(0) = 1.  Also SINC2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 SINC9X.</w:t>
      </w:r>
    </w:p>
    <w:p>
      <w:pPr>
        <w:pStyle w:val="PreformattedText"/>
        <w:bidi w:val="0"/>
        <w:jc w:val="left"/>
        <w:rPr/>
      </w:pPr>
      <w:r>
        <w:rPr/>
        <w:t>TRI.........the triangle function, defined as 1-abs(x) for abs(x) &lt;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0 elsewhere.</w:t>
      </w:r>
    </w:p>
    <w:p>
      <w:pPr>
        <w:pStyle w:val="PreformattedText"/>
        <w:bidi w:val="0"/>
        <w:jc w:val="left"/>
        <w:rPr/>
      </w:pPr>
      <w:r>
        <w:rPr/>
        <w:t>X...........ramp from -1 to 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UMMARY 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[ON/OFF]..used to control complex arithmetic mode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x mode is on the operations +,-,*, and /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with both the imaginary and real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  Note the complex annunciator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mplex mode.</w:t>
      </w:r>
    </w:p>
    <w:p>
      <w:pPr>
        <w:pStyle w:val="PreformattedText"/>
        <w:bidi w:val="0"/>
        <w:jc w:val="left"/>
        <w:rPr/>
      </w:pPr>
      <w:r>
        <w:rPr/>
        <w:t>EXIT..............exit program.</w:t>
      </w:r>
    </w:p>
    <w:p>
      <w:pPr>
        <w:pStyle w:val="PreformattedText"/>
        <w:bidi w:val="0"/>
        <w:jc w:val="left"/>
        <w:rPr/>
      </w:pPr>
      <w:r>
        <w:rPr/>
        <w:t>FAST [ON/OFF].....determines if convolution/correlation is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arithmetic (fast) or floating point (slow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must be prepared before us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ying by the desired precision.  E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*SINX allows fast convolution to within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 figures.</w:t>
      </w:r>
    </w:p>
    <w:p>
      <w:pPr>
        <w:pStyle w:val="PreformattedText"/>
        <w:bidi w:val="0"/>
        <w:jc w:val="left"/>
        <w:rPr/>
      </w:pPr>
      <w:r>
        <w:rPr/>
        <w:t>FILE..............reads in user acquired data files.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CII) can be read, where the numbers are one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(with no commas etc.) and can be integ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point or exponential, e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1E-05</w:t>
      </w:r>
    </w:p>
    <w:p>
      <w:pPr>
        <w:pStyle w:val="PreformattedText"/>
        <w:bidi w:val="0"/>
        <w:jc w:val="left"/>
        <w:rPr/>
      </w:pPr>
      <w:r>
        <w:rPr/>
        <w:t>HELP..............displays a quick summary of commands.</w:t>
      </w:r>
    </w:p>
    <w:p>
      <w:pPr>
        <w:pStyle w:val="PreformattedText"/>
        <w:bidi w:val="0"/>
        <w:jc w:val="left"/>
        <w:rPr/>
      </w:pPr>
      <w:r>
        <w:rPr/>
        <w:t>PLOT..............plots screens.</w:t>
      </w:r>
    </w:p>
    <w:p>
      <w:pPr>
        <w:pStyle w:val="PreformattedText"/>
        <w:bidi w:val="0"/>
        <w:jc w:val="left"/>
        <w:rPr/>
      </w:pPr>
      <w:r>
        <w:rPr/>
        <w:t>PRINT.............prints the screen.</w:t>
      </w:r>
    </w:p>
    <w:p>
      <w:pPr>
        <w:pStyle w:val="PreformattedText"/>
        <w:bidi w:val="0"/>
        <w:jc w:val="left"/>
        <w:rPr/>
      </w:pPr>
      <w:r>
        <w:rPr/>
        <w:t>RESTORE...........restores previously saved functions.</w:t>
      </w:r>
    </w:p>
    <w:p>
      <w:pPr>
        <w:pStyle w:val="PreformattedText"/>
        <w:bidi w:val="0"/>
        <w:jc w:val="left"/>
        <w:rPr/>
      </w:pPr>
      <w:r>
        <w:rPr/>
        <w:t>SAVE..............saves current set of functions.</w:t>
      </w:r>
    </w:p>
    <w:p>
      <w:pPr>
        <w:pStyle w:val="PreformattedText"/>
        <w:bidi w:val="0"/>
        <w:jc w:val="left"/>
        <w:rPr/>
      </w:pPr>
      <w:r>
        <w:rPr/>
        <w:t>SUPPRESS [ON/OFF].suppresses digital error propagation.  Default is on.</w:t>
      </w:r>
    </w:p>
    <w:p>
      <w:pPr>
        <w:pStyle w:val="PreformattedText"/>
        <w:bidi w:val="0"/>
        <w:jc w:val="left"/>
        <w:rPr/>
      </w:pPr>
      <w:r>
        <w:rPr/>
        <w:t>QUIT..............same a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IER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ovel techniques available in Fourier space is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In this case we will filter out the high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from our signal.  The theory being that the low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what the signal of interest is comprised of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frequency information is purely noise.  The truth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can vary drastically from situation to situation, lets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wo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reate a gaussian with noise, place it in C fo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USS + NOISE   (places the result in 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ake the transform of the resultant function, lets also s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(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pply a notch filter to the transform, create it first in A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the transform, B, by it (this applies the filt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ake the inverse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NOTCH   (like a very narrow square 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* B       (note this is complex multi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 now holds the filtered trans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T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find that the resultant function in A is a smooth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USS+NOISE in C.  What would have happened if the filter fun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pplied was RECT?  Also try adding 10*NOISE, instead of just NO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AUSS, to give a signal to noise ratio of 1:1 and repe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exerc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- continu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Let's apply this technique to another function.  Create a trai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5X*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eproducing the steps (1) to (3) in case I, only using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+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T(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- NOTCH)*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T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not an appropriate filter to apply in this case,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higher frequency content of our desired signal! 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CT as the fil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above examples could have been created with far fewer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mply applying the operations success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T((1 - NOTCH)*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ludes the abbreviated on-disk SPI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ass this software on.  And if you find SPIA useful, pleas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.  Remember, registration pays for the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of this software and softwar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