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E TIME MANAG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ritten &amp; developed by Ken La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program is a tool to help maintain and tr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and the cancelation of personal time for individual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ame is TIMEMNGR.EXE and the database file tha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each persons Control information and scheduled time details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LY.O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YEARLY.OTM database file and the necessary index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Time Manager INSTALL.EXE program must be executed prior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MNGR.EXE progra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ll prompt for the DRIVE and DIRECTORY PATH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YEARLY.OTM database file to be installed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the YEARLY.OTM file has been completed, copy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loppy disk (*.*) into  the same DRIVE and DIRECTORY PATH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stall the YEARLY.OTM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NSTALL.EXE program has been successfully run and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loppy disk have been copied, type in TIMEMNGR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operator will see the Office Time Manager Security sig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expects a valid Security Id and Password to be ente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operator will get three (3) attempts at signing o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borts.  If the terminal operator wishes to change thei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during the signon process they can enter their new Passwor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assword field after entering their current Security 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Use the TAB key to bump to the PROCEED button, if continu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T button, if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what the terminal operator will see after a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on has been accomplished.  This screen is the only scree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Time Manager program that allows access to the top bar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access to the other functions of the Office Time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database file consists of record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formation as well as Detailed information for eac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three (3) character Initials are used to identify eac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unique person.  The Initials are also the main key into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ny acc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 DESCRIPTION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information consists mainly of this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gible Vacation Hours based on the Service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Vacation Hours from a previous y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gible Sick Hours based on the Service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Sick Hours from a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information consists mainly of this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Time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Time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Time 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Time Status (See Add Schedul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program has various Security Levels that can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based on which Security Level the current terminal oper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, it will allow or prohibit certain functions that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s that can exist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 - Can perform all functions including assigning new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's / 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2 - Can Add/Cancel scheduled time and Displa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3 - Can only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ffice Time Manager Installation program (INSTALL.EX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t will produce one default Operator Id named OPI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 TEMP.  The Security Level for this Security Id is 1. 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of the Office Time Manager program signs on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is default Operator Id should be deleted and a new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Id and Password should be assigned.  All Operator Id's,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curity Levels, for any other persons needing access to the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nager program, can be add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Office Time Manager PROCESS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ITEM          SECURITY LEVEL NEEDED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Combined                 any level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Individual               any level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All Initials             any level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ime Statuses            any level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Eligible Time            any level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 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dd Schedule Time        1 or 2 only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Cancel Schedule Time     1 or 2 only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 Control Data        1 only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Add New Person           1 only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Delete Person            1 only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tart New Year           1 only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xit To DOS              any level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 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bout This Program       any level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unction Index           any level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Secu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dd Person               1 only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Delete Person            1 only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Show Persons             1 only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dit Time Statuses       1 only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Add Time Statuses        1 only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 Eligible Time       1 only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Add Eligible Time        1 only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ombined Calendar process produces a report for a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showing all persons that have scheduled time during that mon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is enabled for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ombined window opens with all of the valid month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  To bump through the various months, use the ARROW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MOUSE CURSOR on the month that you want to select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for display, hit the ENTER key or the LEFT MOUSE BUTTON.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open and the first three (3) weeks of the selected mon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, showing all of the sets of Initials within the d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cheduled for those persons.  Up to a maximum of 10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 can be displayed within any day box for the month being sh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rest of the weeks for the selected month being displaye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.  To exit back to the Display Combined window hit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name, hours and status for the sets of Initials within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use the LEFT and RIGHT ARROW keys to bump to the day box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ENTER key.  A window will open and display the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month can be printed on the printer or onto a disk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rinting by selecting the PRINT button 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Use the TAB key to bump out of the month selection are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ENTER key, or position the MOUSE CURSOR over the PRINT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LEFT MOUSE BUTTON.  Follow the prompts to select 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d calendar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a brief explanation of the Display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Display Combined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Individual process has two (2) functions that it perfor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to display all of the scheduled time detail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n a list format that includes the persons control dat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function is to display the specific individuals scheduled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iven month in a calendar format.  This process is enable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 above functions require a set of Initials to be enter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heduled time detail list function, all detail reco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et of Initials are listed by month and day show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that were scheduled for that day. 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ime is  shown as one of these default types (or a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ted 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CATION       Scheduled time was vacati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ED       Original scheduled time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CK           Scheduled time was sic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           Lateness occured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          Scheduled time was f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           Scheduled time was for work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ERAL        Scheduled time was for fu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RYDUTY       Scheduled time was for jury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        Scheduled time was for leave of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      Scheduled time was for di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detail records does not fit into one screen area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can be used to scroll to the other pages. 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an also be placed onto the &lt; Up &gt; / &lt; Down &gt; buttons and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clicked to scroll to the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INDIVIDUAL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vidual Calendar month display function, a list of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will be shown on the screen along with the Control inform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ered set of Initials.  To bump through the various month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r position the MOUSE CURSOR on the month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o select the given month for display,  hit the ENTER ke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A new window will open displaying the week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month. For each day that the specific person has time schedu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not been canceled, the entered set of Initials will appea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 box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back to the Display Individual window hit the ESC key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, hours and time off status for the Initials within any of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use the LEFT and RIGHT ARROW keys to bump to the day box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A window will open and display the data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Individual list all days function and the Individua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onth function data can be printed on the printer, or on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later printing, by selecting the PRINT button lo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Use the TAB key to bump to the PRINT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it the ENTER key, or position the MOUSE CURSOR over the PRIN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the LEFT MOUSE BUTTON.  Follow the prompts to select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printed outpu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a brief explanation of the Displa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Display Individual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LL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All Initials process browses the entire Contro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ll of the sets of Initials with the persons name alongs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.  This process is enabled for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is useful in determining which sets of Initials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file and to which person a set of Initial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Option buttons lo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Hit the ENTER key to select the button. 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an also be positioned over the Option button and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pressed to select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Display All Ini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Display All Initials window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TIME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Time Statuses process displays all of the current Tim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d's and Descriptions.  This process is enabled for Al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function is selected, a window will open displaying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Off Status Id's that can be used when scheduling tim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(see Add Schedule Time).  The descriptions that go along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d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tor is finished viewing the Status Id's, hit the &lt; Ok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ELIGIB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Eligible Time process displays each year of the vacation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ck time rules for eligible time off allowed based on years of ser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enabled for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for eligible time off allowed are input during the Offic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installation process or at later times using the Add Eligi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nder the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Eligible Time function will browse through the eligi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records by using the Up / Down arrow keys.  The MOUSE CURSOR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to the &lt; Up &gt; / &lt; Down &gt; buttons and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to scroll through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ing is attempted past the first and the last record a BEE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ignaling no more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description of the Display Eligi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Display Eligible Time window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SCHEDU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Schedule Time process is used to schedule time for an entere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itials.   This process is enabled for Security levels 1 and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itials are entered the Control information data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various edit fields necessary to add the 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d time hours are entered up to a maximum of twelve (12)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prefixed with the scheduled time Status Id type.  The Statu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for the time to be scheduled, is entered, using one of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d types (See Display Time Stat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months are shown and one can be chosen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sitioning the MOUSE CURSOR over the month to be schedule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hit the ENTER key or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days numbered one (1) to thirty-one (31) are shown and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as needed can be selected.  To bump through the days use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ONLY, as the MOUSE will have no affect within this edit field are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each day that needs to be scheduled hit the SPACE bar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located within that days button.  When all of the days n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cheduled have been selected hit the ENTER key to exit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edit field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buttons, that are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save all of the add schedule tim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abase and also to update any of the affected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For Vacation/Sick types only,  the number of vacation/s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that were entered will be added to the Scheduled Vacation/Sick H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nd deducted from the Remaining Vacation/Sick Hrs Total for EACH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elected.  If more vacation/sick hours are scheduled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remains in the Remaining Vacation/Sick Hrs Total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ITIALS button is used to clear the current window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ing of a new set of Initial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Add Schedu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Add Schedule Time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CEL SCHEDU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Schedule Time process is used to cancel any already 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an entered set of Initials.  This process is enabled fo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1 and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itials are entered, the Control information data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various edit fields necessary to cancel the 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cheduled hours to be canceled do not need to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months are shown and one can be chosen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sitioning the MOUSE CURSOR over the month to be selecte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hit the ENTER key or press the LEFT MOUSE BUTTON.  The mon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will need to match the month of the scheduled hou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days numbered one (1) to thirty-one (31) are shown and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within the selected month needing to be canceled can be select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mp through the days use the ARROW keys ONLY, as the MOUSE will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within this edit field area.  To mark each day that is nee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ed hit the SPACE bar when the cursor is located within that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When all of the days needing to be canceled have been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ENTER key to exit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edit field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buttons, that are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is used to process all of the canceled schedule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against the database file and also to upda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Control file information.  If the Status Id typ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/Sick, the number of vacation/sick hours that were cancel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ducted from the Scheduled Vacation/Sick Hrs Total and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ing Vacation/Sick Hrs Total for EACH day that wa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ITIALS button is used to clear the current window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ing of a new set of Initial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Cancel Schedu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Cancel Schedule Time window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Control Data process is used to modify certain field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record, for an entered set of Initials.  This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itials are entered, the Control file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various edit fields tha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fields that can be modified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ate (Month, Day &amp; Yea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Vacation 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Sic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- Use caution when changing the Service YEA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Over Hours fields because both of these could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Vacation/Sick Hrs amount to be adjusted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heduled Vacation/Sick Hours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edit field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buttons,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button is used to update the Control file record with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data,  for the entered set of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ITIALS button is used to clear the current window an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with a new set of Initial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Edit Contro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Edit Control Data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a New Person process is used to add Control file inform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the Office Time Manager database file.  This process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que set of three (3) character Initials must be entered and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to insure that the Initials do not currently exi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. The entered set of Initials will be the identifying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erson being added, on all display reports.  The Initi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the primary lookup key into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tered set of Initials have been edited,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ontrol information must be added.  The addi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d                   (optio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ate  [Month, Day &amp; Yea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Year entered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the Eligible Vacation/Sick Hour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Vacation Hours  (optio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Sick Hours     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edit field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buttons,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add the new persons Control fil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ITIALS button is used to clear the current window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ing of a new set of Initial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Add a New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Add a New Person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a Person process is used to delete all Control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Detail file information from the Office Time Manager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ntered set of Initials.  This process is enabled fo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ersons Initials have been entered, the Control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If the DELETE is processed, the persons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backed up onto a file with the name  IIIMMDDY.CB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Detail file record(s) will be backed up onto a file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IMMDDY.D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  -    are the 3 character Initials of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 -    is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  -    is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-    is the last digit of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U  -    representing the Contro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U  -    representing the Detai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becomes necessary to restore the deleted persons Control and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ata, a batch file called TIMEREST.BAT can b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ST.BAT file is used in conjunction with the IIIMMDDY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uring the Delete Person process to put the persons data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Office Time Manag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the TIMEREST.BAT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EST IIIMMDDY    (without the .CBU / .DBU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Option butt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button is used to process the delete of this pers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Time Manag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ITIALS button is used to clear the screen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a new set of Initial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give a brief description of the Delete a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exit the Delete a Person window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 New Year process is used at the beginning of a new y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e each persons Control file information in regar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/Sick Hour Totals.  Plus,  the process will delete all Detai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each person on the Office Time Manager databas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enabled 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e data being reinitialized and deleted, the entire YEARLY.O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is backed up onto a file named YEARLY.BKP. If the YEARLY.O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eeds to be restored after the Start a New Year proc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there is a batch file called TIMEREST.BAT tha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YEARLY.OTM file using the YEARLY.BK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the TIMEREST.BAT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EST ALL     (ALL must be completely 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information data that will get changed during this proc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igible Vacation/Sick Hours might get adjust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other Year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Over Vacation Hours will become the total of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urs within the Remaining Vacation Hours field multipl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tion Carry Over percent,  up to the allowed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thin the Vacation Hours Maximum in the B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Over Sick Hours will become the total of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urs within the Remaining Sick Hours field multipl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k Carry Over percent,  up to the allowed maximum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Sick Hours Maximum in the B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d Vacation/Sick Hours and the Remaining Vacation/S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becom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tire Office Time Manager database file has been process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operator will be given an opportunity to override each per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Over Vacation/Sick Hours fiel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rry Over Vacation/Sick Hours override process is not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pletion of the Office Time Manager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New Year process, then any needed overrides to the Carry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/Sick Hour fields must be made using the Edit Control Dat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ire Start a New Year process is completed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To DOS menu item is used when the terminal operator wis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Office Time Manager program and return to the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operator will be prompted with a Proceed with Exit to DO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after the Exit To DOS menu item has been selected.  Thi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operator a chance to cancel the Exit To DO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ut This Program menu item gives the terminal operator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some of the Office Time Manage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ndex menu item is used to view the help scree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Time Manager program functions without having to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box will be displayed showing the Office Time Manag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Only those program functions that are accessibl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operators Security Lev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/ Down arrow keys, or the MOUSE scroll bars,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.  Hit the ENTER key while the &lt; Ok &gt;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or use the MOUSE to click on the &lt; Ok &gt; butt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program function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AB key to select the &lt; Cancel &gt; button, or use the MOUSE to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&lt; Cancel &gt; button, to return to the Main Screen.  The ESC k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- ADD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Add Person process is used to add a new Security Id,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nd Security Level for a person needing access to the Offic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program.  This process is enabled 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Id that is assigned can be any combination of five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/or numbers.  The Security Password that is assigned can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six (6) letters and/or numbers.  The Security Level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person will be the determining factor for which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nager functions the person will be allowed, or prohibited,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explanation on Security issues in the General Descrip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edit fields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uttons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save the Security Id, Password and Leve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Time Manager database file.  The Security Id that is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ew person will be edited for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is used to give a brief description of the Security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is used to return the terminal operator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- DELE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Delete Person process is used to delete a Security I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database file.  This process is enab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Id that is entered must exist o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Once the Security Id record is located, the Security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 will be displayed on the screen.  The Delet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followed by the Add Person process, would need to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change a persons Security Level from one level to anot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various fields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uttons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button is used to process the delete of the Security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assword and Security Level from the Office Time Manag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is used to give a brief description of the Security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is used to exit the Security Delete Person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- SHOW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Show Persons process is used to display all o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's, along with their Passwords and Levels, that are currently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 Time Manager database file.  This option is only enab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between the Option buttons lo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is used to give a brief description of the Security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curity Id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is used to exit the Security Show Persons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- EDIT TIME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Edit Time Statuses function is used to change the Tim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Descriptions to a different description.  This function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change ANY Time Off Statu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supplied default Time Off Statu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 Time Statuses function window is entered, 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us record will be displayed on the screen. 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browse through the records.  The MOUSE CURSO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the &lt; Up &gt; and &lt; Down &gt; buttons and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to browse through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Off Status Description field will be highlighted to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chang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fields to access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update the Time Off Status record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The new description will be edited for uniquenes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ime Off Statu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the online help screen for the Edi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- ADD TIME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dd Time Statuses function is used to add user defin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us Id's and Descriptions to the Office Time Manager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enabled 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ffice Time Manager default Time Off Status Id's do no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ll of the types of time off statuses within your office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add more of your own types. Remember, only the Vaca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k Time Off Status Id's will have the hours taken for those days tr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total basis.  All other Status Id's, including the user inpu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's, will have only detail records kept and NO total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ime Off Status Id's and Descriptions will be ed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ness against existing Id'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Off Status Id can be any alphanumeric character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which is a special internally used Statu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Off Status Description can be from 1 to 8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AB key to bump through the edit fields to access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located at the bottom of the screen.  The MOUSE CURSO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to the Option button and the button selected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save the Time Off Status Id and Descri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the online help screen for the Add Tim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- EDIT ELIGIB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Edit Eligible Time function is used to edit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/sick rules for eligible time off, carry over percents and ma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hours,  for each Service Year in effect. 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for Security 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 ELigible Time window opens the first Eligible Tim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(If Eligible Time records were added during 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brows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The MOUSE CURSOR can also be placed on the &lt; Up &gt; and &lt; Down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and the LEFT MOUSE BUTTON clicked to browse through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rules for the Eligible Time Service Year are change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changes will NOT take effect until the next Start a New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r the next time the Service Year is edited through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unction.  All new persons added to the database will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ted data will be edited for valid numeric characters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able fields (Eligible Hours, Carry Over Pct and Max Bank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be used to bump through the edit fields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uttons, located at the bottom of the screen.  The MOUSE CURS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placed on the Option button and the LEFT MOUSE BUTTON clic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update the Eligible Time year reco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the online help screen for the Edit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- ADD ELIGIB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dd Eligible Time function is used to add the Eligi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each needed Service Year.  This function is enabled fo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 additional Service Year rules to the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nager program, or to add all of the Service Year rules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ed during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urrent Service Years that are found on the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dd Eligible Time function is started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ew Service Year that is added will be edited for uniquenes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Service Years on the database file.  All of the inputte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ll be edited for valid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the necessary rule data for each new Service Year that is 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cation/sick Eligible Hours, Carry Over Pct and Max in Bank Hou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s that make up the rules for each Servic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AB key to bump through the edit fields to access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button is used to add the Eligible Time Service Year rec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button will display the online help screen for the Add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button will return the terminal operator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