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Introduction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Features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ode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and Operation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etup and Configuration Instructions 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tatistics 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rvices 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ing 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Screens 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Patron Menu 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Selections 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lections 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arch for Service by Phrase or Keyword 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Patron Information Screens 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&lt;&gt;Result Screen (See Charges - if any ) 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......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with PCPLUS 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Processing - MAPP Post Processing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Limitations 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You Get for Registering, and Why Should You? 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ntact IN/QUEST 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st Release Availability 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ontact Information fo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System Exten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Q&amp;A  -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) IN/QUEST's Communication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into the shareware distribution net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8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89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PUBLIC ACCESS is a very extensive and complex program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spirit and intent in mind.  Best intentions aside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for the author to thoroughly test every possible use a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product that has been tested but more than likely has som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that have not been identified (or they would have been fixed)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ugs so that others may enjoy a more st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disregard if you have registered your version of PUBLIC ACCES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solve 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, Muskegon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 (3.5"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PUBLIC ACCESS from the 3.5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: or B: prompt.  Then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 When you've finished you will be in PUBLIC 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/Configuration Screen.  Press F7 or ESC to mo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 (5.25" Distribution Diskettes and Download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to a new directory on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all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A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B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ccs22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cs22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at this point.  The variables tel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AUTOEXEC.BAT file with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non-document/text mode) by plac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P={Drive:\Path\Dir}  Example 'C:\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PUBLIC ACCESS is installed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'.  If you place PUBLIC ACCESS on any other driver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et a second environment variable 'PACD'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is located on.  (i.e. SET PACD=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enter the above command(s)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is se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'PAC' &lt;Enter&gt;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take you through several setup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se steps you will have successfully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PUBLIC ACCESS for your use.  You will b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's Setup/Configuration Screen.  Just press F7 or ES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BLIC ACCESS works with upwards of 10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t is important that you make sure you have a FIL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greater)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BLIC ACCESS requires MS-DOS 3.30 or lat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UBLIC ACCESS needs to know where to find itself.  So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two lines in your 'AUTOEXEC.BAT' fil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P={Drive\Path\Dir}' Drive:\Path\Directory where PA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Front-End Billing and Control Shell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IBM/PC-AT compatible computing resources to the casual off-the-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/user who may or may not be computer literate.  These users,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, do not have their own system or do not have access to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tures required for a specific task and need to go out-of-hou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one.  A specific case where this product fits is where local busi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nting computer 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Libraries, Fax/Mail/Copy Stores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, Hotels and Airports, Small Computer Service Bureaus, On &amp; Off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Resource Centers, or any other community placed service cen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uters are generally available to the casu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FREE', 'CASH' or 'CREDIT CARD' and the system could be used as a usag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eas where there is little supervision, but usage data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 and cost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2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  Configuration includes network access auto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cess automatic logon up, to the point of sign-on.  Patr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(with site sysop control) their own services to the system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COLORADO SITES, phone number area codes are, at this time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ver, CO.  Be sure to add '1-303-' or '1-' to thos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ttempt to di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NON-COLORADO or USA sites, phone number area codes are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for Anywhere USA/CANADA from Colorado.  Be sure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s in your Country, State or Province and edit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numbers so they are applicable to your locale. 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database when the patron/customer is allowed to place mod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ir own phone numbers (see 'CALL YOUR OWN SERVICE' option')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will analyze the phone number being dialed and will not allow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fix (1 to 10 digits) is not in the prefix database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llow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'Network Access' numbers of the maj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re based on their individual Colorado access nodes. 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 each provider through their 800 number, which I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) to find the access number nearest you.  (In most case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calls).  The word 'Network Access' is a key phrase when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valuating numbers that are being dialed and converted. 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ocal Access' may be substituted for 'Network Acc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two phrases should be place in the city field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ialing a network number (such as SprintNet) to access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way the system can distinguish between regular phone comp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and 'Network Numbers' when it goes about doing its th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it is all right reusing network numbers in the system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reusing direct dial numbers for two or more differ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list of 800 numbers at Appendix 'A' for access numbers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for the major commercial services.  Several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re configured with TymNet access numbers and logon procedu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TymNet net to have the most reliable and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system operator has the option to completely reset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This can be done by erasing "Setup.Dat" file in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 and Data files in the Data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* and Prefix.*, these two file groups must be presen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 path for PUBLIC ACCESS to run).  Once the data file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tart the system as normal by typing "PAC" at the prompt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e to a bare b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  Supports multiple alternate logon passwo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NO CHARGE, CASH and CREDIT CARD Payment options and, i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ayment option is chosen, PUBLIC ACCESS will access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for pre-transaction credit card validation/authorization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payment processing (* requires any 2400 baud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/user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currently completing arrangements with a major gateway to allo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patrons casual (one time only), but FULL and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E-Mail, FTP, etc) and UUCP.  Dialog (r) and perhaps ECN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unications Network may also be willing to offer this cas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I will notify all system operators as the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s's come on board with this feature.  As a general rule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formation providers want a contract with the end us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) so they have some manner of recourse if,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scover that the information is being us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rates on any one session by Program, Online Data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, Long Distance Minute, Printed Page, Session, and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copy comes with FREE (DEMO) logon password scri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Rebate on new subscription to BoardWatch, Connect or Online Acces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 Mouse Support.  Right button is ESCape key and Left Button i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TAB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 Supports International Phone Numbers and prefixes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Automatically convert old data sets when installing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Supports a variety of report and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Offer a number of individualized and customized service us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  ... THE SYSTEM MODE  (See Screens FIG.1, 2(a) and 2(b)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 (Up to 3 step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ree Sustem,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ed Video Emulations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s typ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t/Change a number of screen display and patro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Communication Service and Appl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a and Fig.4b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has full control over which servic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en or Closed System for use by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validate and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... THE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 System use Information Screens 1 and 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 PUBLIC ACCESS APP/C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 APP or DATACOM Intro Screen (What they should know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 Service Selection/Sort Option Menu (If more than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 APP or DATACOM Service Detail Information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 Payment Preference (Cash/Credit if chargeable) * ONE TIME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 Final Confirmation Screen (final ok) before running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 or calling and connecting with a chargeable DATA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 Return to Progress &gt;&lt; Result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2:  Repeat steps 3 - 11 (Skipping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3:  Exit and receive final tally/receipt (If chargeable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after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VideoTel (National VideoText) is currently considering offering a simil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or PUBLIC ACCESS sites, to their online videotext service.  POWER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impressive new graphical videotext service, has also been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and CocoNet do not support command line password passin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PUBLIC ACCESS, but, unlike PRODIGY, they will not accept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on ID setups (of phone numbers) from outside their own environ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).  Once loaded a patron will have to manually type in Password/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).  All these companies have been contacted and hopefull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 to future releases of their product.  There is some ind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that they will also provide a command line password switch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 an MS-DOS Compatible computer with a hard disk and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without credit card validation activated and requires 575K of RAM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validation activated.  It requires MS-DOS version 3.30 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your AUTOEXEC.BAT file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or your system interrupts in any way.  PUBLIC AC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th your operating software.  PUBLIC ACCESS can have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rely runs in lower memory (max 570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-UP AND OPERATION: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 REPOR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m' on the command line above (i.e. 'PAC PATRON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C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has a changing, attention getting, logo screen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TRON MODE.  The patron/customer/guest would press any key to init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.  The logo screen will disappear and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ill appear in turn.  The movement the logo screen can have a 'zip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.  The 'zip' sound can be enabled by appending a '/s1'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can be disabled by appending a '/s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C /s1  &lt;- will turn sound on when PUBLIC ACCES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 PATRON /s0  &lt;- will turn sound off, and run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command line settings '/x?' need only be entered once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n the setting is permanent until a other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order is of command line switches is NOT important.  All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[1] 2 3 4 P M 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1. SYSTEM SETUP &amp; CONFIGURATION INSTRUCTION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1 a the Main System Menu to select Setup.  (Refer to FIG 1, 2(a) and 2(b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  When you first install PUBLIC ACCESS all the system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'Program' directory.  If you place any other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path' field then PUBLIC ACCESS will first prompt you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automatically move all of its 'data' files to the new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path.  Note: The system will not allow new doubl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if current data directory is 'C:\PA' then you may put in 'C:\PA\DA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'C:\PA\GEN\DATA' if the 'GEN' directory is not already ther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make GEN and DATA, jus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time element 'FREE MINUTES' that exists with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overrides this value if it is greater than 0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and 'Free Minutes' is that once this time threshold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ing starts from the moment they started the program.  You start at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with a 5 minute threshold here.  At 12:06 if you are st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then the billing clock kicks in from 12:00 PM.  The 'Free 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ith each individual service is just that.  A specified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of use.  If you start at 12:00 PM and the Free Minutes is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then at 12:06 if you are still using the service the bi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from 12:05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), they would be charge for tw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for CompuServe and one for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 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base rate/page applied to each new application progra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system.  Each individual program offers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stepped rates at user configurable printing pric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4b in Appendix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 range from approximately ~$.16 to ~$.24 per minute daytim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arriers rates and put a rate here that would cover your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a little more.  This applies only to communications thus '[ c]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different long distance minute rates for each individual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code.  This is just the system 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  The number of minutes here just helps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events the used.  If there is an Event R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rate will be applied for each ev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Prefix... This is your Add/Edit area for phone prefixes (13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).  You can add new prefixes as the phone company sets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around the country.  You can disallow (turn off) certai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anyone calling there (1402=Alberta Canada)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ill allow calls to anywhere in the world.  Number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76' and '1900' are optional to the site.  PUBLIC ACC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onfigured with these two number prefixes turned off. 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long distance rates for each individual area code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entered in the Prefix screen (Refer to FIG. 17, '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', Appendix 'D') will be examined every time you or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a phone number for a new service or tries to chang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is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national (Non-USA or Non-Canadian) site wishes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to 'CALL YOUR OWN SERV'ice by turning the feature 'ON'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isable to create a large number of prefixes that they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ALL YOUR OWN SERV' feature will not allow a patron or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any number with a prefix that is not supported i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Non-USA/and Non-Canadian sites, who wish to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s and customers making their own modem calls, enter 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igits that your local phone system uses for local call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ill then interpret any number of digits greater tha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ome kind of long distance call.  The default value is '7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Same as 'q' above, but video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Opts: OPTIONS WINDOW (or 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int Receipt.. PUBLIC ACCESS will, by default, print out a receip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here is a receipt printer port specified and there is a charge f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amount.  In some instance the site may prefer to als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pt for any amount of use, even if there is not charge.  Put a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you wish a receipt in any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ostScript (Registered Versions Only)... The default rece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re to an Epson compatible printer with a 8 1/2"x11" pap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you may use your standard postscript printer as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You must indicate that here.  Choose "YES" for postscri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'N/A'=Not Available will print the receipt as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upported Pay Options:.... The system will support 'FREE SYSTEM', '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', 'CASH and CREDIT' or 'CREDIT ONLY' as payment options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you are restricted to 'FREE SYSTEM' and 'CASH ONLY'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way to pre-authorize the credit card.  Otherwise, appropri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me up directing the patron.  If you set your system to 'FRE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them it will override ALL rates and charges that you may se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ther screens.  If you wish to have at least one servic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charge for then you should not set this to 'FREE SYSTEM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DIT ONLY' and 'CASH and CREDIT' are only supported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one credit card that you are going to accept and if the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(modem set to other than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it is a valid card (not stole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ood standing), secondly the approval process attemp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card holder is using it.  This second step is ca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System (AVS).  The theory is that if the wrong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hey may not know the correct address information that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ard and thus can be screened out by the AV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s rather specific.  The card is either good or not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the AVS step has certain built in variables that requires tha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own make a decision here.  The person using the car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owner, but may not enter their address or zip code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rvice has it in their system.  The more specific (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e) the entry of the card information can be the more reliable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can be.  The Master Card Network really likes to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ically swipe read rather than hand keyed, since this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their data exactly as they have it in their system and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for 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 (if n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SCREEN OPTIONS (or PgDN from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UBLIC ACCESS comes with several optional screens for the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creens can be turned OFF or reconfigured to appeal to loc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urn ON/OFF the window ZOOM sound when the Logo Screen app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urn OFF the two (2) lead in help screens. 1=Display, 0=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Turn OFF the information screens in the APP and COM modes tha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bout the potential costs for the service and the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Turn OFF/ON the screen display showing all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APP or COMMUNICATIONS service the patron has 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gives the patron some more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/service they have chosen.  Because these info screen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information, it probably is more important to display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charging for this system.  If you feel it adds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usion to running the system then place '0' her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to skip this screen and go directly to the patr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certain exceptions and overriding factors to the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PP   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MUST READ' memo flag set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PATRON MUST SUBSCRIBE' flag set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ITE SUBSCRIBES' flag set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of these flags are set in the respective modul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creen for the chosen application or servic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Enter the descriptive Menu Lines (1 and 2) for the Patron Main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each of these menu lines is a '/ Goto [ ]' field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CCESS what to launch off of this selection.  You may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C' or an 'A' here for Communications and Applications he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sm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, you may enter subtitles for each Patron Menu (Befo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use).  The after use menu has one additional line tha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/customer to get a up-to-the-minute tally of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 of the Patron Menu is optional.  If you would on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one type of service at your location then turn 'OFF'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ypes, delete the 2nd menu line, place the appropriate laun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'A' for applications and 'C' for communications) in the Go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run with only one service the 'B" selection on the Patr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main to remind all that there are other possibilities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 the patron will get a short prompt reminding all tha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are supported through that selection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You may want to turn 'OFF' or turn 'ON' all Applications, On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line Commercial Data Communication Services.  This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cut if you have over 300 services on the system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them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Make patron/customer Name and/or Address information mand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for a FREE SYSTEM.  For CASH systems the patron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atory, but address is not.  For CREDIT systems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both mandatory.  So if you are running a FREE SYSTEM and ma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then ALL the fields on the Customer's Name and Addr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 optional.  The system will put "Anonymous User" i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Name fields if the user elects to leave the Name and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Anonymous User, the patron does not get a comfirmation prom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o to quit the system.  Only regualar users get a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y go to leav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: [F8] Sys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[2] 3 4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2. STATISTIC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[3] 4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3. SERVICE SETUP AND CONFIGU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.  In this section you may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r Online Communication Services as you wish to suppor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you add to the database can be, available to, or, restricted fr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Ĵ  APPLICATION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ode...  This is the three (3) letter category code 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roup this program with other programs that do similar type job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es might be 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APP Rate/MINUTE... This is the per minute rate you want to set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Menu P[ ], S[ ]... These fields will have a 'M' in them if there 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memos created by either the Patron 'P[ ]' or the System Operator 'P[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S[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Rate/SESSION... This the session rate you want to set for the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 OFF flag that can be set you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n instances where you want to temporari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 by your patrons.  If set to OFF your patron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their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Memo P[ ] Memo S[ ]... Are memo flags to indicate whether Patron M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Provider Memos have been set up for this service.  An 'M'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appli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PP Rate/PAGE #1,#2,#3...  These are the charge rates you want to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d page.  The #1,#2,#3 printing price point levels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offer your patrons stepped printing rates. 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 for each page from 1-10, then $0.50 for each page from 11 to 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$0.25 for each page over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t some time in the future you want to start charg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gain, then just place a "Y" in the 'Patron Charge' fie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rates in these fields that you want to charge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 a "D" in the 'Patron Charge' fiel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fill in all the rate fields with system defa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the system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Patron Charge [Y/N]... This is a global setting.  If this is set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is application will be entir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use this application.  If you place a 10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patrons use the system for 60 minutes, then they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'ENTER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item 'k:'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r patrons access to the command prompt and a new shel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path to the working area of the hard disk that you want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n this 'Switches' field.  (If you left this blank and ran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mand.com was located in 'C.DOS' they would be left a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rectory C:\DOS.  You may not want to leave them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Consequently, if you type D:\WORKING here in this fiel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they would be left in a directory call D:\WORKING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F1 key for context sensitive help he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F2 key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lications and services in the database,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record that was on the screen when you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cursor about the list and press ENTER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a record that you want.  The record will be p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isplayed on the appropriate screen (APP on APP and 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own/Page Up/Home/End are fairly straight forwa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haracter of a program or service name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first or closest nam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(if the database is sorted on that fiel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'w' will jump you to the first application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with a 'W'.  Press F1 will give you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type in several letters to make the word uniq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NTER.  The cursor will jump to the specific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tarting with that word (if the database is sor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SC will give you a menu by which you can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fey to turn the application or servic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 Any records turned OFF will not show up on the patro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F4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F5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[P]atron Provided Information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by patrons.  This can be of special value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systems are constantly in a state of chang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 can be your best information providers. 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an be read and edited by both you,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[S]ervice Provider Supplied Inform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s where you or Service Providers wis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'Read Only!' notices concerning a specific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an be posted here in this window.  On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 can add/edit this memo area.  Patrons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, but they may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rvice provide memo is optional reading for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y should want to run this application.  You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ing by placing a 'Y' in the Must Read [ ]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n get to this part of the selection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 memo for the particular application they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y will see a flashing red F3 button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.  Once they have read the memo the botto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shing.  The flashing button only remembers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.  If they go to several services and read several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the last read memo is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F7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F8 key will clear the screen and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field.  Type in any portion of a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n press ENTER.  You will be position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starting with tha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F9 or PageDN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F10 or PageUP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Ĵ  ONLINE COMMUNICATIONS SERVIC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#LogSteps 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 The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stance '4'.  This is for cases where the site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nd has setup a complete autologon script with their ow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PCPLUS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AOL for America Online (r) or Prodigy for PRODIGY (r)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/OFF flag is 'ON' PA will check to make sure the program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 this field is actually installed.  If PA can't find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 P[ ] S[ ]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online ser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Data Phone... This is the phone number to dial to access this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will be verified against the allowed phone numbers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harge rate for this area code will be inse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(L.D.Minute) below when you are adding a new servi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s or prefixes, that are not in the Ph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odem Prefix... To successfully connect with certain services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etup string to the modem.  You can place the exac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f you want to reset the modem after hanging up then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comes is called 'PACLOG'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Comm Port [0]... This field is the communications port you wan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ial this service in question.  You may set the port to any leg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4.  If this value is set to 0 then PUBLIC ACCESS will tell PCPL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it has in its'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Video [    ]... This is the video emulation you want to u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.  Some services work better with VT100 and other ANSII.  Cho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ices you want to use.  Legal Emulations supported by PCPLUS are: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T52, VT100, VT102, VT220,VT320,ANSI,IBMPC, WYSE75, ATT605, ATT4410, TV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9, IBM3101, IBM3161, DGD100, DGD200, DGD210, ADDS60, ADDS90, ADM3, ADM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31, ESPRIT3, IBM3270, TV910, TV912, TV920, TV925, TV950, TV955, WYSE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YS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Duplex [ ]... You may choose FULL or HALF duplex according to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DataBits [ ]... You may choose 7 or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Parity [ ]... You may choose [N]=NONE, [E]=EVEN, [O]=ODD, [M]=MARK, [S]=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what this particular 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StopBit [ ].. You may choose 1 or 2 for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Local Charge (This End).. This flag is set to 'Y' if you want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(at your end) to use this particular service.  If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N') for this service, then when a patron calls this servic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 at all for this service and they use up none of there alloc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t is conceivable, if you have a number of free services (n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, no long distance charge) that they could spend hou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nd never 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call this service.  If the service is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(see 'n.' above), you place a 10 in this field and the patron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r 60 minutes, then they will be charged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Per Minute/Per Session/L.D.Minute initialize to the system default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can modify the individual rates for each servi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t some time in the future you want to start charg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gain, then just place a "Y" in the 'Patron Charge' fie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rates in these fields that you want to charge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 a "D" in the 'Patron Charge' fiel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fill in all the rate fields with system defa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the system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Service Free (Other End)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Credit Card Info Transfer... If the remot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to enter a partial work to directly to that service. (i.e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ype 'WordPe' ENTER to go directly to 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(list display).  Now Press ESC (Option Menu)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(Sort on Phone Number).  Now press F1 (Quick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n "1-800" then ENTER.  The file pointe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 of the list with 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nect with service to test logon.  If the site has a f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(with the site's Password and ID), pres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 second prompt.  The second prompt will ask wheth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s to test the FULL SYSTEM logon sequence or jus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STEPS.  The Patron Password Steps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patron elects to use their own Password and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up Logon Script... Wait for prompt1... Send Reply1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e Screen FIG. 16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remote system expects your system to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then leave 'Prompt1' empty and put your first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ply1'.  If you want to send one or two ESCape codes us ^E or ^E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ame line.  To send a carriage return/line feed use ^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string to be transmitted.  Use ^S or ^S^S on the sam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one or two 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is a Patron Optional Reply (the patron ma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input their own specific information i.e. Password &amp;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preceded with a "?/".  When PUBLIC ACCESS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?/' at the beginning of a reply to a remote prompt and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ndicated a preference to use their own Passwor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PUBLIC ACCESS will prompt the Patron on thos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lt;-- ENTER YOUR OWN INFORMATION'.  With this system the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say, a 12 step logon to a specific sub section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here steps 4 and 6 are the Password and ID step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will automatically issue the correct replies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,5,7-12 and leave prompts 4 and 6 for the patron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the system operator wants to keep private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ad with a "@/".  This will tell PUBLIC ACCESS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then clear the screen to prevent the reply from st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patron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both 'Patron Optional Replies' and 'Secure Replies'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&amp;/" to lead the reply.  In this instance if the Us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ir own information PUBLIC ACCESS will ignore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 But, if the patron chooses to use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ure command will clear the screen after the rep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place up to 5 one second pauses in any respons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a '~' tilde for each second.  ie. '~~~Y^M' would be pa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and send a 'Y' followed by a carriage return line f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ime you get a default pause of 2 seconds is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string in the first prompt field.  The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s that the remote system is waiting for this en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formation.  It will then wait 2 seconds and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y Le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/ = Patron Op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/ = Secure and keep system reply private after sending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/ = Both 'Patron Optional Reply' and 'Secure'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 =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?/Jim Turner^M   (?/=Optional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&amp;/Jackrabbit^M  (&amp;/=Secure and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 and post this number to th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[P]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[S]ervice Provider Supplied Memo.  There are going to b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roviders may want to have their own prepared tex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patrons to read.  This area can be read by both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s but may not be 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: [F7] Add/Dele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: [F8] Find.. Pressing F8 will clear the screen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ield.  Enter any part of a name you are trying to loc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The system will locate the closest matching recor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j: [F9] Previous Record.  Pressing F9 or PageDown will pag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:[F10] Next Record.  Pressing F10 or PageUP will page one record at a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[4]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4. REPOR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ENTER or TAB keys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 (As if you just took it out of th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18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pack Database (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ices database will, over time, need to be repacked when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 lot of changes and additions to it.  Just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[P]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P. PATRON MO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: They can press the F1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ensitive help screen (see exception below under get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: They can press the ESC key just about anywhere and back-up or ba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:  Many screens offering decision points (keep going or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) have default answers prepared for them in the format [Y/n]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s the default (just hit ENTER or any key to keep going)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ust explicitly hit 'N" to cancel and not go any fur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ENTER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[Y/N] or [*]).  At these points the patron must pres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will bring the patron to a second information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the steps PUBLIC ACCESS will take them through the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Further explanations are available through the F1 (HELP) key o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creens and through just about any other screen they are at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, from the patron arrives at PUBLIC ACCESS's Main Menu 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 5 Appendix D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ial-up on-line data communication services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ed and is currently supporting. 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NTER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6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7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ing to be an event or an event has not started ye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gives the patron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if there are only 6 pr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y support 30 or more it is of spec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then you should toggl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.  This feature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to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2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F1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read only (not modify)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upplied by the software publisher or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age back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 (PgDN)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Page forward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will give thei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here.   The card information entered here has real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 take them to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of departure is a PROGRESS&lt;&gt;RESULT screen.  They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red '$ PLEASE CONFIRM $' screen.  This is their FINAL NOTICE $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ere on the 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 10 (before)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The patron uses the selected appl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and ends their us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UBLIC ACCESS starts up again.  The PUBLIC ACCES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ESS &gt;&lt; RESULT' screen and checks to see how long they were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ron ran an application and they were away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Charge &gt; Minutes) they will be prompted for how many (if any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printed.  With all the data now in, PUBLIC ACCESS compute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ates set up by the system operato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service.  The results are displayed (see FIG #10 (after)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as a final tally of the total charges to this point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Session Totals 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or any key here brings them back to the lis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payment and n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&amp; ENTER, Yes to '$ PLEASE CONFIRM $', Work with another s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..., Totals, and so on until they are done.  Pressing ESC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from the Menu will bring them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n Menu they now can choose to go back to Applications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C' and going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es much the same as the Applications Option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mmunications Menu  [See FIG 11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 By State/Name.  It is help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ervices by state to get a subgroup of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re strictly commercial services where the caller/patron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verything they use).  These COM services usu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ron 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5]  Phone Number.  You can view the list sorted by phone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that have the word 'ENVIRONMENT', 'JOB' in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where. (See pag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computer, perhaps at their work, they can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if it is flagged as 'ON' by the system operator). 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calls through this option are charge a long dista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 rate set for that area code.  The patron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area codes that are restricted in the phone prefix li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menu selection is not available to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oggle the service to 'OFF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SERVIC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Inf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2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ny of the dial-up, on-line data communication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-installed with the distribution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ulletin Board Systems (BBS's) and the na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y is change.  So, even though an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ide services that are more substantial than mo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le, in business for a long time)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find some of these services out of busin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call them.  If this is the case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in question from the database.  Other BBS'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various types of quality servic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ene just as often, or even more often.  Just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in the pick list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vailable in the applications list.  The quick jump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phrase featur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by Word/Phras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select a group of onlin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earch Word/Phrase option, then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ne the following activities to just the group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icked.  The Work/Phrase search feature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ptions Menu, select [F6] Search by Word/Phras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ype in the work or phrase you want to search fo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sake, type in 'JOB' and press ENTER. 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through all the records for 'JOB'. 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in the record PUBLIC ACCESS will place a mar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At the end of the search it will displa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containing the phrase 'JOB' and tell you how m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 All the options (Page Forward, Page Backward, et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oint on will only work with the 'JOB' sub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To return to working with and vie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you must return (ESC) to the View/S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ways know whether you are working with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r the entire database.  If you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of the database there will be a messag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PUBLIC ACCESS found {XX} records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A' and 'AA' will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.  You might try searching for the Words or Phrases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e what services are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UP ONLINE COMMUNICATION SERVICE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1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creens following the Application or Online ser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re the same as the those for selecting an application above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 [See 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 [See FIG 15 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Information Screen:  This screen is where the patron/custom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ersonal information (i.e. Name, Address, Phone Number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 who is using the system.  This screen comes up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user has chosen an Application or Online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or whether the chosen item free or chargeable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just once for each overall event or group of connec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ites may wish to restrict the usage of their computers to me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only.  This can be accomplished by placing an ASCI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the name "OK.LST" in the PAC.EXE directory. 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work OPEN or CLOSED.  The lines following should b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user per line at follows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#,FirstName,LastName,Street,City,State,Zip,Country,Phon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'&lt;' represents and end of line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ount number has to start with a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,Bill,Smith,123 Elm Street,Cite,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df,Joe,Williams,Box 899,A City,A 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9,Bill,Williams, , , , , ,444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UBLIC ACCESS finds the file it will first check to see if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or CLOSED list.  This list is prepared and maintai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EN list means that the member's name does not hav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but if it does, the patron enters their account numb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name in the Patron Information screen.  The system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ir information from the file.  If the name is not in the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erely 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enters their account number, the system then will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number and fill in the information requested by the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1:  If the patron falls asleep or walks away for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fee and the system is not used for the set number of minutes in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' the next person to sit down at the keyboard will get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ir last name.  If it does not match with the person's nam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ing the system, the system resets allowing a new per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f it is the same name the patron may resume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also close out the patron if they feel the pers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-together and 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2: 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&lt;&gt;RESULT SCREEN (Fig 10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will come up just before launching a program or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re may be a charge and when a patron has finish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r online communications service.  This screen sh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trons event and account before launching a program or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after using the program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launch it is used as background with a smaller confirmation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asking for confirmation to launch the chosen program or servi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 it is used as a result screen for chargeable session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of the account now that the most recent sess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shows a column for the most recently completed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or the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has several conditional logic trees built i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vary this step depending on system settings.  Se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YSTEM:  BEFORE LAUNCH, the Progress&lt;&gt;Resul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with all the rates set to $0.00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ther there were any rates set in the system's ser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, all the rates and charges will st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$0.00 and if a program was just used,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asked for the number of pages they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all historical statistical information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ron will then be informed that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online information service (long distance or no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used then the screen will immediately show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and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ONLY:  BEFORE LAUNCH the Progress&lt;&gt;Result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particular program's or service's rates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system operator in the system's service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.e. $.50 per page, $1.00 per session, etc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reshold minutes required before the system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 will be blinking in the top 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charges thus far will be indicated in the 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.  This column will be all zero's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launch or the patron has not accrued any charge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 the Progress&lt;&gt;Result Screen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n, just as before the launch, ex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usage data and charges (i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eded the threshold minutes)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column and cumulated to the Overall Ev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ystem operator may set any number of indiv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/or services to Local Charge = 'N' (no charg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for the patron to use this program or servi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'No charge' programs or servic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and available for the patron to use (turned 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a patron may have several non-chargeab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mixed with chargeable sessions.  If the patr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several chargeable programs or services the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o charge' program or service PUBLIC ACCESS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ugh the patron was running on a totally fre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that one session.  See 'FREE SYSTEM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n application program and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reshold minutes the session charge - if any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- will be $0.00 (no charge), but the patr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sked for the number of pages they printed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page printing rate established the patr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 online communications progra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the threshold minutes the session charge -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e is set - will be $0.00 (no charge), bu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till be charged (if a long distance rate is set)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ong distance charges incurred with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ese last two IF's are to help a s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ial setup to recoup any hard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eration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point on, the system use cycle is repeated with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as the patron wishes.  When the patron is finished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follow the instructions on the Main Menu and EXI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to the main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.. (Patron is finished using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/Customer/User needs to cancel or quit then exit what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to complete the use of PUBLIC ACCESS so it can be readied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.  This can be done by pressing the ESC key from just abou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 till the original logo screen in showing or they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on each subsequent menu till the logo screen in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just get up an leave without exiting the system the syste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 there until someone touches the keyboard.  There didn't seem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fire way to have the keyboard monitored without installing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up valuable RAM space.  I chose not to take this route. 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o get up and walk away and after a period of time a new person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nd touches the keyboard, then PUBLIC ACCESS will chec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user.  Then finding it is a different user, wil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WITH PCPLUS V2.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r patron chooses an online dial-up service from PUBLIC ACCESS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onnected via PROCOMM PLUS v2.01, PUBLIC ACCESS will load and run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very sophisticated contro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will completely control the online session in order that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ain ac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the whole keyboard is remapped.  The functions which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a regular session are retained, but most probably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keys than you might be used to.  Pressing ALT-M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key assignments.  The key functions which are no longer allow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DOS) are discarded wh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want to offer the fullest possible capability to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s much service specific information and instructions to their patr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re to.  To this end PUBLIC ACCESS will inform the PCPLUS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is being connected via a ID number.  If you desire to provid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nformation about the service in use, then place an executab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PLUS directory named with the ID of the service in ques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or care to make information executables then you may also plac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PCPLUS directory with a text file viewing utility called 'LIST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D of the service the patron is contacting is, for example sake, '004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tron presses 'ALT-I' (Program Information), then the PCPLU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ook for '0042.EXE' and run it like a program if it is in the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Failing to find such an executable file, it will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IST.COM' and '0042.TXT' in the PCPLUS directory.  If it finds bot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t will load LIST and view 0042.TXT.  If it fails to find thos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 generic information screen about the with the site's and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nd pho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'LIST.COM' is a shareware software program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/QUEST for $5.00 (to cover my costs of disk preparation a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).  The author would like you to register the product with hi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it and like it.  Another product from Kevin Solway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University of Queensland, St Lucia 4067, Australia, is BI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XTLIFE.  These two programs will make any text file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alone executable file for example one above.  IN/QUES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a copy of BIGTEXT for $5.00 also.  Same rules app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nd use it, then use must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programs and others are available from var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around the US and probably from services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 of the service is located in the upper right hand corner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creen when viewed from the system mode (see.. Appendix 'D' Fig:4a '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....[ 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tron tries to disconnect with 'ALT-X' or 'ALT-H' or is hung up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, then the macro program will cause PCPLUS to automatically dr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and the patron will be returned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ron is only allowed to download and upload information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: and B: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has special controls.  The PCPLUS connec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system mode via a stripped down macro.  This macro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emapping.  The sysop gets to use all the keys and funct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by manufacture.  When the system operator hangs (ALT-H) up the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PLUS.  In this manner the system operator may test logon procedure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of what the patron will be seeing when they, the patron, us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must use the standard ALT-X to disconnect from PCPLU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PCPLUS will drop out of memory and the system oper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record screen in PUBLIC ACCESS where they started fro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P [C]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C. CREDIT CARD MAPP SYSTE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 to the MAPP networ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know whether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F2 (statistic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line of the Green Frame ($ to Post Process)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ny 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F6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ny transactions waiting to be pos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form you of that at the bottom of the scree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processing window will appear, indicating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post process, and waiting for 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wo part carbonless paper setup as a dedicated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atron finishes working on the system and the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PUBLIC ACCESS will print the receipt (formatted to a 8.5"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) to this dedicated port using standard Epson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detailed receipt is printed you might ask the patron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bottom.  Then give them the bottom copy and you ca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for your records.  If they have any issue with the charg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nd there, you can re-enter PUBLIC ACCESS, through selectio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ain Menu, and edit or correct the Patron History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rint out a new receipt.  Only this new or corrected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one of two steps to reconstruct the charge occasion. 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ing what is recommended in step #1 above, go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l out the signed hard copy, or (2) Go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the patrons record on the computer screen. 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o the computer screen by selecting F4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ption 1 'Credit Card Number' from the next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number in question in the indicat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 If the card number is on file anywhere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umber will be displayed in a USER VIEW screen. 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atron may have used this system any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hat there are going to b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redit card numb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e specific record from the items list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lighted line) up or down the screen using the mous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ute press the ENTER key.  This will display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event on the full screen.  You can acquaint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tails right off of the screen or you may prin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at this point to respond the 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s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ther Long Distance carriers, and no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a special feature offered by, for instance, Allnet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only works with the MAPP network thus you must register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Bank to use the Master Card Network to post process your charge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software is inclu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89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45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book cannot be read by two different persons at the same tim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moved from one computer location to another,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imultaneous use may be accomplished only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6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upon exiting the system, to remind you of the registration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ing you to register the program.  Naturally,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 by your customers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DEMO Password script file for PRODIGY (r).  This scrip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more than 90% of PRODIGY's system without any membershi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  It comes with registered versions of PUBLIC ACCES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ACLOG.  For the price of registration you get FREE access to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st to a broad spectrum of publ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pability of automatically printing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$8 Rebate on NEW subscription to one of the following onlin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 'Boardwatch Magazine', 'Online Access' or 'Connect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 are a must on your reading list if you do any o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 'SHOWLOGO' (tm) and 'SHOWTIME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re the information has to be more-or-less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urning or damaging the screen.  Thus, SHOWLOGO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creen saver.  SHOWLOGO registration is $10 p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is available from the same system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 SHOWL.ZIP and SL123.ZIP respectively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 A PCX file may be displayed as one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that will display any text (ASCII) up to a full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of time designated in a schedu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period of time, SHOWTIME will check the schedu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next scheduled text file.  SHOWTIME keep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ersistent on the screen, with various video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any damage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PUBLIC ACCESS is accompan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alled 'POST'.  POST allows PUBLIC ACCESS to print rece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AILABILIT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can usually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line and any SDN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Internet via Anonymous FTP at csc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very attempt will be made to keep the most current copy on the 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(AHN).  The following boards ar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'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Car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Sal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 W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14-234-9601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Must use their proprietary software for graphi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PUBLIC ACCESS users may purchase their $89.95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 /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 / 1-800-848-8199 / 1-800-848-8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 /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 /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 / 1-800-234-3867  1-800-223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y Mc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uman Resource Information Network (HR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Telecom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85 Valparais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7-872-2045 / 1-800-421-8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27-8030 /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RBIT 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e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0 West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2-0900 / 1-800-421-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, 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 /  1-800-284-5933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ery McGill, VP Sale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er Wilcox, Dir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n Tulis, Product Marketing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 / 1-800-220-9553 / 1-800-220-7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 / 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 Chestnut St, Suit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74-4400 / 1-800-32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Union Inf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779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.W.WILS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 Universi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nx, NY  1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67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 / 1-800-336-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101 Keyboard with built in Swipe Reader - $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just one of these.  Some of  the others are OS/2, Deskview/X,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emble, Openlook,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UI (Graphical User Interf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graphical work environment, it is NOT an application program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 MS-Windows program from PUBLIC ACCESS then PUBLIC ACCESS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windows session as one program, even if the patron clos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nd starts one or more others while still within the sa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.  When your patron exits windows PUBLIC ACCESS will be re-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 patron a tally based on the running of only the applic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your customer or patron would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  They would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to 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  This non-windows product can then be run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nd be controlled by PUBLIC ACCESS.  It is possibl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 should turn away from windowing software products,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offer 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I set up PUBLIC ACCESS to allow my customers to call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services, right out of the box, where they can use their ow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a few services are entertaining the concep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pporting such a feature in the future.   All PUBLIC ACCESS s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ed as new commercial services come on-board.  In these instanc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services make this option available, PUBLIC ACCESS si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a PUBLIC ACCESS account number.  This number will NOT b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,  but will be unique to PUBLIC ACCESS.  At that time your custo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without having to be pre-subscribed.   Again, IN/QUEST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t provides a means for the site operator to "allow" or "disallow"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s (prefixes). i.e. 1204 (Manitoba, Canada), 011433 (foreign), 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instances where a customer is attempting to call a service with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prefix that is permitted by your site, PUBLIC ACCESS allow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perator to ass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s) for the time your patron/customer spends on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').  After that threshold is passed the session is chargeab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ects of the session, for which you set up rates, are char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when 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cases, when they are not successful in connecting after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and are under the threshold time then your customer will 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will incur a small charge for their unsuccessful attemp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for PRODIGY (r).  Here the customer can use the sit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but in doing so is restricted to only some of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additional feature can aid your patron's navigation and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.   If you are using PCPLUS  to access a remote service,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, may install special service specific help files (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and complexity) that a patron may refer to while online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able to get a MAPP terminal ID from your own merchant ban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illing to invest another $550 in a more capable software interfac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fer you to a MAPP processor who can work with you to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receipt printer - a dot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 If you have selected Port #2 as a receipt printer option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to NONE), then a receipt will be printed to that pri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ustomer is finished.  Two part carbonless paper is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y both your bookkeeping needs and the rules and regulations o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 of the patron's time on th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lock if they charged the event.  You could have the rece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unter where counter personnel could deal with i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only the one laser printer, on port #1,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may not be able to print. 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int to a disk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ile we want to allow our patrons a generous amount of time on 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want them to hog the machine all day.  Is there a way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help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, with the specific service's 'FREE MINUTES' option.  Set your rat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amount of money, say $.05 per minute.  Then set th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that you feel would be appropriate for them to use the machine, s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 Your patron will be informed and aware of this and will te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 any longer than necessary, 30 minutes in this case (or they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like to charge our customers $1.00 per printed page.  But some of th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get a break if they are printing a large number of pages.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handle printed p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allows the site to set up to three different print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.  So, for instance, you could charge your $1.00 per page for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10 pages then from 11 to 50 you could charge $.75 per page th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50 pages you could set your rates to some third number, say $0.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have a special application in mind and do not want to have a mode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.  Can we modify PUBLIC ACCESS som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PUBLIC ACCESS allows the site to alter the Main Patron Menu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lines and further, allows the site to dictate which modul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COMMUNICATIONS to load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could have CD-ROM's on line 1 and Word Processing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more positive control over who uses our computers.  We only 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esource center members using the system. Can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limited access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PUBLIC ACCESS will look for a special file in its directory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ople who you want to have special or limited access to the syste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the file it will first check to see if the list is an OPEN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This list is prepared and maintained by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EN list means that the member's name does not have to appea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it does, the patron enters their account number instead of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Information screen.  The system will fill in the re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file.  If the name is not in the list the patro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enters their account number, the system then will verif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fill in the information requested by the system and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 PUBLIC ACCESS SYSTEM ADMINISTRATORS SETUP/CONFIGURATION SCREEN  ]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Name: [THE FAMILY HISTORY LIBRARY           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dress [35 N.W. Temple St             ]        COUNTRY [USA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ity [Salt Lake City    ]  STATE [UT]        ZipCode [84150-000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Person [Paul Corey               ]        Sys Password [XXXXX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Program Files Path [C:\PA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-DATA-  Files Path [C:\CAN\TEMP\DATA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uthorized Credit Cards ��  System Default Chg Rates  [APP(a)] [COM(c)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Visa              [ Y ] ��  Charge &gt; M-Minutes [ac]   [M   05] [M   02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ster Card       [ Y ] ��  $ Rates / Minute   [ac]   [$ 0.10] [$ 0.1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merican Express  [ N ] ��  $ Rates / Page     [a ]   [$ 0.50]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scover          [ N ] ��  $ Rates / LDMinute [ c]            [$ 0.23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ners Club       [ N ] ��  $ Rates / Session  [ac]   [$ 1.00] [$ 1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arte Blanche     [ N ] ��  EVENT: $ Rate/M-Minutes   [$ 2.00]/[M   6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inimum C.C. Chg [$ 3]  System Timeout [M 05]  PreAuthorized$ [$ 50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ESC=MENU] [Navigate ARROW [####],TAB or ENTER Keys] �  Accept[Y/N] [*]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IN/QUEST, 3140-K S.Peoria St,#200, Aurora, CO (303)671-0800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Help [F2]Files [F3]Fone [F4]Video [F5]Note [F6]Opts [F7]Scrn [F8]Sy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[  PRINTER/MODEM &amp; SYSTEM CONFIGURATION OPTIONS {#2-A}  ]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Port   [LPT2]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ceipt Port   [LPT1]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 Receipt  [YES]  [Print Receipt if Used &amp; NO charge: Yes, No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stScript     [N/A]  [YES,N/A] *For Receipt Printer Outpu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em Settings, Maximum Baud Rate (Hundreds) for COM1, 0=No Mod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xBaud-COM1   [9600  ] [0,1200,2400,9600,19200,38400,76800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upported Pay Option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y Option     [CASH ONLY      ]  [FREE, CASH, CASH/CREDIT, CREDIT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[  CREDIT CARD SETTINGS  ]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Minimum Approval = [No AVS Setting, CASH ONLY System]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Min AVS Code   [N] [E(Address or 5 Zip or 9 Zip), 5, 9, N]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redit Card Information Entry Method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Entry Method   [NONE]  [By HAND or SCAN in, NONE]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*  'TAB' to change, UP/DOWN or ENTER to Accept Choice  *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 [F1]Help  [ESC], PgUP or [F6] Setup Screen  [F7] Screens Options 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a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[  PATRON MODE SCREEN SETUP OPTIONS WINDOW {#2} ]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Patron Screens   [Note: [1]=Display, [0]=Do NOT Display]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You may choose to SHOW, or NOT SHOW Patron Info Screens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Logo Scrn Zoom Sound ON=1 OFF=0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Two (2) Information Screens  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Application Rate Information 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Show Selected APP Info Screen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Online Rate Information Screen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Show Selected COM Info Screen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nter new MENU LINES and MENU SUBTITLE for the Main Patron Menu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1 [APPLICATION PROGRAM(s) such as Word Processing.........]/Goto [A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2 [ONLINE COMMUNICATIONS via modem to PRODIGY or others...]/Goto [C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T1 [[  Select with ARROW Keys then ENTER or Press A,B or Q  ]  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T2 [[  Select with ARROW Keys then ENTER or Press A,B,C or Q  ]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pp/Service 'ON/OFF' Mass Update:  APP's [ON ]  BBS's [MIX]  COM's [OFF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tron Name/Address Info: Must Enter NAME [Y/N]? [N]  ADDRESS [Y/N]? [N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 [F1]Help  [ESC], PgUP or [F6]Setup Screen  [F7]Print/Modem Options 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b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ACCESS COLORADO   ]     Comm ID.......[0283] Added By ..[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6/15/93] #LogSTeps [ 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Denver            ]     Comm STATE......[CO] Memo P[M] S[M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 or COM]       Display[ON/OFF][ON ] Must Read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Major Colorado Wide Library access network.  Access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ado SuperNET and internet access nod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440-9969      ]         Comm Port [ ]       Video [VT100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2400  ]                 Duplex..............(F,H) [F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...........(7,8) [8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ID     [N/A                 ]   Parity........(O,E,N,M,S) [N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Pass   [N/A                 ]   Stop Bits...........(1,2) [1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 [Y/N] [Y] Free Min [ ]   Service Free to User..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Patron Must PreSubscribe.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00]          Credit Card Info Transfer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####], TAB or ENTER Keys        Accept [Y/N]  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5/12/93] Total-Times [   38] Minutes [     498] Charges [$   54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Logon  5Memo   6Video  7AddDel 8Find   9PreSRV10Nx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a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 APPLICATION SETUP/CONFIGURATION SCREEN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lication NAME  [WordPerfect 5.1   ]        APPlication ID#.......[009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Type CODE     [WRD]                       Patron Display-ON/OFF..[ON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SESSION  [$ 1.00]                    Program Added.....[07/15/9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MINUTE   [$ 0.10]                    Free Minutes........... [ 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PAGE #1  [$ 1.00]/[  1- 10]          Memo P[ ] S[M] Must Read [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2  [$ 0.50]/[ 11- 25]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3  [$ 0.25]/[ 26-&gt;&gt;&gt;]          Charge Patrons [Y/N]?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un PROGRAM   [WP      ]       Switches  [     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Drive\PATH    [C:\WP                             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: [Full Featured WordProcessor Program, Spell Checker, Thesaur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ts of special editing capabilit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ord Edit Mode {Full database / Sort on 'Application'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Navigate with ARROW KEYS [####], TAB, ENTER Keys �  Accept [Y/N]  [*]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Date Last   Total-Times  Total-HH:MM    Total-Pages  Total-Charge$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[09-05-93]    [  157]      [  136:45]     [  436]     [$1,234.35]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RunAPP 5Memo   6Files  7AddDel 8Find   9PreAPP10N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b [APPLICATION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PUBLIC ACCESS  *  MAIN MENU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at would you like to do .......?                 Numb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</w:t>
      </w:r>
      <w:r>
        <w:rPr/>
        <w:t>Suppo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.  APPLICATION PROGRAM(s) such as Word Processing......... [  1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.  ONLINE COMMUNICATIONS via modem to PRODIGY or others... [ 29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.  QUIT, EXIT, FIN, ENDE, STOP, PAR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[  Select with ARROW Keys then ENTER or Press A,B or Q  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´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ESC=MENU, SORT on  Prog NAME  � Up,Down,PgUp,PgDn,Home,End,F1,KeyBrd,ENTER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 APPLICATION'S DETAILED INFORMATION SCREEN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[F]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 9 [APPLICATION'S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 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 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 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5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 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 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 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.C.C. BUSINESS RESOURCE CENTER Supports, 283 BBS and 24 COM Servic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ess ESC to return to the prior Selection Men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s the first character to JUMP directly to the line you wan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: Type Service(COM,BBS)  F: Service FREE of charge  L: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: User Must Pre-Register S: Local Site Charge ($)   C: Credit Card Info Tr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#    Description of Service &amp; Uses      Phone# 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������������������  ���������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erica OnLine  Windows Competitor to CompuServe.  1-800-99 NA BBS Y N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erica's Sugg  Would you like to see a computer   1-516-47 NY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quila BBS      Large Multiline BBS.  60K Files,   1-708-82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gus Computer  Restuarant Database - Multiline A  1-617-67 M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k Fred's BBS  11 GB, Featuring MIDI, Games, and  1-216-78 OH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mLang and OS  Fido BBS (Node:143/37) IBM/PC. Ec  1-408-25 CA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lanta Mac Us  Macintosh Files and Support for L  1-404-44 GA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ntionDetai  Large multiline BBS with over 26,  1-909-68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rora Trading  Local Denver BBS. HST/DSR V.32     766-2317 CO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obile Con  New Car Pricing Reports - Used Ca  1-513-62 OH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Vantage On  Online car/auto research and buyi  1-800-33 NA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ö ESC=MENU, SORT on  Serv NAME  � Up,Down,PgUp,PgDn,Home,End,F1,KeyBrd,ENTER 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[ 0] Sessions T[ 0] $[ 0]�Total Minutes [    0] Charges [$    0.0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  ONLINE COMMUNICATION SERVICE'S DETAILED INFORMATION SCREEN 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23] times, Last Date [03/15/9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City [San Diego     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...[ ]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   [Y/N]..[Y]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(Other End)   [Y/N]..[Y]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 (w/Logon)  [Y/N]..[N]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   [Y/N]..[N]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 Card Info Transfer  [Y/N]..[N]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3 [COMMUNICATIONS SERVICE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nter YOUR Logon Sequence for: [COMPUSERVE    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assWord:Bishops Ferry         ID:70505,53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Wait for 'PROMPT'   -&gt;  Then Send 'REPLY'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1  Password:            -&gt;  &amp;/Bishops Ferry^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2  correct?             -&gt;  Y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3  User ID:             -&gt;  &amp;/70505,531^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4  Choice?              -&gt;  7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5  Geneology:           -&gt;  Y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6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7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8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9                       =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0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1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2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Accept [Y/n] [ 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F1]Help  [F3]Erase  [F5]Insert Line  [F6]Delete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Reply Leaders: ?/ User Optional, @/ Make Secure, &amp;/ Both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6 [LOGON SCRIP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PHONE PREFI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Maintenance Windo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hone Prefix ............. [1214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tate/Prov/Country {Abbreviated}.. [TX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,P or C Full Name...#[Texas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Long Distance Per Minute Rate.. $[0.2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tron may dial prefix [Y/N]....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Dial Out Header {i.e. 9,*70}..... [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USA Phone Access Prefix ....... [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mber of digits in local call ... [ 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[  ESC - QUIT  ]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7 [PREFIX MAINTENANCE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Master Card: 549975330000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Channel 1 BBS        BN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to provide some service specific instruction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atron/customer launch or connect with a specif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way we can cut down on the amount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sked of ou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data service's 'Setup and Configuration' record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module, select [F5]'Memo' and then select '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info'.  Here in this screen you may enter about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f data specific information and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s.  When they select this data service, as the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, they will receive a blinking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reminding them to 'Read Memo'.  This 'Servic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' screen is ** READ ONLY ** to your patrons and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t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just the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is a particularly offensive online service that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ustomers to be able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OFF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may system menu and select System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ep through each of the Application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want to set up PUBLIC ACCESS to so that only the members o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ber of Commerce can use it.  How do I set it so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ir membership id to us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e an ASCII file called 'OK.DAT'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.  Enter the word 'Closed'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ill make your system a closed system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pecific members or patrons are allowed to use the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 subsequent lines of the same ASCII (text) f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mbers account/ID's followed by their names, et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irst name,last name,address,city,state,zip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will read the information in, and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ields in the order it reads the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persons address, but do have their pho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n,ln, , , , 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/QUEST'S PUBLIC ACCESS COMMUNICATION VIEW PO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of dial-up on-line information is immense and growing every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nformation available, through large on-line databases,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is virtually limitless.  The gatekeepers of this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 and social responsibility to take every mean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iversally available to the everyone.  They just may als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quirements, that a researcher/caller have their own computer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ccess phone numbers and a full subscription to the individu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atible with universal accessibility to this information.  It's fa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o say that this constitutes privileg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to be a better way!   To this end PUBLIC ACCES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information accessibility in the public arena can be broken down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:   John/Joan Q. Public (JQP) comes into a public library, copy c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resource center, selects a free service such as a BBS (4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, in the U.S. alone) from the list of PUBLIC ACCESS option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logs on, uses the service to what ever extent desired,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charge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:   JQP, same, but selects a commercial information service (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ials the number and logs on to the service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quests the Password and ID.  PUBLIC ACCESS stops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The patron then completes the Password and ID logon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own Password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:   JQP, same as #2, but the library DOES subscribe and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s to logon using the library's Password and ID.  PUBLIC ACCESS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, logs on completely (including the library's Password and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QP then uses the on-line service under the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:   JQP, same as #3, the library DOES NOT subscribe, b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 is a PUBLIC ACCESS cooperating service and allows casual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ccess by non-subscribers - at a premium rate - with a credit car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gets the credit card information, validates the card prior to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logs on, passes the card information to the remote syste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ull access for that one time.  They hang up and receive a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redit card statem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are designed in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