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1993 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needs to use a product, but does not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or disks.  Site licensing enables companies,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gencies, etc., to equip their personnel with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 licen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6 users (copi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474, which saves you $60 off the cost of 6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  The more copi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3           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10            $79.00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 25            $59.00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- 100            $29.00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Please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ora CO  80014-3155           CompuServe: 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                         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correct amount, I will send you the required "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"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under 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than 101 sites, please contact m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(Licenser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"Licensed program" means the object c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listed in Exhibit 1 and related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 No rights to the source cod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are 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"Object code" means any instruction or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achine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"User documentation" means any standard manua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materials used for user instruction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se 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"Use" means copying of any portion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storage unit or media into the designa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Licensee is granted a nontransferrable, non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number of copies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on Exhibit 1 for Licensee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r (IN/QUEST) will deliver one copy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Licensee.  Licensee may make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censed program, up to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d herein, provided that eac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IN/QUEST's copyright notic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rietary legends, including legends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isition Regulations (FAR), if any,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Each copy of the licensed program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 on a network system, each terminal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onsidered to be using a distin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whether or not he is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This license is effective until terminated.  Licens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 it at any time by destroy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all copies of it and notifying IN/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.  This license will also terminate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in this agreement.  On termination,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return all materials not destroyed to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with a written verification tha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The fee for this license is set forth in Exhibi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able a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The licensed program is licensed, not sold. 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construed as conveyi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Licensee understands and agrees tha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and all documentation related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itute the valuable properties and trade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QUEST, owner of the copyright to the licen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odying substantial creative efforts which are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dential, and not generally known by the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ecure to IN/QUEST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Licensee agrees during the term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after, to hold the licensed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thereof and any documentation related there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ct confidence and to not permit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tain access to it except as required for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internal us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Licensee shall inform IN/QUEST promptly and in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ctual or suspected unauthorized use or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s or documentation relat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The obligations under this paragraph shall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 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IN/QUEST warrants that for a period of ninety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 of delivery of the licensed program,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nmodified by the Licensee,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ity with the user documentation.  IN/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 that the licensed program is free from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.  Any program problems reported to IN/QUE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rranty period and determined by IN/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coding errors will be corrected by IN/QUE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asonable time. Any modifications to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The above warranty does not apply to the exten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of the licensed program to perform as warr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by the licensed program being (1)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with the user documentation, or (2)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erson other than authorized IN/QUES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LICENSER MAKES AND LICENSEE RECEIVES NO OTHER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The total liability of IN/QUEST or its suppli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im or damage arising out of the use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r otherwise related to this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to direct damages which shall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fee(s) which have been paid by Licen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QUEST the specific client project which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IN NO EVENT SHALL LICENSER BE LIABLE TO LICEN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ING OUT OF THE USE OF OR INABILITY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EVEN IF LICENS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TERMINATION.  THIS LICENSE MAY BE TERMINATED BY IN/QUES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Licensee fails to comply with any material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 of this agreement and Licensee fails t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failure within fifteen days after not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by IN/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Licensee's normal business operations are dis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ntinued for more than thirty days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olvency, bankruptcy, receivership,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Neither this agreement nor any right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under shall be assigned or otherwise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e without prior written consent of IN/QU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will not be unreasonably withheld.  IN/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is agreement entirely in its discret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 written assumption of the obligations here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This agreement shall be interpreted and enfor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with and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of Colorado applicable to contra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s.  No suit for enforcement of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rights between the part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shall be commenced in any court outside Arap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y,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or the breach thereof shall be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bitration in accordance with the commerci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Arbitration Association, using an arbit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of computers and software, and judg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 rendered by the arbitrator(s)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t having jurisdiction thereof.  No arbi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ction arising out of any claimed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or transactions under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anded by either party more than one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of action accrued.  The prevailing party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related to or arising under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tled to reasonable attorneys' fees. 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not apply to any action or proceeding for i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between the parties hereto, superse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agreements, representations, under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otiations.  This agreement may not be amend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by writing signed by an authorized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 If any terms or provisions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o be illegal or unenforceabl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withstanding, this agreement shall remain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ffect and such term or provision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6 No amendment of this agreement shall be effe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n writing and signed by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atives or both parties.  No term or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of shall be deemed waived and no breach exc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waiver or consent shall be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y claimed to have waived or consen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by any party to or waiver of a brea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, whether express or implied, shall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to, waiver of or excuse for any other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7 This agreement shall be binding on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 of the heirs, executors,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ors and assigns of the parties hereto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paragraph shall be construed as a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of this agreement by either party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8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9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E                          LIC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Representative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  3        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 10        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-  25    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 - 100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+  Please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rices include one copy of the Retail Version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  Licensee may make additional copies,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licensed.  IN/QUEST can supply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s at an additional cost of $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shipping and handling costs.  IN/QUEST can supp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printed User's Guide at an additional cost of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