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JEC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0.1 (c) copy right 1988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're a lawyer, a plumber or that vile creatu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consultant, not only is your time valueable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able by the hour/minutes.  And when you charg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ur/minutes, then your clients can have blind tru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id the whole shebang in the time you 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, if your clients are not the trusting Thomases, and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ccountable for every moment of your working hou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, time and comment on what you did at that tim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A.EXE is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JECTA.EXE is a pop up designed to pop up while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ill using your spreadsheet or project manageme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whatnots.  It will automatically record the da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ped this up and allows you to enter a line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are beginning to do or have ended doing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clock to record the time you began, and when you fini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work, End the clock.  When the clock ends, the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session and the total time for this entir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pdated as well.  A record number tells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records you've written since last you turn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d you suffer a blackout?  Just note the ti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ckout, since the start time is always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parately.  It doesn't matter how you change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PROJECTA.EXE knows where the records are/we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get the help li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list does not occupy needless memory,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A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it with an &lt;ENTER&gt; or &lt;ntr&gt; or &lt;cr&gt;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you want to call the carriage return.  Just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r' in 'run' will work also.  The &lt;alt&gt; and 'M'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nu.  The BAZIC.EXE program, another program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, must have at least 'ru' of 'run' in ord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load any other program AFTER the PROJEC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along with PROJECTA, provided that th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y name mentioned somewhere or it mentions t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icular program will wipe out this program also.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ny other memory resident program after PROJECT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ade by this group or specifically men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A will wipe out that softwa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A.EXE itself does not have a wipe out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PROJECTA.EXE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PROJECTA.EXE, typ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A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thing PROJECTA.EXE does is to check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copy of PROJECTA.EXE is already in memory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ll, why waste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it checks to see if a copy of the records file PROJEC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no extension given) is in the diskette or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ran PROJECT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copy exists, then the drive (and sub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) where it exists is also recorded.  The tota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ad and stored, and it becomes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 copy does not exist in the present disket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directory, then the PATH is searched to find o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ecords can be found.  If found, then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directory is noted and the total time 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d, and it becomes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no copy exists, then the present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directory is noted and a new PROJECTA record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created here. (A hard disk is preferabl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oving the diskette with the records or runn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mpty space can cause err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press down on the alt key and while keep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pressed, you also press down on the letter "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JECTA.EXE will pop up under your program.  (PROJECTA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not pop up from the DOS prompt because this copy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e if DOS is busy or not.  The nature of memor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makes it possible that the system can at time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by no fault of its own.  It's a rare occas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venting such programs from popping up under DO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sed to make pop ups more reliable.  Do tell u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re willing to take the chances to have the conven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opping this up under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op up is designed to work on 80 columns and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.  It will not pop up on a 40 colum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type of pop up you'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mber  23, 1988   17:20     Record #     1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time   :    End time   :    Elapsed time   :      Total time      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mment==clock:=Begin==End======================&lt;esc&gt;=exits==v=0.1=DrMS&amp;ASSOC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, you can type "C" to start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ext mode, the blinking cursor will move just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ce you start on the comment, the defaul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ERT mode.  In this mode, characters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ursor will be pushed right.  To switc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ERT and OVERWRITE modes, press down on the INS ke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ndicator to the right of the record numb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 you which mode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EL key will delete the character at the 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the rest of the characters to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are pushed left to fill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ckspace will delete left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will move the cursor to the left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D will move the cursor past the right mo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78 characters or less and moved on the righ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if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&lt;esc&gt; key will put the cursor back to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are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back at the prompt, you have the option of typing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egin clock or "E" to end the clock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less you already pressed "B", typing "E" is us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it will peep a warning and refuses to let you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nd time without a beg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ce you pressed "B", the project begin ti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t the prop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is point, you can either type &lt;esc&gt; to get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p up and actually begin on the project, or remai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p up and do the job which does not require you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.  If you get out of the pop up, the begin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red so that in case of a power failure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identally turn off the computer without noting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at least there is a record of what was done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press "E" without getting out of the pop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the end time is displayed and the elapsed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urs and minutes is displayed also.  The tota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the total for the entire project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ce you exit with &lt;esc&gt;, the PROJECTA record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d with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did not press "E", then do what is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lien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w, if you then pop up PROJECTA.EXE, the begin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ready displayed and trying to type "B" wil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a peeping to indicate that it is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 this point, you can enter another comm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ing down on the "C"omment option or stop the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"E"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ce you end the clock, the end time, elapsed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tal times are all recalculat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fraction of a minute is rounded up to the next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press &lt;esc&gt; without writing a comment or sta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ock, then you probably popped this up by mistake so n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ew.  That's all there is to this.  See what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can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OF THE "PROJECTA" TIM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A.EXE reads a file called PROJECTA without an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find out what the total time spent on your project wa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r.  Maximum time allowed in the total time is 65535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59 minutes displayed as 65535:59, which at 16 hou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365 days a year of hard labor comes to 11 year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ll have to know the format in case you want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, either with a word processor 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ormat you'll enco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mber  23, 1988   17:20     Record #     1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time 17:20  End time  (next record has end time)  Total time     1:3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mber  23, 1988   17:20     Record #     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time 17:20  End time 17:20  Elapsed time  0:01    Total time     1:3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mber  23, 1988   17:22     Record #     3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time 17:22  End time 17:22  Elapsed time  0:01    Total time     1:32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line is 79 characters long and each record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suc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line records the date and time that PROJECTA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popped up onto your screen.  On the same lin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 number for this sessiion:  The record number is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one every time you turn ON your computer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cond line is the comment which you wrote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 out of this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cond line records the time you pressed on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B" to begin the clock.  In record 1, the end tim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 because &lt;esc&gt; was pressed to get out of PROJECTA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that you can actually start working on your cli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tal time is the time spent on the entire projec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r.  The PROJECTA data file is read to find out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time was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record 2, you've stopped working on your client's jo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typed "E" to end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is time, the begin clock time is the same as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ve it and there is an end time.  The elapsed ti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of hours and minutes you actually spent. 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is the total this time and all previous time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.  (All values are rounded up to the next min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 3 is a case where you pressed "B" to to beg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ock and then began working on your client's job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ing to get out of PROJECTA.EXE's pop up.  Then you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" to record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to do it, PROJECTA is alread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ried to run PROJECTA when PROJECTA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, then you g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ject file with list of time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one is being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JECTA.EXE did not find the PROJECTA records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ther the default or the PATH listing.  As a result,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file is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records file was present but was mov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listed in PATH, moving it to where you are no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the total time spent on the project till n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of this group's memory resident program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this program, and that program is removeab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ove that to remove this from memory.  If you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able PROJECTA.EXE, you can try asking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ject file exists but not proper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-modify it according to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PROJECTA.EXE first ran, it read the pre-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JECTA records file to get the total time spen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ject so far.  However, you apparently modifi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self and changed the listing.  See above on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how the records file should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a begin time recorded, but no end tim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dicates that either you forgot to record it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a power failure of som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rrect this to the prop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indicated, a begin time without a end time wa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y in the records file.  Use your word processor in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cii text mode or an editor and manually enter a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ing the end time.  This is a bit like an audito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to see if you entered everything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S FROM WITHIN THE POP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 file not found.  Type any key to retry 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op up cannot find the PROJECTA records file. 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that you removed the diskette where it existed. 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skette with the records file and type any key.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&lt;esc&gt; to avoid writing the new record and exit the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nnot write project file.  Type any key to retry, &lt;esc&gt;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appears that the records file was read but was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e the new record in here.  Insert the diskett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s file and type any key to retry, or &lt;esc&gt;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the new record and exit the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begin time recorded.  Type "B" to record, &lt;esc&gt; to ignor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probably entered the comment but forgot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ock by typing the "B"egin option.  At this poin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"B" to begin before exiting the pop up or &lt;esc&gt; t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 the pop up before exiting the pop up.  If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st record, then the next time you run PROJECTA.EX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tell you that there is no end time and will ask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ly correct the records file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and names mentioned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nclosed programs, documents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,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of $10 US/Canadian is appreci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is useful, or $20 for an improved on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criticisms are as welcome as your positiv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roject time record keeper which records the date/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work on your client's chores,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apsed time so far, and the total time spent. 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field has full word process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old forwarding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asaaki Sawada &amp;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of Waterloo, Faculty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loo, Ontario  Canada  N2L 3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forwarding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asaaki Sawada &amp;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y Davis Institute for Medical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 M. B. Davis Jewish General Hosp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755 Chemin Cote Ste-Cather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treal, Queb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  H3T 1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'll find it a lot easier to cut this address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word processor and print it on an envelop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rying to write it by h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itute name is given instead of hom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the chances that any mail is delivered to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(a common occurrence).  However no institu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equipment was used to write this program 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