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DIOS                          Nov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VERVIEW    . . . . . . 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    . . . . . .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DEFAULTS   . . . . . . .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&amp; ADDRESS . . . . . . .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X RATE       . . . . . .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          . . . . . .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ING CHARGE RATE . . .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ING CHARGE BASE . . .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ORDE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INFORMATION   . .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X &amp; BILLING INFORMATION 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INFORMATION  . . . . . .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DJUSTMENTS  . . . . . . . . 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           . . . . . . . . . .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    . . . . . . . . . . . . 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 . . . . . . . . . . . 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INFORMATION  . . . . . . . . . . . 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 . . . . . . . . . . . . . . . .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RMATION  . . . . . . . . . . . . .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DUCT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ios Invoicing is a full-functioned, menu-driven, invoice writing</w:t>
      </w:r>
    </w:p>
    <w:p>
      <w:pPr>
        <w:pStyle w:val="PreformattedText"/>
        <w:bidi w:val="0"/>
        <w:jc w:val="left"/>
        <w:rPr/>
      </w:pPr>
      <w:r>
        <w:rPr/>
        <w:t>program for Amway distributors and others.  It is part of a complete</w:t>
      </w:r>
    </w:p>
    <w:p>
      <w:pPr>
        <w:pStyle w:val="PreformattedText"/>
        <w:bidi w:val="0"/>
        <w:jc w:val="left"/>
        <w:rPr/>
      </w:pPr>
      <w:r>
        <w:rPr/>
        <w:t>distributor inventory and ordering system in use since 1982.  A complete</w:t>
      </w:r>
    </w:p>
    <w:p>
      <w:pPr>
        <w:pStyle w:val="PreformattedText"/>
        <w:bidi w:val="0"/>
        <w:jc w:val="left"/>
        <w:rPr/>
      </w:pPr>
      <w:r>
        <w:rPr/>
        <w:t>Amway product file with current (depending on where you acquired your copy</w:t>
      </w:r>
    </w:p>
    <w:p>
      <w:pPr>
        <w:pStyle w:val="PreformattedText"/>
        <w:bidi w:val="0"/>
        <w:jc w:val="left"/>
        <w:rPr/>
      </w:pPr>
      <w:r>
        <w:rPr/>
        <w:t>from) prices is included.  Timely bi-annual price updates are available for</w:t>
      </w:r>
    </w:p>
    <w:p>
      <w:pPr>
        <w:pStyle w:val="PreformattedText"/>
        <w:bidi w:val="0"/>
        <w:jc w:val="left"/>
        <w:rPr/>
      </w:pPr>
      <w:r>
        <w:rPr/>
        <w:t>only $15.  (Prices can be changed individually.)  Products can also be</w:t>
      </w:r>
    </w:p>
    <w:p>
      <w:pPr>
        <w:pStyle w:val="PreformattedText"/>
        <w:bidi w:val="0"/>
        <w:jc w:val="left"/>
        <w:rPr/>
      </w:pPr>
      <w:r>
        <w:rPr/>
        <w:t>added by the user and thus the program can be used by any type of business</w:t>
      </w:r>
    </w:p>
    <w:p>
      <w:pPr>
        <w:pStyle w:val="PreformattedText"/>
        <w:bidi w:val="0"/>
        <w:jc w:val="left"/>
        <w:rPr/>
      </w:pPr>
      <w:r>
        <w:rPr/>
        <w:t xml:space="preserve">to write invoi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lete program offers full PV (Point Value) and BV (Business Volumne)</w:t>
      </w:r>
    </w:p>
    <w:p>
      <w:pPr>
        <w:pStyle w:val="PreformattedText"/>
        <w:bidi w:val="0"/>
        <w:jc w:val="left"/>
        <w:rPr/>
      </w:pPr>
      <w:r>
        <w:rPr/>
        <w:t>accounting for Amway downline, multiple, and service agreement</w:t>
      </w:r>
    </w:p>
    <w:p>
      <w:pPr>
        <w:pStyle w:val="PreformattedText"/>
        <w:bidi w:val="0"/>
        <w:jc w:val="left"/>
        <w:rPr/>
      </w:pPr>
      <w:r>
        <w:rPr/>
        <w:t xml:space="preserve">distributor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ios Invoicing offers four sales tax rates (general, food, vitamins, and</w:t>
      </w:r>
    </w:p>
    <w:p>
      <w:pPr>
        <w:pStyle w:val="PreformattedText"/>
        <w:bidi w:val="0"/>
        <w:jc w:val="left"/>
        <w:rPr/>
      </w:pPr>
      <w:r>
        <w:rPr/>
        <w:t>medicine) as well as tax exempt products by individual distrib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n extremely flexible system.  For example, handling charges can be</w:t>
      </w:r>
    </w:p>
    <w:p>
      <w:pPr>
        <w:pStyle w:val="PreformattedText"/>
        <w:bidi w:val="0"/>
        <w:jc w:val="left"/>
        <w:rPr/>
      </w:pPr>
      <w:r>
        <w:rPr/>
        <w:t>set by the individual distributor and products can be discounted as</w:t>
      </w:r>
    </w:p>
    <w:p>
      <w:pPr>
        <w:pStyle w:val="PreformattedText"/>
        <w:bidi w:val="0"/>
        <w:jc w:val="left"/>
        <w:rPr/>
      </w:pP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ull system, with minimal data entry, a distributor can track on-</w:t>
      </w:r>
    </w:p>
    <w:p>
      <w:pPr>
        <w:pStyle w:val="PreformattedText"/>
        <w:bidi w:val="0"/>
        <w:jc w:val="left"/>
        <w:rPr/>
      </w:pPr>
      <w:r>
        <w:rPr/>
        <w:t>hand inventory and year-to-date product sales, detect back-order</w:t>
      </w:r>
    </w:p>
    <w:p>
      <w:pPr>
        <w:pStyle w:val="PreformattedText"/>
        <w:bidi w:val="0"/>
        <w:jc w:val="left"/>
        <w:rPr/>
      </w:pPr>
      <w:r>
        <w:rPr/>
        <w:t>situations, allow for product exchanges and returns, add special charges,</w:t>
      </w:r>
    </w:p>
    <w:p>
      <w:pPr>
        <w:pStyle w:val="PreformattedText"/>
        <w:bidi w:val="0"/>
        <w:jc w:val="left"/>
        <w:rPr/>
      </w:pPr>
      <w:r>
        <w:rPr/>
        <w:t>apply BV vouchers, and generate distributor invoices which include</w:t>
      </w:r>
    </w:p>
    <w:p>
      <w:pPr>
        <w:pStyle w:val="PreformattedText"/>
        <w:bidi w:val="0"/>
        <w:jc w:val="left"/>
        <w:rPr/>
      </w:pPr>
      <w:r>
        <w:rPr/>
        <w:t>broadcas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ice information includes PV and BV month-to-date, estimated bonus, next</w:t>
      </w:r>
    </w:p>
    <w:p>
      <w:pPr>
        <w:pStyle w:val="PreformattedText"/>
        <w:bidi w:val="0"/>
        <w:jc w:val="left"/>
        <w:rPr/>
      </w:pPr>
      <w:r>
        <w:rPr/>
        <w:t>performance bonus bracket, points required to reach next bracket, sales tax</w:t>
      </w:r>
    </w:p>
    <w:p>
      <w:pPr>
        <w:pStyle w:val="PreformattedText"/>
        <w:bidi w:val="0"/>
        <w:jc w:val="left"/>
        <w:rPr/>
      </w:pPr>
      <w:r>
        <w:rPr/>
        <w:t>based on SRP or distributor cost, out-of-state sales tax difference, and</w:t>
      </w:r>
    </w:p>
    <w:p>
      <w:pPr>
        <w:pStyle w:val="PreformattedText"/>
        <w:bidi w:val="0"/>
        <w:jc w:val="left"/>
        <w:rPr/>
      </w:pPr>
      <w:r>
        <w:rPr/>
        <w:t xml:space="preserve">status of current backord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omplete distributor inventory and ordering system, monthly bonus</w:t>
      </w:r>
    </w:p>
    <w:p>
      <w:pPr>
        <w:pStyle w:val="PreformattedText"/>
        <w:bidi w:val="0"/>
        <w:jc w:val="left"/>
        <w:rPr/>
      </w:pPr>
      <w:r>
        <w:rPr/>
        <w:t>calculations add catalog orders, standing orders, BV transfer, shipping</w:t>
      </w:r>
    </w:p>
    <w:p>
      <w:pPr>
        <w:pStyle w:val="PreformattedText"/>
        <w:bidi w:val="0"/>
        <w:jc w:val="left"/>
        <w:rPr/>
      </w:pPr>
      <w:r>
        <w:rPr/>
        <w:t>charges, and other miscellaneous adjustments.  Monthly statements and bonus</w:t>
      </w:r>
    </w:p>
    <w:p>
      <w:pPr>
        <w:pStyle w:val="PreformattedText"/>
        <w:bidi w:val="0"/>
        <w:jc w:val="left"/>
        <w:rPr/>
      </w:pPr>
      <w:r>
        <w:rPr/>
        <w:t>summary reports can be generated and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ce agreement distributor statements can also be printed from the</w:t>
      </w:r>
    </w:p>
    <w:p>
      <w:pPr>
        <w:pStyle w:val="PreformattedText"/>
        <w:bidi w:val="0"/>
        <w:jc w:val="left"/>
        <w:rPr/>
      </w:pPr>
      <w:r>
        <w:rPr/>
        <w:t>complete system, as well as a BV transfer report.  It allows variable SCO</w:t>
      </w:r>
    </w:p>
    <w:p>
      <w:pPr>
        <w:pStyle w:val="PreformattedText"/>
        <w:bidi w:val="0"/>
        <w:jc w:val="left"/>
        <w:rPr/>
      </w:pPr>
      <w:r>
        <w:rPr/>
        <w:t>rate by service agreement and prints SCO debit memos to service agreement</w:t>
      </w:r>
    </w:p>
    <w:p>
      <w:pPr>
        <w:pStyle w:val="PreformattedText"/>
        <w:bidi w:val="0"/>
        <w:jc w:val="left"/>
        <w:rPr/>
      </w:pPr>
      <w:r>
        <w:rPr/>
        <w:t>dir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omplete system, reorder points can be specified by product and are</w:t>
      </w:r>
    </w:p>
    <w:p>
      <w:pPr>
        <w:pStyle w:val="PreformattedText"/>
        <w:bidi w:val="0"/>
        <w:jc w:val="left"/>
        <w:rPr/>
      </w:pPr>
      <w:r>
        <w:rPr/>
        <w:t>automatically calculated based on sales.  A report showing below-reorder</w:t>
      </w:r>
    </w:p>
    <w:p>
      <w:pPr>
        <w:pStyle w:val="PreformattedText"/>
        <w:bidi w:val="0"/>
        <w:jc w:val="left"/>
        <w:rPr/>
      </w:pPr>
      <w:r>
        <w:rPr/>
        <w:t xml:space="preserve">point can be gener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chasing can be based on case or unit quantities.  On-order quantities</w:t>
      </w:r>
    </w:p>
    <w:p>
      <w:pPr>
        <w:pStyle w:val="PreformattedText"/>
        <w:bidi w:val="0"/>
        <w:jc w:val="left"/>
        <w:rPr/>
      </w:pPr>
      <w:r>
        <w:rPr/>
        <w:t>are automatically maintained.  In the complete system, when inventory is</w:t>
      </w:r>
    </w:p>
    <w:p>
      <w:pPr>
        <w:pStyle w:val="PreformattedText"/>
        <w:bidi w:val="0"/>
        <w:jc w:val="left"/>
        <w:rPr/>
      </w:pPr>
      <w:r>
        <w:rPr/>
        <w:t>received, the on-order amount is reduced and the on-hand inventory is</w:t>
      </w:r>
    </w:p>
    <w:p>
      <w:pPr>
        <w:pStyle w:val="PreformattedText"/>
        <w:bidi w:val="0"/>
        <w:jc w:val="left"/>
        <w:rPr/>
      </w:pPr>
      <w:r>
        <w:rPr/>
        <w:t xml:space="preserve">increased by that amou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ios Invoicing portion of this system is available in shareware for</w:t>
      </w:r>
    </w:p>
    <w:p>
      <w:pPr>
        <w:pStyle w:val="PreformattedText"/>
        <w:bidi w:val="0"/>
        <w:jc w:val="left"/>
        <w:rPr/>
      </w:pPr>
      <w:r>
        <w:rPr/>
        <w:t>evaluation purposes only.  But if you try this program and like it, for the</w:t>
      </w:r>
    </w:p>
    <w:p>
      <w:pPr>
        <w:pStyle w:val="PreformattedText"/>
        <w:bidi w:val="0"/>
        <w:jc w:val="left"/>
        <w:rPr/>
      </w:pPr>
      <w:r>
        <w:rPr/>
        <w:t>small registration fee of only $5.00, you, too, can be an honest man or</w:t>
      </w:r>
    </w:p>
    <w:p>
      <w:pPr>
        <w:pStyle w:val="PreformattedText"/>
        <w:bidi w:val="0"/>
        <w:jc w:val="left"/>
        <w:rPr/>
      </w:pPr>
      <w:r>
        <w:rPr/>
        <w:t>woman!  Upon receipt of your registration fee, we'll send you a registered</w:t>
      </w:r>
    </w:p>
    <w:p>
      <w:pPr>
        <w:pStyle w:val="PreformattedText"/>
        <w:bidi w:val="0"/>
        <w:jc w:val="left"/>
        <w:rPr/>
      </w:pPr>
      <w:r>
        <w:rPr/>
        <w:t>copy and instructions for using it.  (It's even easier than the shareware</w:t>
      </w:r>
    </w:p>
    <w:p>
      <w:pPr>
        <w:pStyle w:val="PreformattedText"/>
        <w:bidi w:val="0"/>
        <w:jc w:val="left"/>
        <w:rPr/>
      </w:pPr>
      <w:r>
        <w:rPr/>
        <w:t>version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Look for CONFIG.SYS in the root directory of the disk you boo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ke sure it includes a statement FILES=20 (or a greater numbe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does not, edit the file and add th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Put ADIOS demo disk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At the C: prompt (C:\&gt; -or- C:)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&gt;  MD ADIOS {ENTER}           (Make ADIOS direct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&gt;  CD ADIOS {ENTER}           (Change to ADIOS direct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&gt;  COPY A:*.* {ENTER}         (Copy files from DEMO di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&gt;  ADIOS {ENTER}              (Executes ADIOS probl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creen appears (unless you have a registered version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ADIOS INVOICE WRITING PROGRAM FOR AMWAY DISTRIBUTORS AND OTHERS.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(C) COPYRIGHT 1982,91 THIRD WAVE SYSTEMS.  ALL RIGHTS RESERVED.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ADIOS IS A PROGRAM TO AID IN THE PREPARATION OF INVOICES.  YOU MAY USE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IT FOR A REASONABLE TIME TO SEE IF YOU LIKE IT.  IF YOU FIND IT USEFUL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AND YOU ARE HONEST, PLEASE SEND A $5 REGISTRATION FEE TO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THIRD WAVE SYSTEMS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</w:t>
      </w:r>
      <w:r>
        <w:rPr/>
        <w:t>BOX 631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MOLINE, IL  61266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HIS PROGRAM IS COPYRIGHTED AND IS BEING DISTRIBUTED AS SHAREWARE.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YOU MAY COPY IT AND GIVE IT TO OTHERS, BUY YOU MAY NOT ALTER IT OR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SELL IT.  YOU MAY CHARGE A NOMINAL HANDLING CHARGE OR DISKETTE FEE.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IF YOU ARE AN AMWAY DISTRIBUTOR USING THIS PROGRAM TO PREPARE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INVOICES, YOU MAY PURCHASE A CURRENT COPY OF THE PRICE FILE BY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SENDING $15 TO THE ABOVE ADDRESS.  THE PRICE FILE IS CHANGED EACH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MARCH 1 AND SEPTEMBER 1.  WHEN YOU PURCHASE A NEW PRICE FILE YOU WILL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AUTOMATICALLY RECEIVE THE MOST CURRENT VERSION OF THIS PROGRAM.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WHEN YOU REGISTER YOU WILL BE TOLD HOW TO GET RID OF THIS NOTICE.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ENTER  ### TO CONTINUE?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 Type in the number indicated and press ENTER.  When you regis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receive a new disk without this screen and new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NGING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ver you see information in a reverse video box - that field can be</w:t>
      </w:r>
    </w:p>
    <w:p>
      <w:pPr>
        <w:pStyle w:val="PreformattedText"/>
        <w:bidi w:val="0"/>
        <w:jc w:val="left"/>
        <w:rPr/>
      </w:pPr>
      <w:r>
        <w:rPr/>
        <w:t>edited.  The ARROW, END, HOME, INSERT, and DELETE keys can be used to edit</w:t>
      </w:r>
    </w:p>
    <w:p>
      <w:pPr>
        <w:pStyle w:val="PreformattedText"/>
        <w:bidi w:val="0"/>
        <w:jc w:val="left"/>
        <w:rPr/>
      </w:pPr>
      <w:r>
        <w:rPr/>
        <w:t>the fields.   Changes to your screen are marked in bol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ESC key or Enter to return to previous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ime you use the program you should change th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Type a 3 in the OPTION field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is modified with the defaults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OGRAM DM001020 Version 6.0  USING THE MARCH 1990 PRICE FILE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IRD WAVE SYSTEMS                  ORDER ENTRY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0 - RETURN TO DOS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 - ENTER ORDER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 - REPRINT LAST ORDER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 - CHANGE DATE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 - CHANGE DEFAULTS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5 - HELP!!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6 - ERROR CODES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7 - ADIOS USER MANUAL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8 - PROGRAM INFORMATION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 - PRINT REGISTRATION FORM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NTER OPTION    _4_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0 - RETURN TO PROGRAM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 - TERMS                    CASH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2 - HANDLING CHARGE BASED ON WHOLESALE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 - TAX RATES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 - NAME &amp; ADDRESS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5 - HANDLING CHARGE RATE     0.040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6 - SET SCREEN COLORS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NTER SELECTION   ___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TEMS 6 THROUGH 9 DO NOT APPEAR ON THIS SCREEN IN THE FULL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 NAME &amp; ADDRESS - To personalize shareware copies, replace the Name 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 with yours, type a 4 in the SELECTION field and press ENT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is information prints at the top of your invoices.)   If you go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f this program from someone else, change their name to yours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unregisters the program - but it works iden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is modified with the Name &amp; Address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OGRAM DM001020 Version 6.0 USING THE MARCH 1990 PRICE FILE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IRD WAVE SYSTEMS                  ORDER ENTRY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0 - RETURN TO DOS               NAME      THIRD WAVE SYSTEMS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 - ENTER ORDER                 STREET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 - REPRINT LAST ORDER          CITY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 - CHANGE DATE                 PHONE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 - CHANGE DEFAULTS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5 - HELP!!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6 - ERROR CODES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7 - ADIOS USER MANUAL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8 - PROGRAM INFORMATION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 - PRINT REGISTRATION FORM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NTER OPTION    _4_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0 - RETURN TO PROGRAM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 - TERMS                    CASH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 - HANDLING CHARGE BASED ON WHOLESALE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 - TAX RATES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 - NAME &amp; ADDRESS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5 - HANDLING CHARGE RATE     0.040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6 - SET SCREEN COLORS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NTER SELECTION   ___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1     Replace THIRD WAVE SYSTEMS with your company name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2     Replace BOX 631 with your address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3     Replace MOLINE, IL  61266 with your city, state, and zi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4.    Replace the area code with yours and press ENTER.  Replace Thi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ve's phone number with yours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and Address options will disappear and you will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defaults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 TAX RATE - The tax rates are set to 0.00 (or if you received thi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one else - they may be set for that state).  In most state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ceive a message "TAX RATES NOT SET"  when the rates are 0.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change the tax rates, type a 3 in the Selection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is modified with the Tax Rate information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GRAM DM001020 Version 6.0  USING THE MARCH 1990 PRICE FILE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IRD WAVE SYSTEMS                  ORDER ENTRY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0 - RETURN TO DOS                             GEN     06.25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 - ENTER ORDER                               FOOD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 - REPRINT LAST ORDER                        VITA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 - CHANGE DATE                               MED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 - CHANGE DEFAULTS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5 - HELP!!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6 - ERROR CODES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7 - ADIOS USER MANUAL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8 - PROGRAM INFORMATION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 - PRINT REGISTRATION FORM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NTER OPTION    _4_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0 - RETURN TO PROGRAM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 - TERMS                    CASH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 - HANDLING CHARGE BASED ON WHOLESALE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 - TAX RATES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 - NAME &amp; ADDRESS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5 - HANDLING CHARGE RATE     0.040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6 - SET SCREEN COLORS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NTER SELECTION   _3_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changes to each tax category as necessary, pressing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each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pressing ENTER the last time, the tax rate informati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ppear and you will return to the defaul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 TERMS - There are four options:  CASH - COD - NET 10 - NET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toggle" through them, press 1, then ENTER.  If that is n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choice, press 1, then ENTER again.  Continue until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 is displayed.  Press ENTER.  (Terms are printed on the 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alculations are perform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 HANDLING CHARGE RATE - If you charge a handling charge, the rat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here.  Press 5, then ENTER.  Type in the percentage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gain.  (A negative number can be used to generate a discount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a handling char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. HANDLING CHARGE BASED ON - This default is set to 'Wholesale' -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changed to 'Retai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it, press 1, then ENTER.  To change it back, press 1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agai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. SCREEN COLORS - if you have a color monitor you can select a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me to your liking. You will be asked to choose both a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a foreground color. After choosing, the program will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ow your choices look and ask if they are OK. When you answer "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heme will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When all your defaults are set to your liking, press 0, then 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is point the program will automatically reinitialize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NTERING ORDER IN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To begin entering orders, type 1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creen appear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� 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ACCOUNT �����             SHIP TO:              � TAX RATES�DATE  04SEP91� �</w:t>
      </w:r>
    </w:p>
    <w:p>
      <w:pPr>
        <w:pStyle w:val="PreformattedText"/>
        <w:bidi w:val="0"/>
        <w:jc w:val="left"/>
        <w:rPr/>
      </w:pPr>
      <w:r>
        <w:rPr/>
        <w:t xml:space="preserve">� �    </w:t>
      </w:r>
      <w:r>
        <w:rPr/>
        <w:t>NAME                                         � GEN      � INV#     1  � 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STREET                                         � FOOD     � TYPE        � �</w:t>
      </w:r>
    </w:p>
    <w:p>
      <w:pPr>
        <w:pStyle w:val="PreformattedText"/>
        <w:bidi w:val="0"/>
        <w:jc w:val="left"/>
        <w:rPr/>
      </w:pPr>
      <w:r>
        <w:rPr/>
        <w:t xml:space="preserve">� �    </w:t>
      </w:r>
      <w:r>
        <w:rPr/>
        <w:t>CITY                                         � VITA     � HDLG        � �</w:t>
      </w:r>
    </w:p>
    <w:p>
      <w:pPr>
        <w:pStyle w:val="PreformattedText"/>
        <w:bidi w:val="0"/>
        <w:jc w:val="left"/>
        <w:rPr/>
      </w:pPr>
      <w:r>
        <w:rPr/>
        <w:t xml:space="preserve">� �   </w:t>
      </w:r>
      <w:r>
        <w:rPr/>
        <w:t>PHONE                                         � MED      �             �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 xml:space="preserve"># �STOCK #�   PRODUCT DESCRIPTION  � QTY �SHIP� P.V.� B.V.� COST � S.R.P. � � 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jc w:val="left"/>
        <w:rPr/>
      </w:pPr>
      <w:r>
        <w:rPr/>
        <w:t>� �  �       �                        �     �    �     �     �      �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 �       �                        �     �    �     �     �      �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 �       �                        �     �    �     �     �      �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 �       �                        �     �    �     �     �      �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 �       �                        �     �    �     �     �      �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 �       �                        �     �    �     �     �      �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 �       �                        �     �    �     �     �      �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 �       �                        �     �    �     �     �      �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</w:t>
      </w:r>
      <w:r>
        <w:rPr/>
        <w:t>SUB-TOTAL �     �     �      �        �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</w:t>
      </w:r>
      <w:r>
        <w:rPr/>
        <w:t>SALES TAX �     �     �      �        � �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��������� </w:t>
      </w:r>
      <w:r>
        <w:rPr/>
        <w:t>HANDLING �     �     �      �        � �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���������    </w:t>
      </w:r>
      <w:r>
        <w:rPr/>
        <w:t>TOTAL �     �     �      �        �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 �</w:t>
      </w:r>
    </w:p>
    <w:p>
      <w:pPr>
        <w:pStyle w:val="PreformattedText"/>
        <w:bidi w:val="0"/>
        <w:jc w:val="left"/>
        <w:rPr/>
      </w:pPr>
      <w:r>
        <w:rPr/>
        <w:t xml:space="preserve">� �   </w:t>
      </w:r>
      <w:r>
        <w:rPr/>
        <w:t>ENTER A NUMERIC ACCOUNT NUMBER &lt;PRESS ENTER OR 0 FOR ORDER ENTRY MENU&gt; �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ate (Adios uses the date on the computer) and 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are automatically inserted.  The invoice number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s with each new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ice the instructions on the white bar at the bottom of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1  CUSTOMER IN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1     ACCOUNT NUMBER:  The cursor is positioned in the Accoun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 Type the Account Number and press ENTER.  (The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s REQUIRED - you must enter something in this fiel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2     NAME / ADDRESS / PHONE NUMBER:  The name, address, and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nformation is optional and can be bypassed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t each field.  (In the complete Inventory and Ord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the customer's name, address, and phone number is 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account number and is automatically inserted by ADIO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moves to the Name field.  Type the customer's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moves to the Street field.  Type the street addr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ursor moves to the City field.  Type the city, press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moves to the Phone field.  Type the phone nu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TAX AND BILL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TER is pressed, a bell will sound, and the tax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, invoice number, and handling charge information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filled in and a new set of instructions appear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ttom of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� 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ACCOUNT 1001              SHIP TO:              �TAX RATES �DATE  04SEP91� �</w:t>
      </w:r>
    </w:p>
    <w:p>
      <w:pPr>
        <w:pStyle w:val="PreformattedText"/>
        <w:bidi w:val="0"/>
        <w:jc w:val="left"/>
        <w:rPr/>
      </w:pPr>
      <w:r>
        <w:rPr/>
        <w:t xml:space="preserve">� �    </w:t>
      </w:r>
      <w:r>
        <w:rPr/>
        <w:t>NAME CAROL CREST                             �GEN  .0625�INV#      1  � 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STREET 1040 14TH AVENUE                        �FOOD .0100�TYPE  WHLSALE� �</w:t>
      </w:r>
    </w:p>
    <w:p>
      <w:pPr>
        <w:pStyle w:val="PreformattedText"/>
        <w:bidi w:val="0"/>
        <w:jc w:val="left"/>
        <w:rPr/>
      </w:pPr>
      <w:r>
        <w:rPr/>
        <w:t xml:space="preserve">� �    </w:t>
      </w:r>
      <w:r>
        <w:rPr/>
        <w:t>CITY MOLETTE, IL 61266                       �VITA .0100�HDLG  W +.040� �</w:t>
      </w:r>
    </w:p>
    <w:p>
      <w:pPr>
        <w:pStyle w:val="PreformattedText"/>
        <w:bidi w:val="0"/>
        <w:jc w:val="left"/>
        <w:rPr/>
      </w:pPr>
      <w:r>
        <w:rPr/>
        <w:t xml:space="preserve">� �   </w:t>
      </w:r>
      <w:r>
        <w:rPr/>
        <w:t>PHONE (309) 555-0913                          �MED  .0100�             �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 xml:space="preserve"># �STOCK #�   PRODUCT DESCRIPTION  � QTY �SHIP� P.V.� B.V.� COST � S.R.P. � � 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jc w:val="left"/>
        <w:rPr/>
      </w:pPr>
      <w:r>
        <w:rPr/>
        <w:t>� �  �       �                        �     �    �     �     �      �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 �       �                        �     �    �     �     �      �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 �       �                        �     �    �     �     �      �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 �       �                        �     �    �     �     �      �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 �       �                        �     �    �     �     �      �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 �       �                        �     �    �     �     �      �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 �       �                        �     �    �     �     �      �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 �       �                        �     �    �     �     �      �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</w:t>
      </w:r>
      <w:r>
        <w:rPr/>
        <w:t>SUB-TOTAL �     �     �      �        �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</w:t>
      </w:r>
      <w:r>
        <w:rPr/>
        <w:t>SALES TAX �     �     �      �        � �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��������� </w:t>
      </w:r>
      <w:r>
        <w:rPr/>
        <w:t>HANDLING �     �     �      �        � �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���������    </w:t>
      </w:r>
      <w:r>
        <w:rPr/>
        <w:t>TOTAL �     �     �      �        �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ESC=NO ORDER   F2=BEGIN  F3=SHIP TO   F4=TAX RATE  F7=TYPE  F8=HANDLING  �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ustomer's address is in a different state than you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 reflected in the defaults) and in the format as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, you will be prompted for the applicable tax rates. 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will be flashing the following message at the botto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cre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F STATE CUSTOMER &lt;CHANGE TAX RATES&gt; - PRESS ANY KEY 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1     SHIP TO:  If the customer name and address is differen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 TO name and address, press F3 and enter tha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2     TAX RATE:  If the tax rate needs to be differen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, press F4 and mak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3     TYPE:  Change type to RETAIL for retail customer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resses the PV and BV from the invoice.  Non-Amway user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use 'Retail' since this choice controls forma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4     HANDLING:  Both basis and rate can be changed if desired.  I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you have a handling charge for your distribut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want to give retail customers a discount (or at le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e the handling char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PRODUC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2 to begin entering produ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1     STOCK NUMBER FIELD:  The cursor moves to the first lin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 number field.  Choose a stock number (EX:  E1, E8268, or</w:t>
      </w:r>
    </w:p>
    <w:p>
      <w:pPr>
        <w:pStyle w:val="PreformattedText"/>
        <w:bidi w:val="0"/>
        <w:jc w:val="left"/>
        <w:rPr/>
      </w:pPr>
      <w:r>
        <w:rPr/>
        <w:tab/>
        <w:t xml:space="preserve">  A7000).  If you want to use "eaches" pricing prefix the Stock</w:t>
      </w:r>
    </w:p>
    <w:p>
      <w:pPr>
        <w:pStyle w:val="PreformattedText"/>
        <w:bidi w:val="0"/>
        <w:jc w:val="left"/>
        <w:rPr/>
      </w:pPr>
      <w:r>
        <w:rPr/>
        <w:tab/>
        <w:t xml:space="preserve">  number with a "W" e.g. WE1 for LOC. Press Enter. PgDn/PgUp will</w:t>
      </w:r>
    </w:p>
    <w:p>
      <w:pPr>
        <w:pStyle w:val="PreformattedText"/>
        <w:bidi w:val="0"/>
        <w:jc w:val="left"/>
        <w:rPr/>
      </w:pPr>
      <w:r>
        <w:rPr/>
        <w:tab/>
        <w:t xml:space="preserve">  move to the next or previous stoc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2     PRODUCT DESCRIPTION:  The product description i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erted by ADIO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3     QUANTITY:  The cursor moves to the Quantity field. 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ty, press Enter.  Sometimes the price for a ca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is not the same as the case quantity multipli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 price.  If you want to use case prices, add a "C" at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quantity...e.g. 1C. You can also enter fractions e.g. 2/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useful when breaking up packages such as napk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not the product you want, enter 0.  If a mistak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made on previous item, reverse it by entering a matching</w:t>
      </w:r>
    </w:p>
    <w:p>
      <w:pPr>
        <w:pStyle w:val="PreformattedText"/>
        <w:bidi w:val="0"/>
        <w:jc w:val="left"/>
        <w:rPr/>
      </w:pPr>
      <w:r>
        <w:rPr/>
        <w:tab/>
        <w:t xml:space="preserve">  negative quantity. If you want to give credit for products</w:t>
      </w:r>
    </w:p>
    <w:p>
      <w:pPr>
        <w:pStyle w:val="PreformattedText"/>
        <w:bidi w:val="0"/>
        <w:jc w:val="left"/>
        <w:rPr/>
      </w:pPr>
      <w:r>
        <w:rPr/>
        <w:tab/>
        <w:t xml:space="preserve">  returned, enter a negative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gDn/PgUp will move to the next or previous stoc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4     When ENTER is pressed, ADIOS automatically fills in the shipp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value, business volume, cost, and suggested retail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as well as the sub-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eat until the order is comple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nine items are typed, that portion of the invoice scree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to allow additional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 ADIOS allows you to add additional products.  To add a new produ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3.  (This handy feature allows ADIOS to be used by a non-Am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.  The TYPE field should have been changed to RETAIL if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 non-Amway distributors.) F10 will delete the stoc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he stock number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he product description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he point value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he business volume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he wholesale cost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he suggested retail price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, the white information box in the lower left corn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for three mor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he Tax Indicator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only applies on complete system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he Case Quantity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will then move to the quantity ordered field.  Type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, press ENTER.  The quantity shipped will be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  The accumulated point value and business volumes may be review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additional item by pressing F4.  They will appear in the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box in the lower lef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  Press the Esc key if you wish to ABORT the order. You will be ask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 such a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7  When all entries have been made, press ENTER on a blank Stock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  A bell will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will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� 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ACCOUNT 1001              SHIP TO:              �TAX RATES �DATE  04SEP91� �</w:t>
      </w:r>
    </w:p>
    <w:p>
      <w:pPr>
        <w:pStyle w:val="PreformattedText"/>
        <w:bidi w:val="0"/>
        <w:jc w:val="left"/>
        <w:rPr/>
      </w:pPr>
      <w:r>
        <w:rPr/>
        <w:t xml:space="preserve">� �    </w:t>
      </w:r>
      <w:r>
        <w:rPr/>
        <w:t>NAME CAROL CREST                             �GEN  .0625�INV#      1  � 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STREET 1040 14TH AVENUE                        �FOOD .0100�TYPE  WHLSALE� �</w:t>
      </w:r>
    </w:p>
    <w:p>
      <w:pPr>
        <w:pStyle w:val="PreformattedText"/>
        <w:bidi w:val="0"/>
        <w:jc w:val="left"/>
        <w:rPr/>
      </w:pPr>
      <w:r>
        <w:rPr/>
        <w:t xml:space="preserve">� �    </w:t>
      </w:r>
      <w:r>
        <w:rPr/>
        <w:t>CITY MOLETTE, IL  61266                      �VITA .0100�HDLG  W +.040� �</w:t>
      </w:r>
    </w:p>
    <w:p>
      <w:pPr>
        <w:pStyle w:val="PreformattedText"/>
        <w:bidi w:val="0"/>
        <w:jc w:val="left"/>
        <w:rPr/>
      </w:pPr>
      <w:r>
        <w:rPr/>
        <w:t xml:space="preserve">� �   </w:t>
      </w:r>
      <w:r>
        <w:rPr/>
        <w:t>PHONE (309) 555-0913                          �MED  .0100�             �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 xml:space="preserve"># �STOCK #�   PRODUCT DESCRIPTION  � QTY �SHIP� P.V.� B.V.� COST � S.R.P. � � 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1�E1     � L.O.C. REGULAR         �   3 �  3 � 7.80�15.00� 12.30�  17.55 �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2�E8268  � S-A-8 PLUS PREMIUM     �   2 �  2 �21.20�34.50� 31.88�  40.50 �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3�A7000  � HONEY CREAM SHEER MKUP �   5 �  5 �23.75�38.25� 29.15�  42.50 �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4�NEW-01 � NEW PRODUCT INFORMATION�   1 �  1 � 5.20� 7.80� 10.25�  12.75 � �</w:t>
      </w:r>
    </w:p>
    <w:p>
      <w:pPr>
        <w:pStyle w:val="PreformattedText"/>
        <w:bidi w:val="0"/>
        <w:jc w:val="left"/>
        <w:rPr/>
      </w:pPr>
      <w:r>
        <w:rPr/>
        <w:t>� �  �       �                        �     �    �     �     �      �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 �       �                        �     �    �     �     �      �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 �       �                        �     �    �     �     �      �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 �       �                        �     �    �     �     �      �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</w:t>
      </w:r>
      <w:r>
        <w:rPr/>
        <w:t>SUB-TOTAL �57.95�95.55� 83.53� 113.30 �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</w:t>
      </w:r>
      <w:r>
        <w:rPr/>
        <w:t>SALES TAX �     �     �  6.42�        � �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��������� </w:t>
      </w:r>
      <w:r>
        <w:rPr/>
        <w:t>HANDLING �     �     �  4.54�        � �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���������    </w:t>
      </w:r>
      <w:r>
        <w:rPr/>
        <w:t>TOTAL �57.95�95.55� 94.54�        �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F2=VOUCHER F3=CREDITS F4=TAXES F7=B/Os F8=PAYMENT F9=MESSAGE F10=END&amp;PRINT�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te bar at the bottom of the screen now offers a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s for completing the invo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KING ADJUST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VOUCHERS - Press F2 - Do not use negatives to indicate vouc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mounts.  The cursor will move to the P.V.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n the P.V. figure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n the B.V. figure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wholesale cost figure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CREDITS - Press F3 - The menu bar will offer a new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- CO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- SENIOR CITIZ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- TRADE-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- OTHER (Reads DISCOUNT on the invo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one of these function keys will add that categor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and allow the corresponding figures to be entered.  Do no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s to indicate credits.  Press ENTER after typing 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TAXES - Press F4 - The lower left-hand corner window shows amou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x on four tax categories:  general, food, vitamins, and medic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BACKORDERS - Only applies in complete inventory and order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PAYMENT - F8 - If a payment was made against the order, you can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mount.  The results will appear on the invoice showing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DUE after payment is subtracted. After the payment is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goes to END &amp; PRIN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MESSAGE - Press F9 - You may add an optional message with as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as desired.  It might be used to notify recipients of upco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ce changes - or - to print a seasonal greeting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END &amp; PRINT - Press F10 - Asks for number of copies to print (0-9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INT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rint an invoice, it will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YOUR NAME GOES HERE                      PAGE 1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YOUR STREET ADDRESS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YOUR CITY, STATE, ZIP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YOUR PHONE NUMBER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4SEP91 INVOICE 1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OLD TO:  CAROL CREST        ORDER  #  1       SHIP TO: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1040 14TH AVENUE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MOLETTE, IL  61266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ERMS     CASH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QTY    STOCK #   DESCRIPTION                  P.V.   B.V.   COST      SRP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3     E1      L.O.C. REGULAR                 7.80  15.00  12.30    17.55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     E8268   S-A-8 PLUS PREMIUM            21.20  34.50  31.88    40.50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5     A7000   HONEY CREAM SHEER MAKEUP      23.75  38.25  29.15    42.50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     NEW-01  NEW PRODUCT INFORMATION        5.20   7.80  10.25    12.75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</w:t>
      </w:r>
      <w:r>
        <w:rPr/>
        <w:t>SUB-TOTAL      57.95  95.55  83.58   113.30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</w:t>
      </w:r>
      <w:r>
        <w:rPr/>
        <w:t>SALES TAX                     7.09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</w:t>
      </w:r>
      <w:r>
        <w:rPr/>
        <w:t>HANDLING                      3.35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</w:t>
      </w:r>
      <w:r>
        <w:rPr/>
        <w:t>*ORDER TOTAL                 94.02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</w:t>
      </w:r>
      <w:r>
        <w:rPr/>
        <w:t>TOTAL AMOUNT DU E            94.02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.V. MONTH TO DATE       57.95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.V. MONTH TO DATE       95.55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STIMATED BONUS           0.00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EXT BRACKET            100.00      POINTS NEEDED 42.05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AX ON WHOLESALE          5.24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......HERE IS WHERE YOU MIGHT PUT A MESSAGE TO YOUR CUSTOMERS.........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BOU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of ADIOS has been an Amway distributor since 1979, has been a</w:t>
      </w:r>
    </w:p>
    <w:p>
      <w:pPr>
        <w:pStyle w:val="PreformattedText"/>
        <w:bidi w:val="0"/>
        <w:jc w:val="left"/>
        <w:rPr/>
      </w:pPr>
      <w:r>
        <w:rPr/>
        <w:t>direct distributor, and operated a warehouse for his downline for several</w:t>
      </w:r>
    </w:p>
    <w:p>
      <w:pPr>
        <w:pStyle w:val="PreformattedText"/>
        <w:bidi w:val="0"/>
        <w:jc w:val="left"/>
        <w:rPr/>
      </w:pPr>
      <w:r>
        <w:rPr/>
        <w:t>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 has over twenty years of computer programming experience, and nearly as</w:t>
      </w:r>
    </w:p>
    <w:p>
      <w:pPr>
        <w:pStyle w:val="PreformattedText"/>
        <w:bidi w:val="0"/>
        <w:jc w:val="left"/>
        <w:rPr/>
      </w:pPr>
      <w:r>
        <w:rPr/>
        <w:t>many with inventory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 has been successfully using this program in his own business since 19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CHNICAL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developed using Turbo Pascal and Quick Basic which are</w:t>
      </w:r>
    </w:p>
    <w:p>
      <w:pPr>
        <w:pStyle w:val="PreformattedText"/>
        <w:bidi w:val="0"/>
        <w:jc w:val="left"/>
        <w:rPr/>
      </w:pPr>
      <w:r>
        <w:rPr/>
        <w:t>products of Borland and Microsoft respectively. The program is copyrighted</w:t>
      </w:r>
    </w:p>
    <w:p>
      <w:pPr>
        <w:pStyle w:val="PreformattedText"/>
        <w:bidi w:val="0"/>
        <w:jc w:val="left"/>
        <w:rPr/>
      </w:pPr>
      <w:r>
        <w:rPr/>
        <w:t>by Third Wave Systems of Moline, IL 61266 and all rights are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:         IBM 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:             One floppy drive or hard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:          80 or 132 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NG SYSTEM: MSDOS/PCDOS/DR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files should be present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IOS.BAT           Used to invoke the progra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IOS.DOC           An ASCII file version of the user's ma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IOS.ERR           An ASCII file listing runtime error c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IOS.HLP           Online help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RUN30.EXE          Microsoft Quick Basic runti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SYS.FLE            System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M001020.EXE        The Invoicing Progra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M001098.COM        TSR for ISAM needed by DM001020.EX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SYS.FLE            System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.FLE         Product file (Amway SA-13 1-Mar-9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DUCT.IDX         Index to product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.ME             A file of brief instru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GISTER.TXT        Registration for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.EXE             A utility program for viewing/printing ASCII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xecute the program and return to DOS, the TSR DM001098 IS  NOT</w:t>
      </w:r>
    </w:p>
    <w:p>
      <w:pPr>
        <w:pStyle w:val="PreformattedText"/>
        <w:bidi w:val="0"/>
        <w:jc w:val="left"/>
        <w:rPr/>
      </w:pPr>
      <w:r>
        <w:rPr/>
        <w:t>released from memory.  So if you re-execute ADIOS, you will receive a brief</w:t>
      </w:r>
    </w:p>
    <w:p>
      <w:pPr>
        <w:pStyle w:val="PreformattedText"/>
        <w:bidi w:val="0"/>
        <w:jc w:val="left"/>
        <w:rPr/>
      </w:pPr>
      <w:r>
        <w:rPr/>
        <w:t xml:space="preserve">message 'ISAM ROUTINES LOADED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M001098 takes 40,720 bytes of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rd Wave Systems has used its best efforts to ensure the software is</w:t>
      </w:r>
    </w:p>
    <w:p>
      <w:pPr>
        <w:pStyle w:val="PreformattedText"/>
        <w:bidi w:val="0"/>
        <w:jc w:val="left"/>
        <w:rPr/>
      </w:pPr>
      <w:r>
        <w:rPr/>
        <w:t>error free.  However, all software, by its very complexity, has the</w:t>
      </w:r>
    </w:p>
    <w:p>
      <w:pPr>
        <w:pStyle w:val="PreformattedText"/>
        <w:bidi w:val="0"/>
        <w:jc w:val="left"/>
        <w:rPr/>
      </w:pPr>
      <w:r>
        <w:rPr/>
        <w:t>possibility of undiscovered errors.  Third Wave Systems will not be held</w:t>
      </w:r>
    </w:p>
    <w:p>
      <w:pPr>
        <w:pStyle w:val="PreformattedText"/>
        <w:bidi w:val="0"/>
        <w:jc w:val="left"/>
        <w:rPr/>
      </w:pPr>
      <w:r>
        <w:rPr/>
        <w:t xml:space="preserve">responsible for any difficulties arising from said undiscovered error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ning aDIOS make sure your AUTOEXEC.BAT or ADIOS.BAT have the</w:t>
      </w:r>
    </w:p>
    <w:p>
      <w:pPr>
        <w:pStyle w:val="PreformattedText"/>
        <w:bidi w:val="0"/>
        <w:jc w:val="left"/>
        <w:rPr/>
      </w:pPr>
      <w:r>
        <w:rPr/>
        <w:t>following statements includ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ADIOS=C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M001098 C:</w:t>
      </w:r>
    </w:p>
    <w:p>
      <w:pPr>
        <w:pStyle w:val="PreformattedText"/>
        <w:bidi w:val="0"/>
        <w:jc w:val="left"/>
        <w:rPr/>
      </w:pPr>
      <w:r>
        <w:rPr/>
        <w:t>If the colon is missing, you can get strange results when looking up</w:t>
      </w:r>
    </w:p>
    <w:p>
      <w:pPr>
        <w:pStyle w:val="PreformattedText"/>
        <w:bidi w:val="0"/>
        <w:jc w:val="left"/>
        <w:rPr/>
      </w:pPr>
      <w:r>
        <w:rPr/>
        <w:t>products. If you are running from a drive other than C use that drive name</w:t>
      </w:r>
    </w:p>
    <w:p>
      <w:pPr>
        <w:pStyle w:val="PreformattedText"/>
        <w:bidi w:val="0"/>
        <w:jc w:val="left"/>
        <w:rPr/>
      </w:pPr>
      <w:r>
        <w:rPr/>
        <w:t>followed by a colon. e.g.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make sure your CONFIG.SYS includes a FILES=nn statement where</w:t>
      </w:r>
    </w:p>
    <w:p>
      <w:pPr>
        <w:pStyle w:val="PreformattedText"/>
        <w:bidi w:val="0"/>
        <w:jc w:val="left"/>
        <w:rPr/>
      </w:pPr>
      <w:r>
        <w:rPr/>
        <w:t>nn is a number with a value of 20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ios - run time error codes from Quick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get the error message to turn on the printer and call us with</w:t>
      </w:r>
    </w:p>
    <w:p>
      <w:pPr>
        <w:pStyle w:val="PreformattedText"/>
        <w:bidi w:val="0"/>
        <w:jc w:val="left"/>
        <w:rPr/>
      </w:pPr>
      <w:r>
        <w:rPr/>
        <w:t>the error code can be found on the list below. Many times you can fix the</w:t>
      </w:r>
    </w:p>
    <w:p>
      <w:pPr>
        <w:pStyle w:val="PreformattedText"/>
        <w:bidi w:val="0"/>
        <w:jc w:val="left"/>
        <w:rPr/>
      </w:pPr>
      <w:r>
        <w:rPr/>
        <w:t>problem without calling. TURBO errors are more technical and are listed</w:t>
      </w:r>
    </w:p>
    <w:p>
      <w:pPr>
        <w:pStyle w:val="PreformattedText"/>
        <w:bidi w:val="0"/>
        <w:jc w:val="left"/>
        <w:rPr/>
      </w:pPr>
      <w:r>
        <w:rPr/>
        <w:t>on the opposite side of thi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      Illegal function call - program was not started correctly</w:t>
      </w:r>
    </w:p>
    <w:p>
      <w:pPr>
        <w:pStyle w:val="PreformattedText"/>
        <w:bidi w:val="0"/>
        <w:jc w:val="left"/>
        <w:rPr/>
      </w:pPr>
      <w:r>
        <w:rPr/>
        <w:t>7       Out of memory</w:t>
      </w:r>
    </w:p>
    <w:p>
      <w:pPr>
        <w:pStyle w:val="PreformattedText"/>
        <w:bidi w:val="0"/>
        <w:jc w:val="left"/>
        <w:rPr/>
      </w:pPr>
      <w:r>
        <w:rPr/>
        <w:t>14      Out of string space</w:t>
      </w:r>
    </w:p>
    <w:p>
      <w:pPr>
        <w:pStyle w:val="PreformattedText"/>
        <w:bidi w:val="0"/>
        <w:jc w:val="left"/>
        <w:rPr/>
      </w:pPr>
      <w:r>
        <w:rPr/>
        <w:t>24      Device timeout</w:t>
      </w:r>
    </w:p>
    <w:p>
      <w:pPr>
        <w:pStyle w:val="PreformattedText"/>
        <w:bidi w:val="0"/>
        <w:jc w:val="left"/>
        <w:rPr/>
      </w:pPr>
      <w:r>
        <w:rPr/>
        <w:t>25      Device fault</w:t>
      </w:r>
    </w:p>
    <w:p>
      <w:pPr>
        <w:pStyle w:val="PreformattedText"/>
        <w:bidi w:val="0"/>
        <w:jc w:val="left"/>
        <w:rPr/>
      </w:pPr>
      <w:r>
        <w:rPr/>
        <w:t>27      Out of paper</w:t>
      </w:r>
    </w:p>
    <w:p>
      <w:pPr>
        <w:pStyle w:val="PreformattedText"/>
        <w:bidi w:val="0"/>
        <w:jc w:val="left"/>
        <w:rPr/>
      </w:pPr>
      <w:r>
        <w:rPr/>
        <w:t>51      Internal error</w:t>
      </w:r>
    </w:p>
    <w:p>
      <w:pPr>
        <w:pStyle w:val="PreformattedText"/>
        <w:bidi w:val="0"/>
        <w:jc w:val="left"/>
        <w:rPr/>
      </w:pPr>
      <w:r>
        <w:rPr/>
        <w:t>52      Bad filename or number</w:t>
      </w:r>
    </w:p>
    <w:p>
      <w:pPr>
        <w:pStyle w:val="PreformattedText"/>
        <w:bidi w:val="0"/>
        <w:jc w:val="left"/>
        <w:rPr/>
      </w:pPr>
      <w:r>
        <w:rPr/>
        <w:t>53      File not found</w:t>
      </w:r>
    </w:p>
    <w:p>
      <w:pPr>
        <w:pStyle w:val="PreformattedText"/>
        <w:bidi w:val="0"/>
        <w:jc w:val="left"/>
        <w:rPr/>
      </w:pPr>
      <w:r>
        <w:rPr/>
        <w:t>57      Device I-O error</w:t>
      </w:r>
    </w:p>
    <w:p>
      <w:pPr>
        <w:pStyle w:val="PreformattedText"/>
        <w:bidi w:val="0"/>
        <w:jc w:val="left"/>
        <w:rPr/>
      </w:pPr>
      <w:r>
        <w:rPr/>
        <w:t>61      Disk full</w:t>
      </w:r>
    </w:p>
    <w:p>
      <w:pPr>
        <w:pStyle w:val="PreformattedText"/>
        <w:bidi w:val="0"/>
        <w:jc w:val="left"/>
        <w:rPr/>
      </w:pPr>
      <w:r>
        <w:rPr/>
        <w:t>64      Bad file name</w:t>
      </w:r>
    </w:p>
    <w:p>
      <w:pPr>
        <w:pStyle w:val="PreformattedText"/>
        <w:bidi w:val="0"/>
        <w:jc w:val="left"/>
        <w:rPr/>
      </w:pPr>
      <w:r>
        <w:rPr/>
        <w:t>67      Too many files</w:t>
      </w:r>
    </w:p>
    <w:p>
      <w:pPr>
        <w:pStyle w:val="PreformattedText"/>
        <w:bidi w:val="0"/>
        <w:jc w:val="left"/>
        <w:rPr/>
      </w:pPr>
      <w:r>
        <w:rPr/>
        <w:t>68      Device unavailable</w:t>
      </w:r>
    </w:p>
    <w:p>
      <w:pPr>
        <w:pStyle w:val="PreformattedText"/>
        <w:bidi w:val="0"/>
        <w:jc w:val="left"/>
        <w:rPr/>
      </w:pPr>
      <w:r>
        <w:rPr/>
        <w:t>70      Permission denied</w:t>
      </w:r>
    </w:p>
    <w:p>
      <w:pPr>
        <w:pStyle w:val="PreformattedText"/>
        <w:bidi w:val="0"/>
        <w:jc w:val="left"/>
        <w:rPr/>
      </w:pPr>
      <w:r>
        <w:rPr/>
        <w:t>71      Disk not ready</w:t>
      </w:r>
    </w:p>
    <w:p>
      <w:pPr>
        <w:pStyle w:val="PreformattedText"/>
        <w:bidi w:val="0"/>
        <w:jc w:val="left"/>
        <w:rPr/>
      </w:pPr>
      <w:r>
        <w:rPr/>
        <w:t>72      Disk-media error</w:t>
      </w:r>
    </w:p>
    <w:p>
      <w:pPr>
        <w:pStyle w:val="PreformattedText"/>
        <w:bidi w:val="0"/>
        <w:jc w:val="left"/>
        <w:rPr/>
      </w:pPr>
      <w:r>
        <w:rPr/>
        <w:t>75      Path File access error - check CONFIG.SYS for FILES=20</w:t>
      </w:r>
    </w:p>
    <w:p>
      <w:pPr>
        <w:pStyle w:val="PreformattedText"/>
        <w:bidi w:val="0"/>
        <w:jc w:val="left"/>
        <w:rPr/>
      </w:pPr>
      <w:r>
        <w:rPr/>
        <w:t>76      Path not fou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rror in an input or output operation at run-time results in in I/O er-</w:t>
      </w:r>
    </w:p>
    <w:p>
      <w:pPr>
        <w:pStyle w:val="PreformattedText"/>
        <w:bidi w:val="0"/>
        <w:jc w:val="left"/>
        <w:rPr/>
      </w:pPr>
      <w:r>
        <w:rPr/>
        <w:t>ror. If I/O checking is active (I compiler directive active), an I/O error</w:t>
      </w:r>
    </w:p>
    <w:p>
      <w:pPr>
        <w:pStyle w:val="PreformattedText"/>
        <w:bidi w:val="0"/>
        <w:jc w:val="left"/>
        <w:rPr/>
      </w:pPr>
      <w:r>
        <w:rPr/>
        <w:t>causes the program to halt and the following error message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error NN, PC-ad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b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NN is the I/O error number, and addr is the address in the program</w:t>
      </w:r>
    </w:p>
    <w:p>
      <w:pPr>
        <w:pStyle w:val="PreformattedText"/>
        <w:bidi w:val="0"/>
        <w:jc w:val="left"/>
        <w:rPr/>
      </w:pPr>
      <w:r>
        <w:rPr/>
        <w:t>code wher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/O error checking is passive ({$I-}), an I/O error will not cause the</w:t>
      </w:r>
    </w:p>
    <w:p>
      <w:pPr>
        <w:pStyle w:val="PreformattedText"/>
        <w:bidi w:val="0"/>
        <w:jc w:val="left"/>
        <w:rPr/>
      </w:pPr>
      <w:r>
        <w:rPr/>
        <w:t>program to halt. Instead, all further I/O is suspended until the result of</w:t>
      </w:r>
    </w:p>
    <w:p>
      <w:pPr>
        <w:pStyle w:val="PreformattedText"/>
        <w:bidi w:val="0"/>
        <w:jc w:val="left"/>
        <w:rPr/>
      </w:pPr>
      <w:r>
        <w:rPr/>
        <w:t>the I/O operation has been examined with the standard function IOresult. If</w:t>
      </w:r>
    </w:p>
    <w:p>
      <w:pPr>
        <w:pStyle w:val="PreformattedText"/>
        <w:bidi w:val="0"/>
        <w:jc w:val="left"/>
        <w:rPr/>
      </w:pPr>
      <w:r>
        <w:rPr/>
        <w:t>I/O is attempted before IOresult is called after an error, a new error</w:t>
      </w:r>
    </w:p>
    <w:p>
      <w:pPr>
        <w:pStyle w:val="PreformattedText"/>
        <w:bidi w:val="0"/>
        <w:jc w:val="left"/>
        <w:rPr/>
      </w:pPr>
      <w:r>
        <w:rPr/>
        <w:t>occurs, possibly hang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ntains explanations of all run-time error numbers. Notice</w:t>
      </w:r>
    </w:p>
    <w:p>
      <w:pPr>
        <w:pStyle w:val="PreformattedText"/>
        <w:bidi w:val="0"/>
        <w:jc w:val="left"/>
        <w:rPr/>
      </w:pPr>
      <w:r>
        <w:rPr/>
        <w:t>that the numbers are hexadecim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decimal equivalent has been added and is the first number to be</w:t>
      </w:r>
    </w:p>
    <w:p>
      <w:pPr>
        <w:pStyle w:val="PreformattedText"/>
        <w:bidi w:val="0"/>
        <w:jc w:val="left"/>
        <w:rPr/>
      </w:pPr>
      <w:r>
        <w:rPr/>
        <w:t>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5     91      Seek beyond end-of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3     99      Unexpected end-of-file.</w:t>
      </w:r>
    </w:p>
    <w:p>
      <w:pPr>
        <w:pStyle w:val="PreformattedText"/>
        <w:bidi w:val="0"/>
        <w:jc w:val="left"/>
        <w:rPr/>
      </w:pPr>
      <w:r>
        <w:rPr/>
        <w:t>1) Physical end-of-file encountered before EOF-character (Ctrl-Z)</w:t>
      </w:r>
    </w:p>
    <w:p>
      <w:pPr>
        <w:pStyle w:val="PreformattedText"/>
        <w:bidi w:val="0"/>
        <w:jc w:val="left"/>
        <w:rPr/>
      </w:pPr>
      <w:r>
        <w:rPr/>
        <w:t>when reading from a text file. 2) An attempt was made to read</w:t>
      </w:r>
    </w:p>
    <w:p>
      <w:pPr>
        <w:pStyle w:val="PreformattedText"/>
        <w:bidi w:val="0"/>
        <w:jc w:val="left"/>
        <w:rPr/>
      </w:pPr>
      <w:r>
        <w:rPr/>
        <w:t>beyond end-of-file on a defined file. 3) A Read or BlockRead is unable</w:t>
      </w:r>
    </w:p>
    <w:p>
      <w:pPr>
        <w:pStyle w:val="PreformattedText"/>
        <w:bidi w:val="0"/>
        <w:jc w:val="left"/>
        <w:rPr/>
      </w:pPr>
      <w:r>
        <w:rPr/>
        <w:t>to read the next sector of a defined file. Something may be wrong with</w:t>
      </w:r>
    </w:p>
    <w:p>
      <w:pPr>
        <w:pStyle w:val="PreformattedText"/>
        <w:bidi w:val="0"/>
        <w:jc w:val="left"/>
        <w:rPr/>
      </w:pPr>
      <w:r>
        <w:rPr/>
        <w:t>the file, or (in the case of BlockRead) you may be trying to read past</w:t>
      </w:r>
    </w:p>
    <w:p>
      <w:pPr>
        <w:pStyle w:val="PreformattedText"/>
        <w:bidi w:val="0"/>
        <w:jc w:val="left"/>
        <w:rPr/>
      </w:pPr>
      <w:r>
        <w:rPr/>
        <w:t>physical 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0     F0      Disk write error.</w:t>
      </w:r>
    </w:p>
    <w:p>
      <w:pPr>
        <w:pStyle w:val="PreformattedText"/>
        <w:bidi w:val="0"/>
        <w:jc w:val="left"/>
        <w:rPr/>
      </w:pPr>
      <w:r>
        <w:rPr/>
        <w:t>Disk full while attempting to expand a file. This may occur with the</w:t>
      </w:r>
    </w:p>
    <w:p>
      <w:pPr>
        <w:pStyle w:val="PreformattedText"/>
        <w:bidi w:val="0"/>
        <w:jc w:val="left"/>
        <w:rPr/>
      </w:pPr>
      <w:r>
        <w:rPr/>
        <w:t>output operations Write, WriteLn, BlockWrite, and Flush, but also Read,</w:t>
      </w:r>
    </w:p>
    <w:p>
      <w:pPr>
        <w:pStyle w:val="PreformattedText"/>
        <w:bidi w:val="0"/>
        <w:jc w:val="left"/>
        <w:rPr/>
      </w:pPr>
      <w:r>
        <w:rPr/>
        <w:t>ReadLn, and Close may cause this error, as they cause the write buffer</w:t>
      </w:r>
    </w:p>
    <w:p>
      <w:pPr>
        <w:pStyle w:val="PreformattedText"/>
        <w:bidi w:val="0"/>
        <w:jc w:val="left"/>
        <w:rPr/>
      </w:pPr>
      <w:r>
        <w:rPr/>
        <w:t>to be flu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1     F1 Directory is full.</w:t>
      </w:r>
    </w:p>
    <w:p>
      <w:pPr>
        <w:pStyle w:val="PreformattedText"/>
        <w:bidi w:val="0"/>
        <w:jc w:val="left"/>
        <w:rPr/>
      </w:pPr>
      <w:r>
        <w:rPr/>
        <w:t>You are trying to Rewrite a flle, and there is no more room in the disk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3     F3      Too many files open.</w:t>
      </w:r>
    </w:p>
    <w:p>
      <w:pPr>
        <w:pStyle w:val="PreformattedText"/>
        <w:bidi w:val="0"/>
        <w:jc w:val="left"/>
        <w:rPr/>
      </w:pPr>
      <w:r>
        <w:rPr/>
        <w:t>Change CONFIG.SYS FILES= to a high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5     FF      File disappeared.</w:t>
      </w:r>
    </w:p>
    <w:p>
      <w:pPr>
        <w:pStyle w:val="PreformattedText"/>
        <w:bidi w:val="0"/>
        <w:jc w:val="left"/>
        <w:rPr/>
      </w:pPr>
      <w:r>
        <w:rPr/>
        <w:t>An attempt was made to Close a file which was no longer present in the disk</w:t>
      </w:r>
    </w:p>
    <w:p>
      <w:pPr>
        <w:pStyle w:val="PreformattedText"/>
        <w:bidi w:val="0"/>
        <w:jc w:val="left"/>
        <w:rPr/>
      </w:pPr>
      <w:r>
        <w:rPr/>
        <w:t>directory, e.g. because of an unexpected disk chan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ORDERING INFORMA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permission is granted to copy and distribute this program. After a</w:t>
      </w:r>
    </w:p>
    <w:p>
      <w:pPr>
        <w:pStyle w:val="PreformattedText"/>
        <w:bidi w:val="0"/>
        <w:jc w:val="left"/>
        <w:rPr/>
      </w:pPr>
      <w:r>
        <w:rPr/>
        <w:t>reasonable evaluation period, a registration fee of $5 is expected if use</w:t>
      </w:r>
    </w:p>
    <w:p>
      <w:pPr>
        <w:pStyle w:val="PreformattedText"/>
        <w:bidi w:val="0"/>
        <w:jc w:val="left"/>
        <w:rPr/>
      </w:pPr>
      <w:r>
        <w:rPr/>
        <w:t xml:space="preserve">continu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lete Adios Distributor Inventory &amp; Ordering System can be ordered</w:t>
      </w:r>
    </w:p>
    <w:p>
      <w:pPr>
        <w:pStyle w:val="PreformattedText"/>
        <w:bidi w:val="0"/>
        <w:jc w:val="left"/>
        <w:rPr/>
      </w:pPr>
      <w:r>
        <w:rPr/>
        <w:t>for $1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updates are available for registered and shareware copies of the</w:t>
      </w:r>
    </w:p>
    <w:p>
      <w:pPr>
        <w:pStyle w:val="PreformattedText"/>
        <w:bidi w:val="0"/>
        <w:jc w:val="left"/>
        <w:rPr/>
      </w:pPr>
      <w:r>
        <w:rPr/>
        <w:t>Invoice portion for $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from:  Third Wave Systems, P.O. 631, Moline, IL  61266</w:t>
      </w:r>
    </w:p>
    <w:p>
      <w:pPr>
        <w:pStyle w:val="PreformattedText"/>
        <w:bidi w:val="0"/>
        <w:jc w:val="left"/>
        <w:rPr/>
      </w:pPr>
      <w:r>
        <w:rPr/>
        <w:t>or call:     (309) 762-8778 FAX (309)-762-96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 Charge or Visa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MWAY Distributor Invoic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MWAY Distributor Invoicing Program is available in IBM compatible</w:t>
      </w:r>
    </w:p>
    <w:p>
      <w:pPr>
        <w:pStyle w:val="PreformattedText"/>
        <w:bidi w:val="0"/>
        <w:jc w:val="left"/>
        <w:rPr/>
      </w:pPr>
      <w:r>
        <w:rPr/>
        <w:t xml:space="preserve">formats only.  It requires a minimum of 512K, 1 disk drive and a printer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IRD WAVE SYSTEM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O BOX 63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EPT 38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MOLINE, IL 6126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(309) 762-877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AX (309) 762-965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ompuserve 76537,12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Name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 City _____________________ State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ode ____________ Phone (______)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require 5.25 inch diskettes ____          3.5" inch diskettes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WAY Distributor Invoic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MWAY Distributor Invoicing Program is available in IBM compatible</w:t>
      </w:r>
    </w:p>
    <w:p>
      <w:pPr>
        <w:pStyle w:val="PreformattedText"/>
        <w:bidi w:val="0"/>
        <w:jc w:val="left"/>
        <w:rPr/>
      </w:pPr>
      <w:r>
        <w:rPr/>
        <w:t>formats only.  It requires a minimum of 512K, 1 disk drive and a printer. A</w:t>
      </w:r>
    </w:p>
    <w:p>
      <w:pPr>
        <w:pStyle w:val="PreformattedText"/>
        <w:bidi w:val="0"/>
        <w:jc w:val="left"/>
        <w:rPr/>
      </w:pPr>
      <w:r>
        <w:rPr/>
        <w:t>license to use the program for your business costs $5. Upon purchase of your</w:t>
      </w:r>
    </w:p>
    <w:p>
      <w:pPr>
        <w:pStyle w:val="PreformattedText"/>
        <w:bidi w:val="0"/>
        <w:jc w:val="left"/>
        <w:rPr/>
      </w:pPr>
      <w:r>
        <w:rPr/>
        <w:t>license, we will send you a registered copy of the most current version of</w:t>
      </w:r>
    </w:p>
    <w:p>
      <w:pPr>
        <w:pStyle w:val="PreformattedText"/>
        <w:bidi w:val="0"/>
        <w:jc w:val="left"/>
        <w:rPr/>
      </w:pPr>
      <w:r>
        <w:rPr/>
        <w:t>the program and a complimentary copy of the current pri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UPDATE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price files are mailed to paid subscribers semi-annually, in February</w:t>
      </w:r>
    </w:p>
    <w:p>
      <w:pPr>
        <w:pStyle w:val="PreformattedText"/>
        <w:bidi w:val="0"/>
        <w:jc w:val="left"/>
        <w:rPr/>
      </w:pPr>
      <w:r>
        <w:rPr/>
        <w:t>and August. These files include all changes in the SA13 for March and</w:t>
      </w:r>
    </w:p>
    <w:p>
      <w:pPr>
        <w:pStyle w:val="PreformattedText"/>
        <w:bidi w:val="0"/>
        <w:jc w:val="left"/>
        <w:rPr/>
      </w:pPr>
      <w:r>
        <w:rPr/>
        <w:t>September respectively. Also included on the distribution diskettes is a</w:t>
      </w:r>
    </w:p>
    <w:p>
      <w:pPr>
        <w:pStyle w:val="PreformattedText"/>
        <w:bidi w:val="0"/>
        <w:jc w:val="left"/>
        <w:rPr/>
      </w:pPr>
      <w:r>
        <w:rPr/>
        <w:t>copy of the SA13 Analysis reports. Many prefer a prefer a printed copy of</w:t>
      </w:r>
    </w:p>
    <w:p>
      <w:pPr>
        <w:pStyle w:val="PreformattedText"/>
        <w:bidi w:val="0"/>
        <w:jc w:val="left"/>
        <w:rPr/>
      </w:pPr>
      <w:r>
        <w:rPr/>
        <w:t>these reports and subscribe to SA13 ANALYIS as well as the PRICE UPDATE</w:t>
      </w:r>
    </w:p>
    <w:p>
      <w:pPr>
        <w:pStyle w:val="PreformattedText"/>
        <w:bidi w:val="0"/>
        <w:jc w:val="left"/>
        <w:rPr/>
      </w:pPr>
      <w:r>
        <w:rPr/>
        <w:t>SERVICE. The service costs $15 per update. We also provide price updates</w:t>
      </w:r>
    </w:p>
    <w:p>
      <w:pPr>
        <w:pStyle w:val="PreformattedText"/>
        <w:bidi w:val="0"/>
        <w:jc w:val="left"/>
        <w:rPr/>
      </w:pPr>
      <w:r>
        <w:rPr/>
        <w:t>on a standing order basis at $12.50 per update for customers paying with</w:t>
      </w:r>
    </w:p>
    <w:p>
      <w:pPr>
        <w:pStyle w:val="PreformattedText"/>
        <w:bidi w:val="0"/>
        <w:jc w:val="left"/>
        <w:rPr/>
      </w:pPr>
      <w:r>
        <w:rPr/>
        <w:t>Mastercard or VISA. Fianlly, a BBS is available to customers with a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WAY SA13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to the nature of Third Wave Systems software, every time there is a</w:t>
      </w:r>
    </w:p>
    <w:p>
      <w:pPr>
        <w:pStyle w:val="PreformattedText"/>
        <w:bidi w:val="0"/>
        <w:jc w:val="left"/>
        <w:rPr/>
      </w:pPr>
      <w:r>
        <w:rPr/>
        <w:t>change in the SA13, the programs produce several reports analyzing the</w:t>
      </w:r>
    </w:p>
    <w:p>
      <w:pPr>
        <w:pStyle w:val="PreformattedText"/>
        <w:bidi w:val="0"/>
        <w:jc w:val="left"/>
        <w:rPr/>
      </w:pPr>
      <w:r>
        <w:rPr/>
        <w:t>impact of these changes (ie. whats new, whats been deleted, which prices</w:t>
      </w:r>
    </w:p>
    <w:p>
      <w:pPr>
        <w:pStyle w:val="PreformattedText"/>
        <w:bidi w:val="0"/>
        <w:jc w:val="left"/>
        <w:rPr/>
      </w:pPr>
      <w:r>
        <w:rPr/>
        <w:t>have increased, etc.) The reports are printed on a high quality printer and</w:t>
      </w:r>
    </w:p>
    <w:p>
      <w:pPr>
        <w:pStyle w:val="PreformattedText"/>
        <w:bidi w:val="0"/>
        <w:jc w:val="left"/>
        <w:rPr/>
      </w:pPr>
      <w:r>
        <w:rPr/>
        <w:t>may consist of many pages Even if you do not have a computer system, you can</w:t>
      </w:r>
    </w:p>
    <w:p>
      <w:pPr>
        <w:pStyle w:val="PreformattedText"/>
        <w:bidi w:val="0"/>
        <w:jc w:val="left"/>
        <w:rPr/>
      </w:pPr>
      <w:r>
        <w:rPr/>
        <w:t>take advantage of these reports. The cost is $9 per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enter my order as follows (check all that app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lease place me on standing order for price updates 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TEM                               COST           TOTAL</w:t>
      </w:r>
    </w:p>
    <w:p>
      <w:pPr>
        <w:pStyle w:val="PreformattedText"/>
        <w:bidi w:val="0"/>
        <w:jc w:val="left"/>
        <w:rPr/>
      </w:pPr>
      <w:r>
        <w:rPr/>
        <w:tab/>
        <w:t xml:space="preserve">  Adios Invoicing license              $5           _____</w:t>
      </w:r>
    </w:p>
    <w:p>
      <w:pPr>
        <w:pStyle w:val="PreformattedText"/>
        <w:bidi w:val="0"/>
        <w:jc w:val="left"/>
        <w:rPr/>
      </w:pPr>
      <w:r>
        <w:rPr/>
        <w:tab/>
        <w:t xml:space="preserve">  Illinois residents add sales tax   0.34           _____</w:t>
      </w:r>
    </w:p>
    <w:p>
      <w:pPr>
        <w:pStyle w:val="PreformattedText"/>
        <w:bidi w:val="0"/>
        <w:jc w:val="left"/>
        <w:rPr/>
      </w:pPr>
      <w:r>
        <w:rPr/>
        <w:tab/>
        <w:t xml:space="preserve">  Price update next September         $15           _____</w:t>
      </w:r>
    </w:p>
    <w:p>
      <w:pPr>
        <w:pStyle w:val="PreformattedText"/>
        <w:bidi w:val="0"/>
        <w:jc w:val="left"/>
        <w:rPr/>
      </w:pPr>
      <w:r>
        <w:rPr/>
        <w:tab/>
        <w:t xml:space="preserve">  Price update next March             $15           _____</w:t>
      </w:r>
    </w:p>
    <w:p>
      <w:pPr>
        <w:pStyle w:val="PreformattedText"/>
        <w:bidi w:val="0"/>
        <w:jc w:val="left"/>
        <w:rPr/>
      </w:pPr>
      <w:r>
        <w:rPr/>
        <w:tab/>
        <w:t xml:space="preserve">  Year's subscription SA13 ANALYSIS    $9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TAL                               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h ______  Check ______  Money Order _____ VISA ______ Master Card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A/MC Number __________________________________ Expiration Date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