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ent Detail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vie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iniature 12 field database within the progra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lient Detail File is an extension to the Client file that gives you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al  12  fields  of  data  entry.  Four  of  them  have  indexes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mmodate  quick look up of data in Quick Stats [TM] and in  the  re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on thi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 perform  a field-by-field count of the Client Detail File,  go 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Fast Search Through Data' menu and observe Quick Stats [TM], selections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16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 = Client detail file, Field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= Client detail file, Field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 = Client detail file, Field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 = Client detail file, Field f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Client  Detail  File  is an adjunct to the Client  file,  Add  or 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OPTION 1: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option 1 in the Client Detail File you can display or edit the 12  ex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s assigned to the Client record you just branched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OPTION 2: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option 2 in the Client Detail File change the heading for each of the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s  and make them more specific to your application. By  default, 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Field 1' through 'Field 12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OPTION 3: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gives you the ability to look at the Client Detail File in 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of five 'views' or search criteri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1)  Search by Company Nam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2)  Search by Field 1"                      "3)  Search by Field 2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4)  Search by Field 3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5)  View or search by Field 4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you select your 'view,' then all records in the Client Detail Fil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cked or ordered in that sequence.  If, for example, you select the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 'view', then after you search and locate one record, all records 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fter that one will be ordered alphabetically by Field 1 in the  Cl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ail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OPTION 4: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option 4, you can select to have the following five reports print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lient Detail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 Cl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 Field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 Field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)  Field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)  Field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