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for 'Fast Search Through Data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ning fast search through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Exact capitalization not requir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company name, first 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Code [if U.S.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 you can enter the name that you wish to search for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one value, then the system will show you all of the records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 with the first letter that satisfies your search. 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"H" then all of items that begin with H will appear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wo letters, such as RI, then all of those items that have the 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haracters in your selected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ctivity record by date of origin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reate an activity record, the program identifies that 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activity record.  On the activity screen, this dat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'Activity date:' and is one line above 'Address line one: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if  you wish to locate activity records by the date  on  which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ENTERED the record, you can do that with option 2.    The 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s  not to be confused with the future commitment  or  appoint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ctivi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you enter the word or letters that you wish  to  search ��for.  This  program will search through  all of the words in  the 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as well as first and last name, and pick out all of thos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n this search, capitalization does not matter either in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r in the file. Also, observe that it doesn't matter where the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omment in order for this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li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,  you enter the word or letters that you wish to search f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will search through  all of the words in the comments fiel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first and last name,  and pick out all of those 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n this search,  capitalization does not matter either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in the file.  Also,  observe that it doesn't matter where the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omment in order for this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searches only through the memo field in the Client  or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s well as the Other Comments field in each activity  record. 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ente� th� word�� code�� o� phras� tha� yo� ar� tryin� t� find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identifie� th� FIRS� occurrenc� o� tha� searc� withi� eac� mem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� i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Status of ALL Memos: character length and date in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identif� AL� record� i� bot� th� Clien� an� Activit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a� leas� on� characte� i� th� Mem� field� a� wel� a�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 th� Othe� Comment� fiel� i� eac</w:t>
      </w:r>
      <w:r>
        <w:rPr/>
        <w:t xml:space="preserve">蠠 </w:t>
      </w:r>
      <w:r>
        <w:rPr/>
        <w:t>activit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 thi� analysi� wil� sho� th� numbe� o� character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an�  th� dat�  th� recor� associate� wit� tha� mem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nt� 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Display data only or display and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e  '7' key repeatedly,  you will toggle through  these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spla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isplay &amp; send to VIEW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tatus for options 1 through 6 is [Display Only].   All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rough the [Display Only] option will be displayed to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[Display &amp; send to VIEW.TXT] selection is chosen, all data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screen and to VIEW.TXT at the same time.   'VIEW.TXT'  is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 ASCIɠ tex� fil� tha� yo� ca� edi� wit� an� standar� w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Additionally�� yo� ma� vie� o� prin� th� mos� recen� VIEW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i� th� Othe� Option� Menu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Quick Stats [TM] [quick system-wid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 this option will display the occurrence of each uniqu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for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Phone Number,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= Stree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ken  from  address line 1,  assumes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number is the start of the stre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Find and Count codes or characters in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Find and Count codes or characters in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=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Client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Client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Client detail file,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Client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9)  Quick search: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which of the four you wish to search for,  enter a 1 for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2 for field two, 3 for field three, or 4 for fiel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)  Town search in zi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searc� throug� th� zi� cod� fil� f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town��  I� yo� ente� � fragmen� o� � city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� � searc� o� al� state� i� th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