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able Insur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r's Compens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 Mai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, PA 1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: James T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: 123-45-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 / Claim No: 123-S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Smith has been under our care in this office for a cond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previous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ive complaints at the present include: continuing p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leg, especially while standing or walking. It is felt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ed to the extent of about 8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DIAGN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4.8 Lumbar Facet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2.1 Lumbar IVD radiculitis / 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1.3 Lumbar spondyl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Smith has not yet reached a medically stationary or sta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ment presently consists of chiropractic adjustments.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harge date is 07/0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can be of further help to you regarding Mr. Smith's condi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ontact me personally at t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Is A. ChiroDemo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3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