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for Foreign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ose outside of the U.S.A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you  select  U.S.A as the country of usage in  the 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Menu,  the program  presents items in the addres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specific  to the U.S.A.,  such as 'zip code' and  'state.'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elements are omitted when any other country is selec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 of  the country selected at the International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 you always have the option of creating information specific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 by  using the 'COUNTRY=' logic available to you  in  COMMENT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 say that you were placing the name of the country in the  'CIT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but ran out of space.   If you then place the  phrase  'COUNTRY=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COMMENT1, the program will take that country name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n the same line as the city on your label, following the cit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have this phrase in COMMEN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=Australia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print a label,  the program  will sense that you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country code that does not fit within the data entry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then  place  'Australia' after the the  CITY.   Observe 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must see a '/' at the end of your country code to  sign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untry.   Note also that the program  will print out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 code you enter between 'COUNTRY=' and '/',  regardless of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haracters long that cod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by country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wish to sort by country code in some or all of your  addr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you  would use the 'COUNTRY=' logic of COMMENT1 for your 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Later, you could then select out those records unique to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by using the logic referenced in Appendix A-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-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 behind Comments/name/city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lect out records in 7 different places in progra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for Canadian and Foreign Address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hen entered into the Patient File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spect to the state valid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 you  could change the values in the State validation fil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s of this program, that ability to alter value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 since  this  data  is static.    In  addition  to  stat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itories,  you  can  also have these two entries:   '--'  and  'NA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value could be used for foreign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of these are valid 'states' and can be used during data ent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in State valid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Alabama                             MT = Montana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 = Alaska                              NE = Nebraska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= American Samoa                      NV = Nevada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 = Arizona                             NH = New Hampshir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 = Arkansas                            NJ = New Jersey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 = California                          NM = New Mexico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 = Canal Zone                          NY = New York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 = Colorado                            NC = North Carolina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 = Connecticut                         ND = North Dakot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= Delaware                            CM = Northern Mariana I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 = District of Columbia                OH = Ohio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 = Florida                             OK = Oklahoma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 = Georgia                             OR = Oregon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 = Guam                                PA = Pennsylvani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= Hawaii                              PR = Puerto Rico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= Idaho                               RI = Rhode Islan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= Illinois                            SC = South Carolina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= Indiana                             SD = South Dakot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A = Iowa                                TN = Tennesse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S = Kansas                              TX = Texa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= Kentucky                            TT = Trust Territorie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= Louisiana                           UT = Utah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= Maine                               VT = Vermon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= Maryland                            VA = Virginia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= Massachusetts                       VI = Virgin Island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 = Michigan                            WA = Washingto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 = Minnesota                           WV = West Virgini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= Mississippi                         WI = Wisconsi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 = Missouri                            WY = Wyoming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= Not Applicabl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= Not Applicabl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for foreign addres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Canada, Australia, England, and Israe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either 'NA' or '--' for your state and '0' for  zip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items are omitted in the label.   Insert your foreig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pace for the  city,  where you have 40 characters.  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Tokyo, 150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Overview of placing country code into Comment1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 for  example,  you have a Canadian address label that requir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'Canada=' as per the instructions below.  You do not have to type    in  the  phrase  'Canada=' every single time  into  Comment1. 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cipate that you will be using Canadian addresses  frequently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create a default value for this phrase by going to  the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enu and select the Other Options Menu.  Once there, select '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  this  system to your needs'.    Once in the  Custom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observe this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Default State, City, Area Code. Sex ID,  Address2, Comments 1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you select this option,  you can enter this value as  a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'Comment1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1:  Canad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at point on,  all records you ADD to the Patient file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hrase as a defaul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\lower  case  conventions are irrelevant.   These values  ar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the s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=v6a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=V6A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=V6A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=v6a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Canadian addresses: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anadian Post Office requires that their 6 character 'Postal Co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y one line by itself below the address,  with a space betwe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sets  of  3  characters.    This  program  will  accommodat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  if you observe the following:   insert either 'NA' or '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state and '0' into zip,  as per above.   Place all of you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including  the  city but not the 'Postal  Code'  in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1  and Address2 lines of your Patient record.   Then pla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ostal Code' by itself on the comment1 line in this format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1:  CANADA=V6A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hraseology of 'Canada=' can occur anywhere in Comment1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ostal  Code' should be entered WITHOUT any spaces.   Onc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that you have a Canadian address, it will apply a spac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 in the last line of the lab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6A 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 say that this is the address you want to place into the  Pa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ster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3 Rai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couver, B.C. V6A 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place this into the Patient record in this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Foster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1: 343 Railway                          Address2:  Vancouver, 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1: CANADA=V6A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you are inserting the city and province into address2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'City' blank.   This is crucial because the program will 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Postal Code' into the last line on the label normally reser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Australian Addresses: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stralian Post Office assigns a 4 digit 'Post Code'.  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ppear after the state.   Let's say that you had written dow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n Tool and Di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07 Botany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outh W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then enter that data into the program  in this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Australian Tool and Di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1: 1307 Botany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Mascon N.S.W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1: AUS=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the program  detects that you have placed 'AUS=' anywher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1,  the program will then take that 4 digit code and place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nd of the data entered into the 'City' line.   Where you 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ascon  N.S.W.',  the program will print out on line 5 of the  lab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ascon N.S.W. 202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you could place the 'Postal Code' at the end of the  'Cit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space permitt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nother example of an Australian address,  let's say that you 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down this address on a piece of pa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t Australia Lt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th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Mille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Sydney, New South W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enter that address into the program  in this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Minet Australia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1: 40th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2: 100 Mille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North Sydney, NS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1: AUS=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 would then move the '2060' Post Code to the 5th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ling label, following 'North Sydney, NS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hen you enter the Post Code into Comment1, make sure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 appear  in 'AUS=2060'.   The program knows that the  Austr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Code is 4 digits long and will not incorporate into  the 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any additional characters or digits that follow your 4 digit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Israeli Addresses: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sraeli postal system assigns a 5 digit Postal Code, which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ty on printed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that you have this address written d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im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son Factor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ryat Ti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enter that data into the program  in this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:  H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: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Jackson Factor Associ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1: P.O. Box 1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Kiryat Ti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1: IL=36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 sees 'IL=36112',  the program knows that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digit Israeli Postal Code and will print it out on the fifth lin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ling label, following the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e  that  it  doesn't  matter where  in  Comment1  the  'IL=3611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Great Britain: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tish postal codes can be of varying length.  These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l valid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26 3QN                                    WS7 8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2 0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1 4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11 0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14 0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sert the code in one of two places:  either after the C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Comment1.   If  you use the Comment1 line,  precede the  cod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K=',  then  follow the code by '/' to signify to the program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has no more characters.   Specifically, to place 'LS11 0LW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1 line, enter:  UK=LS11 0LW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program  sees 'UK=LS11 0LW/',  the program knows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British Postal Code and will print it out on the fifth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label, following the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e  that  it doesn't matter where in Comment1 the  'UK=LS11  0LW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