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earch and 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Delete records by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selection� yo� ca� delet� an� priorit� i� th� mai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an� matche� ar� found� the� th� recor� i� th� Detai� Fil� i� dele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� a� al� associate� record� i� th� Activ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procedur� i� irrevocab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mak� thi� deletio� specifi� t� � category� the� sele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o� Optio� 8� th� Mai� Progra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 Change Priority of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chang� prioritie� i� th� ma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wil� chang� al� record� o� on� priorit� t� anothe�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wit� optio� 1� thi� procedur� i� irrevocab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promp� yo� fo� th� startin� an� endin�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thi� chang� o� Priorit� specifi� t� � category� firs� sele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o� Optio� 8� th� Mai� Progra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