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cilitate Exchange Bulletin Board System (FE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BS provides a continual means to communicate with other FACILITAT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FACILITATE.  In addition, software update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EBBS.  We have provided copies of the first 6 bulletins posted on 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idea of some of the services offered.  Also included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files (downloadable)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ctively encourage suggestions for product enhancement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veloped forms, reports, software, codes, etcetera may b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BS and shared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#1:  Facilitate Exchange Bulletin Board System (FE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acilitate Exchange.  This electronic bulletin board system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ntinual user group meeting for all FACILITATE user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ny useful features of the Exchan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chnical support via Comment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aring ideas on how to best utilize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f FACILITATE with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wnloading updates and enhancements directly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changing data files (such as CODES) with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ting a question on the General Mail system to every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a number of ideas from other users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ward to your comments and activities on the Facilitat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rry Herrmann and Al K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FE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#2:  The (F)iles Sub-system on 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ub-System of FEBBS allows you to copy files from FEBB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Download) or from your computer to FEBBS (Upload)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ystem is arranged into a number of file categories such as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Utility Files for Networks, etcetera.  You can downlo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FACILITATE software updates as they become availab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files that you create with other FEBBS users by uploading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 download files containing useful applications, forms,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reated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ploaded by FACILITATE, Inc. are provided in ZIP form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downloaded "as is", however, they must be Unzipp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For an explanation of the ZIP file format see Bulletin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 is accomplished using PKWare, see Bulletin #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#3:  Explanation of Z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for downloading from FEBBS are stored in ZIP form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or two reasons:  (Unzip files using PKWARE - See Bulletin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IP files are compressed and are typically 75% smaller than a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useable format.  File transfer by modem is slow.  By Z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fer time i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 many occasions a download consists of many file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FACILITATE software update consists of 20 files. 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in multiple files.  When the file is unzipped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files is recreated.  Downloading and unzipping 1 file is far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ownloading 20 files.  ALWAYS LOOK FOR AND READ THE READM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.  Use the DOS DIR command in the form DIR READ*.*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file(s) may be named READ.ME, README, README.NOW, README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#4:  How to get and use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s a set of utility files which are used to create ZIP forma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files which are in ZIP format.  PKWARE may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BS Files Sub-System, Files Group 5:  Utility Files - DOS an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wnloading PKZ102.EXE, create a directory on your hard dis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e suggest naming the directory PKWARE.  Copy PKZ102.EX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w type PKZ102 [Enter], and the file will unzip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 (The PKZ102.EXE file may be deleted from this directo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used again, although you should keep a backup copy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need to re-install PKWARE.)  The file MANUAL.DO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use of the software.  This file is ASCII, thu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(COPY MANUAL.DOC LPT1 [Enter]) to print the manual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file as ASCII (or DOS TEXT)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#5:  Electronic Mail and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System provided with FEBBS is useful for communicating id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other users of FACILITATE and FACILIMIN.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structions for the use of both MAIL and Comments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E-Mail should be used for the majority of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EBBS.  The Comment to SYStem OPerator feature allows you to spea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 without your comments being read by other users. 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if you have ideas or concerns regarding FEBBS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el you wish to share as "publ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ers of FACILITATE, Inc. act as the SYSOPs for FEBBS.  We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e participation.  We both review Comments to Sysop and chec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ry Herrmann &amp; Al K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#6:  FEBBS.ZIP and New Uploads on 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EBBS.ZIP is stored in File Group 1 of the FEBBS Files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sting of all files currently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ents of all bulletins currently posted on 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pies of all Questionnaires currently posted on 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sting of all Conferences available on 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currently copy of this file with your system will save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phone char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ular user and want to download all files available,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e fact that whenever files are added to FEBBS they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s Group and are available in Files Group 1 (if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 or Files Group 2 (if other)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categories are available for downloading via FE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Facilitate Exchange File Directories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 - New Uploads by FACILITATE, Inc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 - New Uploads by Other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 - FACILITATE Software Updat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4 - FACILIMIN Software Updat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5 - Utility Files - DOS and Genera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6 - Utility Files - Networ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7 - Apps/Forms/Reports for Work, Labor and Equipment Manag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8 - Apps/Forms/Reports for Inventory and Purchase Order Manage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9 - Apps/Forms/Reports for System Maintenance and Oth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- FACILITATE, Jr. Software and Updat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U - Upload Directory - Files Uploaded by BBS Users - Uncatergoriz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