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sons to move u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FACILITATE or FACILIM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resents excerpts from our product literature of our "up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olution to the Health Care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llenges of the Nineties and Bey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loa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nd track both scheduled and unschedul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 labor hours, payroll, an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p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equipment information, status,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intenance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erials Inven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 inventory levels and automatically reorder sto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chase Ord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 and track purchas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inventory dat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efin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reports, data entry forms, and even you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using a menu driven applications generator. 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as options in the FACILITAT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ftwar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both YES and NO.  Yes, FACILITATE is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period.  No, it is not just another "also ran".  FACILITATE, Inc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by Health Care Support Service Management Professionals. 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another project, we were gainfully employed in th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and Facilities Management departments of a major medical cent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improve the performance of our departments by emplo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automate basic workload management functions,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eople, our equipment and materials inventori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detail reporting for all of the above.   We found many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se functions.  We then examined these products for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and cost (read affordability).  The field of competitors n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.  We went a step further and sought out systems which would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mall investment and a single personal computer, then "grow"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ur needs and our ability to  implement features and functionali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many unique needs not addressed by the software, we asked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thod of adding our own data entry forms and report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ir systems.  We were refused and, consequently, discovered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that no vendor was addressing, thus the FACILITATE concept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 by the term Flexi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t Facilitate, Inc. means that the software may be custom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eds of the user - by the User!  Typical examples of how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flexibility issu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already using a work order form that looks differ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 provided by FACILITATE.  Changing the form may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, but having different work order forms and data entry f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lerical person inefficient.  Solution:  Use the forms edi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ATE form look lik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required to provide a monthly report of work comple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ormat to Administration.  Solution:  Create a report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needs using the reports editor, or simply modify one of the ov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provided with the Facilit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information about equipment in a unique format for a one tim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Query by Example to look up the data (QBE is menu driv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user that needs to repetitively perform certain function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nu options from different areas of the menu system or nee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ports unique to your installation.  Solution:  Use the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enerator to build an application file (softwar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functions.  The program(s) you create appear as menu op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UNIQUE about FACILI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was developed by Hospital Support Service Managers for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 Managers.  We addressed some of the previously unmet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siness because of our backgrou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Equipment Data Types.  This addresses the problem of equip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tracked because of a special characteristic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For example, the DataSearch feature allows you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equipment (Portable Data Type) that requires 230 volts (230 Vo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lue).  You may define an unlimited number of Data Types an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apply any combination of data types to any combination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should have discussed this under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okup of Safety and Performance Verification.  FACILITAT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unlimited number of Safety and Performance Verif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may be assigned to equipment items by equipment ty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assigned by equipment item.  Once the cross-reference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afety and Performance Verification Procedure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utomatically printed whenever a work orde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 this Flexibility and Uniqueness spell C-O-M-P-L-E-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.  The FACILITATE product can be installed and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  All of the functions of the software may be accessed throug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ystem which prompts the user to "fill in the blanks"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list of equipment for which the warranty will expire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for example, is as simple as selecting Equipment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s, then Warranty from the menu.  FACILITATE then asks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ing and ending dates of the period to check for warranty ex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s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manual with divider tabs that match the Main Menu Optio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Each section of the manual provides step-by-step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, but can you pr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send us the enclosed Show Me FACILITATE request card. 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Demo" version of the product. This will allow you to oper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FACILITATE product on your own computer so tha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 of how it works.  Can't wait?  FAX the request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enclosed price list and we will ship your Demo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pric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from our enclosed price list that we are extremely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be lured into believing that we offer less product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s the opposite is true.  We achieve our low price/performance rati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unique methods. 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anagement system employed in FACILITATE is R:Base by Micro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ase is one of the most respected names in database management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performance.  The cost of R:Base is however, relatively low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de distribution of the product.  The excellent development tool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rim, Inc. help us keep our development costs down.  Further, R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solves many database structure, indexing, and multi-user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ust be dealt with by developers not using this typ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ACIL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ce list includes a less expensive product known as FACILIM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an entry level version of FACILITATE and provid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functionality.  FACILIMIN provides the Work Order Control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(including Contract and Service History information)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functions of the complete package.  In addition, w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Work Order Reporting functions and Materials Inven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in FACILITATE.  Whereas, FACILITATE requir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R:Base package to run, FACILIMIN does not.  However, FACIL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vide the database in a format compatible with both R: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.  This allows you to query the database and create your ow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oftware should you choose to purchase the optional R: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full FACILITATE compatibility is that the FACILIMI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upgraded to the full FACILITATE package at any ti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build the database.  FACILIMIN is available in stand alone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and network versions.  Upgrading from the stand alone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to the complete FACILITATE package is easily accomplish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run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ACILITATE you will need the following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  FACILITATE runs on the IBM PC, the IBM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.  The PC should be equipped with a hard disk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lor optional), and printer.  An optional mode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FACILITATE Exchange Bulletin Board System (FE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-li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DOS (Disk Operating System) Version 3.1 or high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for FACILIMIN.  R:Base for DOS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when installing the complete FACILIT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Anywhere and Procomm are optional for FEBBS us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:  For a multi user system, FACILITATE may be install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in a Novell NetWare network.  Network install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erver (IBM PC or compatible) equipped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Each user on the network requires a PC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(color optional) and a network interface card (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inters are not required for the users).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or higher software is required at the Fil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 sharing of the FACILITATE or FACILIMIN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and hardware resources such as printers.  (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FACILITATE is optimized for Novell NetWa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all networks which support DOS 3.1 file sha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E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BS is an electronic bulletin board.  The purpose of FEBBS is threefold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forum to share ideas regarding FACILITATE imple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Users; (2) provide product enhancements at low cost; and (3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technical support from the Facilitate, Inc. technical staff. 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bination of software libraries and an Electronic Mail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AT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hilosophy is to provide truly useful, flexible software for the Heal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fessional at the highest possible performance to pric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omplish this objective by keeping expenses to a minimum and spen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product development.  For example, we have no sales forc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re accomplished via introductory literature, a Demo softwar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tisfied customers.  We do not provide a voice phone number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  We do, of course, provide this to our customer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hould you choose to become our customer, when you cal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a person who has had hospital operations experi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pute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ILITAT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ATE menu system and R:Base user interface allow you to fin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you need, formatted as you need it, without wasting a lot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ing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 management features help link the most qualified technical 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b, whether scheduled or un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maintenance procedures developed for each type of equip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nd materials necessary for the job reduce lost technici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ompare actual time to estimated time for completion of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cheduled work points up opportunities for improvement i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ventory features automatically identify preferred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or each material purchas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substitute material/parts by searching your database b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part number, vendor, character search string on descriptio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inventory information directly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MANAGEMENT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abor efficiency, vendor performance and other reports to lear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job done mos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rinted reports that can be understood by other department l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trouble areas by detecting trends over short or lo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mmary reports without having to print and wade through page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informed decisions to repair or replace equipment by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istorical repair costs and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PROFESS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, clerical and management staff members are more professional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sy access to meaningful information they can retrieve in a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ports sorted and printed with meaningful headings the way the "b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m without wasting time reprogramming the software each tim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qu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rchase order requests using your purchasing department's vend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format without sacrificing the use of manufacturer code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you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ata for your finance department that addresses their n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m to "decipher" or "interpret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MANAGEMENT CONTROL - REDUC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ntrol of your database, not held "hostage" to rig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You can change the FACILITATE database tables, inpu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s and printed reports to meet your specific nee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y and accurate work order reports, printed to screen or printer,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 work requests and assist in the completion of the most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verification and safety checklists are automatically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nscheduled repair requests to provide technical gu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erformance and safety data after repa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follow-up and document the action taken for equipment hazar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ls to reduce the risk to your patients, staff and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ll information from all records with a user-defined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missed records.  "Code" searches in key databa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search string" searches in text fields assure the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a an exact match or near match to the specified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ONEY - INCREASE RETURN 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ly one software program to accurately manage and docume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material inventory, work order control, maintenance scheduling,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, calculate and present data as you or the people you report to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"add-on" report generators or downloading dat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aterial inventory while improving request fill rate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editable purchase order request generation system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evels and pre-determined re-order points.  Reques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preferred vendor and presented for management verific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equipment maintenance insurance claim cost recovery, redu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and insurance program renewal costs through the u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ata types and accurate documentation of vendo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your ability to obtain the operating funds you need at bud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ccurate documentation and professional presentation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ILIT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s a software package designed as a supportive managem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alth care service department managers.  The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provisions for the management of capital equipment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nd purchasing, work flow and labor.  As FACILITATE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asis, historical records are automatically creat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nd expenses.  Expenses and activities can be reported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quests, individual equipment items, all cost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or account or on a facility-wide basis.  Personnel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also documented to provide payroll records and efficienc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pre-established work standards.  Purchasing, warehousing and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s is simplified by fully integrated material control and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Materials issued in support of maintenance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ducted from inventory and "charged" to the appropria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account records.  Automated material re-ordering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management control through a unique system for purcha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based upon user-defined minimum stock levels and optimum 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has been uniquely designed to provide maximum us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call of database information.  The FACILITATE appl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s, input forms, screen views and printed reports to mee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sophisticated users.  However, FACILITATE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every user has a unique set of needs that will not be me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ed" program.  Flexibility and change are basic design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.  Whenever a user discovers a unique need not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the full power of R:Base by MicroRim can be utilize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make changes to existing tables, and change or create inpu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s and reports.  Such changes are simplified by a menu dr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flexibility assures even the novice user that special nee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without additional expense or lost time waiting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to create a custom program.  To help every user realiz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FACILITATE, a user network is being established. 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 into the FACILITATE EXCHANGE BULLETIN BOARD SYSTE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will have instant access to other user's ideas as well as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has been designed to be equally useful for the technical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manager of technology.  Very little knowledge abo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required to use the system efficiently and effectively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s throughout  FACILITATE makes it easy to find and sort data 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ithout fear of missed records.  It also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 to save data that is repeated in many equipment 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has been designed for use on IBM and IBM Compatible compute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386SX, 16MHz or faster processor is recommended, bu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on slower computers.  The program works equally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and Novell NetWare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of the FACILITATE program and a brief descrip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DES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des and their descriptions are provided to group and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by user-defined categories.  The Data Type Code, a uniqu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allows the assignment of an infinite number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each equipment item.  Codes are provided for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cheduled Mainten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Maintenance Codes are used to annotate the appropriat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sks and frequencies and link them to each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can vary from daily to any monthly multiple from one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ork Or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Codes provide for identification, operational management,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flow process and documentation of the work accomplished.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vided to categorize wor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ork 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ork Or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ork Order Completion (Actions 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ork Ord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urchase Order and Material Inventory Manag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and Material Inventory Management Codes facilitat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urement, warehousing and issuance of materials.  Cod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nufacturer's Name, Address, Names and Telephone Numbers for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al and Local Sales and Service Contacts, Account Number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Data and vendor fil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ndor's Name, Address, Sales and Service Contacts, Tele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quipment Maintenance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terial Inventor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urchase Or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urchasing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ssue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ersonn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odes provide a simple means to identify specific employees,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groups, assign work and document labor costs and productivity. 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dividua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itio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dividu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rvi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Gener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des are used throughout the software to standardiz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link equipment maintenance and other charg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account.  Codes ar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quipment User Accounts (Chart of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quipment and Material Inventory Location (Physical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ORKLOAD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pen, Edit, Close and Pos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provided for initiation, editing, closing and po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scheduled Work Requests initiated by equipment user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heduled Work Requests generated by FACILI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/Weekly/Monthly and Monthly Multipl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call Work Orders for View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cilitate the efficient management of the work order process,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called to the scre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arch String on Initi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itiator's Telephone or Exten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quipment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quip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qui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dit or Print Work Order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and Unscheduled Work Requests can be printed as they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t in a Work Order Queue for future sorting and printing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, work orders can be pulled up for editing or 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ssign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sponsib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ork 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ll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ork Order Comple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ources utilized in the completion of a work request are enter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linked to the employee who accomplished the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tem, and the user-account.  Parts and suppl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rom material inventory.  Completion dat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abor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pair Part and Supp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d Servi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ecial Work Order Histo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reate, Edit Equipment Maintenanc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chedules may be created for each equipment ite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e to Seven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nthly or Any Monthly Multipl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fault scheduled maintenance and safety inspection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quipment type prior to data entry of equipment.  This reduce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elps assure that the correct scheduled maintenance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Work Orders from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Work Orders can be generated every day or at any frequenc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s.  As they are generated from the schedules, the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n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ored in Work Order Queue for futu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en or Delinquent Work 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cilitate the management of the work flow process, reports of op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nquent work orders may be sorted and 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ork 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Lab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may be generated to indicate where employees spent their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may be generated a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Hours Summary for Al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ours Detail for Al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Hours Detail for Specific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QUIPMENT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chnical data known about an equipment item can be annotate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lass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ype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Status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User Account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Location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Vendor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Manufacturer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Purchase Order Number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In-serv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Warranty Start/Stop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Property (Asset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 Infinite Number of User-Defined Equipmen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quipment records can be pulled up for review or sorted for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fiel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quipment Maintenance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intenance Contracts and other Purchased Servic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ll equipment covered.  Contracts are identified by vendo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coverage and other appropriate data entered into a six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ents section.  Screens are provided to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ink multiple equipment items to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Link multiple contracts to single equi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Generate a report of upcoming rene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Annotate special con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BOR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yro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payroll data is entered into this section.  It become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charges for maintenance activities and productivity report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generation of official payroll.  Fields are provided for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Regula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cheduled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i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Oth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ab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reports may be produc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erformance 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Performanc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Work Order Transactions b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ATERIAL INVENTORY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terial Inven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ventory Information is the basis for the managemen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, warehousing, issue and cost reporting. 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for each material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tem Stock Numbe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nventory Category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tores Locations (Up to three separat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Unit of Measure -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Unit of Measure -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Re-or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Optimum Re-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Cost per Purcha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Cost/Pric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Issu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Preferred Vendor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Manufacturer's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Alternate Vendor Cod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Vendor's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unique handling of manufacturer and vend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tems may be linked to multiple manufacturers an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View or Edit Material Inven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ventory Data Records may be re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Specific Inven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earch String 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nvento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PURCHASING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chase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requests may be generated directly from FACILITATE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duced by utilizing information resident in the Materi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 purchase order request screen provides fields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urchas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Requ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Vendor Code and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Purchase Order Status and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Item Number and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Vendor Part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Purchasing Unit of Meas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Quanti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Purchasing Unit Co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ems marked with a * are filled in automatically when the mater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 for items existing in the system, but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int Purchase Ord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requests may be printed as they are generated or batch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ms can be formatted to coincide with your facilities'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utomatic Inventory Re-order and Purchase Ord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order reports are generated based upon user-defined re-ord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mum order quantities.  After review and editing of the repor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requests are generated without ne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urchase Order Inform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ment of the purchasing process is enhanced through report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ist all Open Purchase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List all Delinquent Purchase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List Items currently on open purchase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performance report is also provided to differentiat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ateria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d completely filled purchase orders can be recei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.  Request status changes are at the discretion of mater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nd are not mandated by the software.  To simplify wareho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ssue of materials, receiving and warehousing tickets may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ER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pplications Module provides a place for the user to inser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menus, input forms, screen views and reports into the FACILI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r-created, custom features become a part of the FACILIT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cessible through the menu system without exiting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FACILITATE features not found in other softwar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ATA TYPE Codes, Descrip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t management software programs provide a fixed number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or differentiate equipment.  With FACILITATE,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may be maintained through the use of user-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s.  Consider the plant operations manager who want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n emergency power.  By creating a DATA TYPE Code such as EPW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an do so.  Or consider the biomedical equipment manag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tems under an equipment maintenance insurance program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ATA TYPE Codes, these items can be easily documented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enance technicians.  All reports can be generated for equip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 type.  The DATA TYPE Code feature is so flexible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s of coded information may be identified to an equip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nufacturer's and Vendo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rograms treat manufacturing and vendor organizations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In FACILITATE, seperate files are maintained for manufac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This allows the user to simultaneously maintain a manufactur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zing commonly accepted coding systems such as tha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are Research Institute and a vendor's code file tha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's purchasing department.  When equipment hazard notices and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to manufacturer's codes are received, equipment ma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out need for a code conversion.  At the same time,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generated by FACILITATE contain vendor code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department.  To make data entry as efficient as possible, data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ufacturer's file may be copied into the vendor file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features are appreciated by personnel responsible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purchasing.  The amount of information that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ufacturer and vendor makes their jobs easier.  Field siz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important data a rare occurrence. 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can be associated with each manufacturer and each individ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facilitate utilization of alternate material sources.  Spac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notation of corporate, regional and local sales, service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their toll free and regular telephone numbers, telephon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time zone each contact is in.  Space is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your account number with the vendor and minimu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lexibility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evelopment drives most software developers to take anti-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that result in program rigidity.  We have taken a differ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CILITATE.  Our goal is to market a good software program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undation upon which the user can build to meet need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.  The program is designed around R:Base by MicroRim, a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 with a reputation for user friendliness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nd network compatibility.  The R:Base Database Managemen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FACILITATE System Maintenance Module and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database superviser is given access rights to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ase user interface may be used to change or add to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integrity of the FACILITATE source code. 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nput forms, screen views and printed reports can be chang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an be easily created.  R:Base can be address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mpt By Example menu system, so even the novice us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out becoming an experienc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ACILITATE Us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FACILITATE users is being created through a use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small annual fee, FACILITATE users can dial through a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ATE EXCHANGE BULLETIN BOARD SYSTEM (without leaving the soft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official software updates as well as information left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On-line technical support is also available.  This concep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problem solving, user education and innovation in a c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ili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68 Halifax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