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 Sharewar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cluded in the shareware version of the FACILITATE produc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LTM.EXE     Facilitat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LTM.OVL     The overlays for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LT1.RBF    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LT2.RBF    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LT3.RBF    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BS.DOC      Information on Facilitate 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   The Manual in ASCII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DOC    License and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.DOC     Pri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CALE.DOC    File describing the features/benef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ll blown" edition of Facil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manual, much effort has gone into it and you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 great deal of fru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, Jr. is shareware NOT free software.  Please read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registration information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requirements for FACILITATE, Jr.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PC or PS/2 compatible with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ersion 3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, Jr. provides compatibility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:Base for DOS Version 2.1 or higher (database struc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vell NetWare 286 and 386 (full network support &amp; record lo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QView and Windows (Multi-tas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, Jr. provides the following softwar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tion of scheduled maintenance work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tion of unscheduled maintenance work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quipment history (work performed on equipment) automatically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quipment management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defined equipment data fields (unlimit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Coding" of equipment nomenclature to insure accurate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perate scheduling features optimized for Daily/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requirement and monthly/bi-monthly/quarterly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limited number of user defined Maintenanc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limited number of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ance/Safety Verification/Startup procedures may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quipment by type and/or by specific equipment item.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rints with work order when unschedule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ility to create custom reports, data entry forms, etce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R: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LTJR.EXE file is self extracting as you already know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using the DOS MKDIR (MD) comman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FACLT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py the FACLTJR.EXE to the directory, and execute it. 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11 files listed above.  After extraction the FACLTJR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leted.  Keep a copy of this file in a safe place (backup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twork installations, remember to give your users access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.  We recommend that the file attributes (FLAG)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W (shareable-read-write) for the RBF files (SRWIT - SRW plus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al for SFT NetWare).  Flag all other files SRO (read-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produce a copy of all of the FACILITA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package.  The easiest way to do this is to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 files to your printer.  For example, if your printer is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1 (LPT1) of your PC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DOC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[Enter] or [Return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FACILITATE, Jr.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LTM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requires that a user name and password be entered.  We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reate your own using Option 08.01 after you login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, the only user name and password installed in the syst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: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ILITATE package is a very complex product and is design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to support Maintenance Management with a variety of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constantly striving improve the product and need (and want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 FACILITATE was developed by Maintenanc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for Maintenance Management Professionals.  The produc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rowth of our frustration with other commercially availabl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 found to be:  expensive, slow, inflexible (databas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ed by user) and poorly targeted (best features do not address day-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management needs.  Please read about our R:Base interface in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r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subscriber to our BBS please write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 is a registered trademark of Facilitat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68 Halifax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xville, TN 37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(615) 544-8888 -- Attention Harry Herrmann or Al Ku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 Facilitat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