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START - WOR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ORY &amp; ACCOUNTS PAYABLE  ver. CM-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  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User Help 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Data Files 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Data 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Help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nse Data 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Record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/Recall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 &amp; Reindex  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Options 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Data 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Transactions  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Invoice 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Invoice 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 Unpaid Invoices 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ittance &amp; Checks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Inventory  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nventory Form 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ntory Report (completed)  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Physical Count  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: Reports  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History Card  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chase Summary  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of Goods Sold  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data that accompanies this software is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taurant with a bar and sit down table service. The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in this workbook are from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this section by using the down arrow or page down key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iewing these data files next. When finish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ress &lt;ESC&gt;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ress the "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 Dat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ver you see a highlighted prompt (whether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or vertical); you have the option to press the fir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 of that prompt's name to make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dex &amp; Backup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"S"   for Sort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"S"   for Setup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een then select  "2"  for Se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een then select  "2"  for Set Grou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Groups to categorize Expenses. se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press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3"   for Edit Item categories.  Read and press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the demonstration data has been set up.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s the range numbers for each category then a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s added the software assigns the next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Page down key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ess  &lt;ESC&gt; 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4"  to print code 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this list handy while using the workbook;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how the data is organized. You the operator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 for your ow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ndor 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highlight to  "Vendo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"Seek" the vendor "3M"  code # is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1  then pres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ry does not exist. Press a key to continue." has a bad s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ek could not find the vendor # 16 because there isn'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 the "Seek" was successful and found vendor #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ek function is incremental: the search continues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charact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ndex &lt;F3&gt; again and view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hould be back in alpha order,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he seek function again but this time in alph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Sexto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enough for you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Sexton wasn't getting many calls with the Phone number 999-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changed it to 800-666-6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move the cursor to the Ph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computer that you want to make a change 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at the top of the screen the * BROWSE MODE * ha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MODE and a blinking cursor is waiting for your input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.  Go fo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 ! you did so good on that edit; lets try another. Sexton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man's name is "Sam" and he is your Contact. Make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got that bad sound and message: You didn't ask permissio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ct name field by pressing &lt;ENTER&gt;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ot "Sam" in there and the cursor is still blinking away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 the computer that you are finished with the edit.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 edit when all the available spaces are filled or you tell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finished by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 file is complex so we will look at each field and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Use down arrow key to find the Expense item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BEEF TEND TIPS BY 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down arrow key again so you can se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EF TEND TIPS CH 2/6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 item field has several purposes in addition to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BEEF is the first word, this groups beef items together when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ing some type of packaging information is helpful to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Category:  first character tells the software what grou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belongs to; the "E" denotes ENTREE and MEAT as opposed to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a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. Unit: denotes how the vendor prices this product.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urant has purchased BEEF TENDERS both by the pound and b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 / Pur.Unit: field shows one vendor selling at $2.59 per p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vendor at $ 37.19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ty Unit: is your choice; but it is helpful to be as consist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ie.) lb for meat. We all know that when we send two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eroom to count the same item; one will tell us there is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and and the other will tell us that there is 36 lb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pluses of this software is that the inventory form spell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s that you want used in counting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t Units / Pur. Unit :  Computers are good at math but they rely o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ell them which factors to use in the computation. This fiel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uter what factor to divide the purchased cost by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unit cost. In our two BEEF TEND TIPS examples we can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comes to play in the computation. In the first case we bu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B and count inventory by the LB so the divisor equals 1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ase we buy by the case (2/6# or 12#/case) and count by the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divisor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 / Invt Unit : As you can see the computer has done the math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two three decimals. The important thing to remember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ver you purchase either of these items again not only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will be recorded but also the inventory cost will be re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over three columns so you can view all the recipe re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three fields have no impact on the accou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; they only have value from an operational point of vie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hoose to utilize them. The math works in the same manne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with the Inventory Unit Cost except that the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ec. Units/Inv. Unit) uses the Cost/Invt Unit as the base. As a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person I am sure that you can see a value in having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urce information available to you in costing recipes and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nventory Unit = LB,  Recipe Unit = OZ.  If inv. cost = $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. cost = 10 cents;  $1.60/16 = 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/Rec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that we are buying "TOMATOES, STEWED" we don't need "TOMATO D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JCE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find "TOMATO DICED IN JCE"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afety factor is built into this software when it comes to dele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cord. When you pressed &lt;Del&gt; the message in the upper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ays "** DELETED **" and the item is still there.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is mark the record for deletion. If you had made an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&lt;Del&gt; key; you can "Recall" the recor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get crazy and get rid of this item. I don't know about you!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 little hesitant about eating a product diced up in "JCE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ck &amp; Re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cord removal is permanent. Continue? (Y/N)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hole process removes the record and then re-indexes the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can still find w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/op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have noticed that there is still a promp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we haven'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I  to vi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the "Item File Cos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One Category of file Prin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"FKG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Invoice # 10310163 from Sysco Foods or at least the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it. At the top and the bottom of the screen are s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prompts. Forgive me! I've lead you right into anoth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Invo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voice data file grows to great lengths over a period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 methods of editing and searching for information would no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b. This method of viewing and editing restricts the data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to the data concerning one invoice. While in this edit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lete an item from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 a new item to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ake corrections to the quantity or price of an ite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 the item extension and invoic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elete the entir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dit the Vendor &lt;F7&gt;, Invoice # &lt;F8&gt; and the Date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ATION: As part of the bottom prompt menu is the Invoic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ory:, this invoice is "UNPAID". Only UNPAID invoices can be edi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triction maintains the accuracy of the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ust edit a PAID invoice you must "Toggle status" to UNP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rases the payment records of this invoice and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s to the paid file in order to bring the record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 PAID invoic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etter approach to this problem might be to delete the entir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tart over or add a new invoice that would mak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ions whether that means adding items or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Edit Invo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other search options in the window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ice #. Both the Vendor Code and The Exp.Item # are there fo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(Edits can not be done while in these modes. They are her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nd invoice history if you do not know the invoice #. You ma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endor who you purchased the products from on the invoice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 one of the products purchased on the invoice. This type of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take awhile but it is better than not having another way of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e have seen four data files now and you would like to do somet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more exciting like watching the grass gro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We know that when errors are made in any of these files; we can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errors. I purposely lead you down all these paths to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ieve any worry on your part about making errors. I thin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find as I did that haste does make waste and it is better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ime while entering data so that edit time is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! another code number to enter !! The Expense i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try the same trick we used for finding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tem on the invoice is End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ed an E and then a N the search was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ENDIVE BELGIAN and return to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1 for quantity  (1 case) 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ime you purchased ENDIVE it cost $35.60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the ne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 bar should be resting on "Add New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have a lot of practice finding expense item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repeat the steps above for the "90 ct ba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hint: bakers are grouped under "potato 90 ct bakers"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arning: If you buy any bakers other than Idaho Russ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elf destructs.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it all come out ?  Are you going to pay DA DA $45.9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A's math needs a computer !! We will cut him a check for $42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! I guess we are FINISHED with this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Edit Last Line" is for an error you caugh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 Edit Invoice" is recommend for use after ent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F    for "Finish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going to write DA DA a check and the computer needs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ption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ur case we are cutting a manual check and we need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tance stub so DA DA can see the "Error of his w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ve bar down or press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10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blank check number is  1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1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PECIAL ENTRY PROCEDUR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hole idea here is to verify that the physical invoice in you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es the information on the screen and then mark both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voice as being paid. There could be as few as zero invoices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as a lot. You decide which of these invoices are to be pai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ass over some and not pay them. You can change your mind and u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that you have already marked paid.  As each invoice is marked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payment amount is re total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pay the invoices for the month of November: then 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:  "Print Check and remittance stub - Check Pr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re are many all purpose computer checks on the market;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printing to suit most designs plus print address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Invoices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he Vendor has a neat and organized remittance stub to help him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your receiv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f you found no problems with comparing the informatio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invoices in hand you can rest easy because all th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updated and the audit trail is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If you did encounter some missing information you should mak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it and when you are finished with the bill paying for the day,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ncil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The idea of having the computer print checks is very appealing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on paydays, just load the printer with checks and let her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wo part checks is recommended; in that you can attach th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id invoices as additional proof of payment in your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an also act as a leader for tractor fe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checks on a day to day basis for Accounts Payabl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actical in a busy office. If you set aside certain days of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ut vendor checks then it is much the same as printing payro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ay you could use the print check option more often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printers and keep one loaded with checks. Either way,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written checks is there every day in a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MENT !!!!  You have completed half of this workbook. Nice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 we are only interested in our normal Cost of Goods Sold Items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change the status of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BLANK INVEN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\Alpha Sequence       Location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en the Category\Alpha Sequence while viewing the Expen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and we have talked about assigning location codes to items,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ounting physical inventory. Today we will print out one categ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and then view by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Category\Alph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One Categ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Enter  FEM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Accept today's date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H    for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space bar if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our open or blank columns beside each item.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lexibility to use this form for different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could use the same form for four different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You could count the same item in several locations du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or your staff could use this form to plan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Different departments could use this form as an order sheet o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 could use this form to solicit bids from different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Use this form to plan and set up all the loc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Print Inventory Form   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N  t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Location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One Lo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03 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down through the list and I think you can see that all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ated in the free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 minute to read the screen; At the top of the screen i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ROWSE MODE ** , the SPECIAL ENTRY PROCEDURES should be famili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for paying invoices, also at the bottom of the screen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some familiar instructions like &lt;ENTER&gt; to Edit and &lt;F3&gt;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rder. Note that the "01" is the profit center "Bar 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ottom left corner the screen is telling you that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is in Category sequence ... you can see that by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column "BBEER" and the location column says "0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 what it would look like if we change the Sequence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F3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place+UPPER(icat)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at was exciting ... the screen hasn't changed at al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Index says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has changed but the cursor has stayed on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 if we can SEEK location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yp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ry of physical count is spelled ou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&lt;ENTER&gt; allows you to enter or edit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head and enter a few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process can be halted at any time; you can leave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nd then return to the entry screen and resume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. After completion of the entry process it is a good idea to 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st again and loo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SC&gt; 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Section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hink about how useful the Blank Inventory Form can b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in addition to counting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Entering the physical count into the computer is still a l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 job but we have made it easier (think about the manu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ing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You have to admit that the computer does a faster and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of extending and totaling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After you have gone through this process a couple of month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go back to a man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ur sample restaurant has elected not to use the Perpetu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The Bar Operation inventory prints only the expens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"B"; the main restaurant prints only the group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very short time you can assess the unpaid status of sever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a guide in planning payment and utilizing your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Purchased items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10/31/90  as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Accept todays date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Y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44  for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purchased a lot of product from this vendor so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hile for the computer 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all the products purchased from Tri City Dist. is now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window; you can pan down with the Page dow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arch for "BUDWEISER 24/12 RTBTL"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pace 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wner, manager, chef or bartender can learn something from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port because it focuses on one item and on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ed a hard copy of this report press Ptr./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ontinue selecting items to view until you are finished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a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rchase Summa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rchase summary will tell you about what you purchased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. This report again addresses both the Accounting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w Much Money you spent and the operational function of How w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d buying all the produc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port taught me more about my purchasing practices than I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mit and saved me a bundle of money. This report doesn't make exc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fib; it just tells it like it is. If you, as an operator,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ism and then work hard at improving your purchasing practic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will put more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Purch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can see there are five options you can select. We will ru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to give you a feel for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thing to see in this report is the Group total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port. The second thing to observe is the speed in which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one: even if you have an old "8086" model machine this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ing 1200 different items from 3000 purch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Summary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I am not suggesting that you run this report in all mod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. For different reasons at different times you will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access to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 would suggest to a new user of this software to run thi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in Detail for the first 4 or 5 months for a couple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You or your staff will spot clerical errors and it will a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of offic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You or your staff will learn a lot about your purchasing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r a while you will want to see if the new policie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have an affect on the subsequ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I've been asked why the detail reports lists item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 during the time period. There are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If this product is on your product list and you are not using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it o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If you are using this item and you haven't purchased i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eriod; you have money sitting on your shelf and zero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If an item shows up on the list often and it has a shelf life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it's purchase frequency and you have adequate storage space;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body is "Panic Buying".  Where is the "Prior Planning tha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Performance" ? Who pays for all those extra deliveries, tho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of clerical and receiving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Why are you buying this item from the same vendor .... whe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ime you shopped ar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Now that you have detailed history of your purchases,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s you may want to share this with your suppl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erhaps you can acquire better credi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It may be that you can reduce the number of deliveries and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ount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ost suppliers have price levels based on volume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share this with a customer unless the customer persu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no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When a supplier realizes that you are computerized and ar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riers to price reduction are some time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didn't save you this money, you did but the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that help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 Cost of Goods So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x years ago when I wrote the first version of this report i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st of Goods Sold Report (food cost report if you will);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this report is a complete Income &amp; Expense Report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three months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report again but select the "&lt;W&gt;rite to disk 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rites the totals generated by this report to an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disk with name of "11309050.P&amp;L". From the DOS promp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file to the printer. COPY 11309050.P&amp;L PRN  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ccustomed to using LOTUS 123 or other spreadsh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import this file into the worksheet and arrange the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to chart trends, combine Profit Centers and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Goods Sold 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he first time that you run this report for your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ducation on how all the parts and pieces come together.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ach subsequent accounting period this report will br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standing because of your ability to compare the parts and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ifferent periods. What ever the stimulus was or is that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make a management decision or policy change ... now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at policy change has had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s a Food Service Professional you want consistent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in the product that you serve; you should also expec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your cost ratios. By abstracting the category total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and posting them to a column spread sheet you can spot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nds and ask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Depending on your management style and the quality of your key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; this report along with others in this softwar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 learning tool and a stimulus for a real team effort a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s. A pat on the back prompted by solid operational result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 motivational tool.  If you wish to provide incentives 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; you now have a tool to base those incenti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e have illustrated just one approach to setting up Profi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have seen the results in the Cost of Goods forma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 are only limited by your physical layout,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 and bookkeeping expertise. We can help you to desig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pliments your operation; this is part of 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