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IPE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e File, Yield Adjustment &amp;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B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performs costings and yield adjustments by set formu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ata that you input .... if a cost or yield doesn't look righ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t out .... chances are a factor or measure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O LIST - prior to full opera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en the SETUP FILE and select #1 to enter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"PATH" of the Inventory data files. Se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#2 in SETUP FILE and view option #1 (how re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ed). View #2 and print the list of recipe categori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s. You will have to edit this file to suit your own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the "Resource File" and view the data. You will us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entering recipes. Print out the file so that you can us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Inventory File" (this is the same file that you are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Inventory Software). Enter the Resource co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items that are also in the resource file.  Se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Inventory File add a new item under Beverage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TER", it has no value but it needs a recipe measure ie.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ecipes call for this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S: for full screen edit of data files an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&amp; DN arrow ..............move one lin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&amp; RIGHT arrow ..........one column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&amp; RIGHT arrow ........pan scree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.................Left most curren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................Right most curren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...........................Left 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 ..........................Right 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................................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....................................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&amp; -PgDn....First or last row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&amp; Enter ............ Terminates add/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/SEEK REC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&lt;F3&gt; to change controlling index key (lower left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index is numeric o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de number if numeric / name if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is Incremental - after each character is entered a see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character is not found an error message appears (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characters until you find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too many characters press &lt;BACKSPACE&gt; to eras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k will continue on 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CHANGE DATA IN 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record and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to star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anges to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vide you with more speed in the location proces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K option just by typing the alpha or numeric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1. While in Title Sort you would type "C" THEN "O"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d called "COLE SL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2. While in Category Sort you would type "S" THEN "A"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"SAL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3. While in the Numeric Sort you would type "1" THEN "1" THEN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number "1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Recipe Heading has been found you will want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ontained in the heading. Lock the name colum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&lt;F2&gt;". Much of the data can only be seen if you pan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 other ways of moving around these files PRESS &lt;F1&gt;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A NEW RECIPE TO THE FILE: is completed in steps;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PRESSING &lt;F5&gt;. This brings up a window which prompt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the Category s/he wants the recipe to reside and the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indow that allows completion of th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wo shows the completed Recipe Header and prompt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gredient from a window showing all the inventory produ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process uses SEEK to locate the product and then you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 and the Recipe unit of measure designated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ppear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the unit of measure called for in the recipe and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n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rt of ingredient entry takes a littl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nit of measure called for in the Recip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of measure noted in the inventory file THEN the COST FA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nd the software automatically enters a factor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units of measure are not the same THEN the software ask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in finding the factor. Because the products used in foo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ldom packaged or measured in the same manner, we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HELP with the numbers to comp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rovided the user with some tools to make this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(if this ingredient is in the conversion data fil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measures are lis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ly you need only tell the software if the Recipe un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or Larger than the inventory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above is repeated for each ingredient. You can contin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METHOD INSTRUCTIONS or return to the main menu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STING PROCESS accesses the CURRENT cost data of each produ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ipe from the Master Expense data file (Inventory Softwa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using the COST FACTOR (entered during Add Recipe) comp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cost for each ingredient and divides the total cost by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to generate a COST PER 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cipe's YIELD (expressed in servings) can be ADJUSTED to a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er or lessor THAN the standard yield. This process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wo steps FIRST selection of the recipe is made from a wind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Recipe Titles, THEN the NEW YIELD is enter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unit of measure used by the operator that i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, OZ, G, QT, PT, C, T,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treated as if the unit of measure was EACH.  I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not recognize the symbol then the software would multiply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2 if the new yield was double that of the standard y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will be expressed as a decimal.  If one of the symbol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is used THEN the software will CONVERT the new yield to lik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               Std. Yield = 10     New Yield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 A          1 ea                 2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 B          1 PT                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 C          1.5 t                1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 D          1 cup                2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 E          1 C                  1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software recognizes "C" for cup NOT "c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 FILES - Setup, Resource &amp;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entering your recipes you must tell the software how you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number your recipes and also where it can find the Inven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main menu heading of DATA FILES select MASTER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# 1.    Two items of information ar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me of your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at is the PATH for finding the Inven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is displayed and managed in the same way other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is handled. You as an operator need to know that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, edit product information or delete products and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ITE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ready familiar with the Expense Item File from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omplete access to this file from the Recipe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Before you make changes in the item file for reas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for the Recipe software think about what effect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on the Invento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 AN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THE PROGRAM !!!!!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pressed the wrong key and now the program is doing a lo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have hit every key on the board and it won't sto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d hold down the Alt key then press the 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shut down the program with out harm to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 to the DOS prompt. Start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 UP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ome reason the program will not go forward or backward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s ther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problem can be caused by many things; pres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keystrokes, a programming error etc. If Alt + 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work you will have to REBOOT; press and hold down the CT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ALT key then pres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STOPS BY ITSELF and at the top of the screen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hings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ry and discover the problem so that you or I can solve i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ess "Q" to quit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one of the DBF OR DBT files are missing call us for help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of the NTX files are missing try re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:  Bad index file ... try re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LL:  You have filled up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ution;  Do some house keeping on the disk and delete any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 longer needed. Also go to the Sort &amp; Index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Clean up Invoice file" and delet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S NOT MENTIONED:    CALL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