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N F O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atabase management system designed for community service "hotlines"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here fast access to referral informa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INFOLINE system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Files Included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Key Topics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itations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ation Text Keywords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the Database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PREP Error Message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abase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a Topic Key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Citations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an Inquiry Session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VIEW Error Messages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Utility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Citations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SORT Error Messages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Topic Keys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Mailing Labels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Your Data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INFOLIN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LINE system was designed to fill a need for organizing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ervice providers in a single database.  Each "record" would contain th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about a single service provider but could be accessed through several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 keys.  Each key would name a service provided and would be able to retriev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rs of tha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odule of the system is a database query engine (INFOVIEW) that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 access to a multiply keyed database.  The database is a custom design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ased upon any proprietary database storage system or using any existing stor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retrieval speed, minimum space requirements, and simplicity of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the three priorities governing the design and development of the system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sure simplicity of maintenance, the database is "compiled" from keyword refere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tored in ASCII or "text" type files.  These files may be maintained with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 or text editor program.  The compilation process builds a two com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 database (data and keys) that maximizes disk storage and provides fast retrie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for large numbers of 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system consists of the following program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PREP.EXE ...... the citation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VIEW.EXE ...... the inqui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VIEW.LBR ...... screen library for the inqui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 ........ QuickBASIC (tm) run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1 ...... a sample citation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STX.EXE ...... a utility to print the topic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DOC ......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utility programs are also included on the diskette that is suppli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SORT.EXE ...... a citation text file sort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NPUT.EXE ...... a data entry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NPUT.LBR ...... screen library for the data entry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MAIL.EXE ...... a mailing label pr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 system as distributed in the Public Domain is complete and entir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, these additional utilities greatly simplify the mainten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.  For instructions on how to become a registered user and ob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mponents, read the section 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reading over this documentation, use INFOPREP to compile the sample ci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 that is included and then execute INFOVIEW to become familiar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qu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LINE system is designed to run on an 80286 based computer running MS-DOS 3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later.  There is be no reason that the system cannot be run on an 8086 or 808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d computer, however corresponding delays in access time should be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ard disk is highly recommended.  The design of this system implies a disk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sive application.  There will be frequent "reads" of data from the disk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quiry process.  Although the database may fit onto a diskette driv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ed access time may prove 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ngle citation with a single topic key requires 669 bytes of file spac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component for each additional citation will require an additional 649 byt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unique topic key requires an initial 100 bytes of disk space. 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age space will be required as the number of citations linked to each topic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database is limited to 32,768 citations.  This limitation is d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internal pointer storage.  The tradeoff to expand this pointer (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have greatly expanded the storage requirements of the key component) we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emed necessary for the primary application.  The number of topic keys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reference the citations is limited only by disk space and memory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e compilation process.  The compilation process must store each uniq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 in memory during the building of the key component.  A computer with 640K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is recommended to allow the maximum index capacity.  If you receive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re is insufficient memory to continue, some optimization of your chose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s may allow the database to be bui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Key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two lists of possible topic keys using supermarke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king Goods                      Dairy Products: Bu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ned Fruits                     Dairy Products: Che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ned Vegetables                 Dairy Products: Milk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iry Products                    Drinks: Beer/Win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nks                            Drinks: Non-Alcoholic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esh Produce                     Produce: Frui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per Goods                       Produce: Vegetabl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 two lists would take up the same amount of basic disk space (100 by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topic) and the same amount of memory during the compilation process, the sc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etail that is available during inquiry is different.  The list on th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s a wider reference, that is, more individual items are referenced by fe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s.  The list on the right provides a narrower reference.  The topic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list more clearly indicate the items that will be found.  Therefore, a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citation may be narrowed from the topic list rather than after a topic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hosen and the citations are being viewed.  If you find that you have a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, study your topics and see if you can eliminate some of them by conso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ion of two or more topics into a single, broader-scop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your memory situation, you will want to "police" your data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you haven't generated two or more very similar topics where 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An example of this might be a spelling error during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ry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will generate two topic keys whereas the intention wa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topic key attached to two or more citations.  This not only needlessly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during the compilation process and disk storage space, but it will "divid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uring an inquiry and might cause a needed citation to be "overloo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tility INFOLSTX is provided as a tool to help analyze and "fine tune"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here to the goal of a simple, easy-to-maintain database, citations ar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one or more ASCII or text files.  These files can be edited with any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text editor including EDLIN.  The file (or files) are then "compil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INFOPREP program to build the two components of the database (INFOLINE.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FOLINE.DAT) used during an inquiry session by INFO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field of data in any citation changes, simply use your word processor to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tation text file, change the field, and then run INFOPREP again to rebui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.  Additions and deletions are handled in the same manner: edit the ci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, add and/or delete citations as required, and then run INFOPREP to rebui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of the citation text file (or files) must always be "INFOLINE.nnn"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 (the final three characters of the file name) will correspond to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  There may be from 001 to 100 of these files which will be compiled tog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uild the database.  File number 001 ("INFOLINE.001") must always b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logically there must be some input).  The other files, if present may be cre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equence, and numbers may be skipped.  This concept allows for smaller,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e text files and also allows for a logical grouping of citations by ge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area, topic key, or similar division that best benefits a particular app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1    might contain citations based in TEX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2    might contain citations based in NEW MEX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3    might contain citations based in OKLAH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1    might contain counseling resou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2    might contain support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003    might contain professional service provi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means of documentation, consider creating a file with your word processor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FOLINE.DIR".  In this file list your citation text file names along with a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of the criteria that you have used to group the citations contai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Text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24 unique keywords to define 24 unique data elements that may b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ach citation.  All 24 data elements might not be entered for each citation 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hey required to be.  Any fields in a citation for which no keyword is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rrectly initialized and will appear blank on the inquiry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itation might be initially entered with a minimal amount of data.  Later,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may become available.  At that time, the citation text file may be edite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a added, and the databas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group of keywords for a citation is concluded with a line on which app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consecutive plus signs (contained in columns one through three).  Whe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eparator" line is detected by the compiler (INFOPREP), the citation data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s associated keys are written to the database.  This line must be presen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itation groups, including the final group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 schematic representation of all 24 keywords as they would appear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1: xxxxxxxxxxxxxxxxxxxxxxxxxxxxxxxxxxx (35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2: xxxxxxxxxxxxxxxxxxxxxxxxxxxxxxxxxxx (35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1: xxxxxxxxxxxxxxxxxxxxxxxxxxxxxxxxxxx (35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2: xxxxxxxxxxxxxxxxxxxxxxxxxxxxxxxxxxx (35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 xxxxxxxxxxxxxxxxxxxx (20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: x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ipCode: xxxxx-xxx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1N: (xxx) xxx-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1H: xxxxxxxxxxxx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1R: xxxxxxxxxxxxxxxxxxxx (20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2N: (xxx) xxx-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2H: xxxxxxxxxxxx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2R: xxxxxxxxxxxxxxxxxxxx (20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3N: (xxx) xxx-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3H: xxxxxxxxxxxx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3R: xxxxxxxxxxxxxxxxxxxx (20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xxxxxxxxxxxxxxxxxxxxxxxxxxxxxx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1: xxxxxxxxxxxxxxxxxxxxxxxx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2: xxxxxxxxxxxxxxxxxxxxxxxx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3: xxxxxxxxxxxxxxxxxxxxxxxx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4: xxxxxxxxxxxxxxxxxxxxxxxx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5: xxxxxxxxxxxxxxxxxxxxxxxx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e: xxxxxxxxxxxxxx (1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Dt: xx/xx/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s must appear in the text file exactly as shown here, followed immedi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by a colon (:) and then by the data that is to appear in the corresponding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ompiled citation.  Now let's examine each of the keywords separately a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1:  This is the first line of the name as it would appear on an address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should probably be considered mandatory for each ci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2:  This is the second line of the name.  It will be used when the name of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ganization or group is too long to fit in the first line and needs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lit" into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1:  This is the first line of the street or mailing address of an organiz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group.  If there is no address for a citation (as in a citation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telephone resource), there will be no need for this keyword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2:  As in the name, this is to allow additional information to be recor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fit into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This is the city in which the organization is b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:  This is the state in which the organization is based.  The two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abbreviation code should be used her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, the city and state probably should be considered mandatory fiel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a street or mailing address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Code:This is the postal zip code.  If the nine digit code is used, separat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ve digits and the last four digits by using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1N: This is the first of three telephone numbers that may be entered for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The number should be entered using the format: (nnn) nn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1H: If the telephone entered in the first telephone number is only answ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specific hours, this field may be used to indicate those hou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8-5 M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1R: This field allows a brief reference to explain the first tele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fferentiate it from othe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2N: These are equivalent to the corresponding fields fo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2H: telephone number and allow a total of three telephone numb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2R: be recorded for each ci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3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3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3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 This field allows space for a brief notation.  It may be used to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information about the organization or group that is not convey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r1:    This is the first topic key by which the citation will be index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rieval.  Each citation must have at least one key specified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ation cannot be displayed during the inqui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2:    These are topic keys two through f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rce:   This field provides a means of tracking where the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ation was obtained.  It is highly recommended that this fie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invaluable in tracking down the source of incorrect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rcDt:  This field provides a means of indicating when the data was obtain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 it is highly recommended that this field be used.  The forma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is two digit month, a slash, two digit day, slash, two digit y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++     The three consecutive plus signs must follow each citation (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 citation in each file).  They inform the compiler (INFOPREP)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ation is complete and may be writte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tter understand the structure of the citation text data, study the sampl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(INFOLINE.0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citation text file has been entered or modified, the citations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d to build the database.  At the DOS prompt, enter the command INFOPRE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RETURN/ENTER key.  The following messages should appear on your scre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tation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PREP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Database Build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ext file # 1: INFOLINE.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ext file # n: INFOLINE.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Database successfully bui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successfully building the INFOLINE database, use INFOVIEW to begin an inqui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 and inspect the finished database (at the DOS prompt, enter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VIEW and press the RETURN/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PREP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below are the error messages that may be displayed by the INFOPREP program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situations are encountered.  Following each message is a brief explan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situation and steps to be taken to resolve th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There were no input files (INFOLINE.nnn) found! Termina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No files were found in the current drive/directory with th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LINE and an extension of 001 through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There must be at least a single input file pre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INFOLINE.001) to build the database.  Verify that you ar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rrect drive and directory and that your file is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Insufficient memory to attempt compil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ere is insufficient memory available on your compu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 the required work space for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If you have memory resident programs loaded, unload them and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 INFOPREP again.  If you cannot provide enough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to run INFOPREP, it is possible to move the citation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another computer with more memory and build the data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e there.  The database may then be moved back on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and INFOVIEW used to access the database. 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PREP program has large memory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       No COLON found in above line to delimit keyword! Skipp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is message is preceded by the actual line from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which the error occurs.  A colon (:) character was not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line to separate the keyword from the file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Edit the file with your word processor and correct the lin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ing a colon in the correct position.  Then execute INFOPRE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Keyword unrecognized in above line! Skipping this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is message is preceded by the actual line from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which the error occurs.  The keyword (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n character) is not recognized as one of the 24 valid key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Edit the file with your word processor and correct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xecute INFOPREP again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       Warning: This keyword encountered two or more times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vening separator (+++) line!  Only the last encountere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rocess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Either the a keyword was entered twice for a single citation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eparator line (+++) was omitted causing the keywords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 citation to be read before the previous citation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Edit the file with your word processor and correct the line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s) in error.  Then execute INFOPREP again to rebui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Date is incorrectly stated in above line! Skipping this 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is message is preceded by the actual line from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which the error occurs.  The source date is not a valid 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Edit the file with your word processor and correct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xecute INFOPREP again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Insufficient memory to continue compil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ere is insufficient memory available on your compu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 a database with the number of topic keys that ar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ly specified in the citation text file (or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Eliminate some of the keys by consolidating two or more top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o a single, more inclusive topic.  Edit the file (or file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your word processor to change the topic keys.  Then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PREP again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te an inquiry session, at the DOS prompt type INFOVIEW and press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/ENTER key.  The following messages should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VIEW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Database Que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proceed with initializatio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 with the initialization, press any key.  The following screen will ap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FOLINE RESOURCE DATABAS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 xml:space="preserve">Ŀ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Topic Reference Key    Citations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exit to DOS: Press ESC.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search for a particular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topic: Press F5.       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select a topic and view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the citations referenced: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Use the up and down arrow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keys (^V) to highlight the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desired topic and then 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press ENTER (&lt;�).      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view the next page of the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index: Press PAGE DOWN.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view the previous page of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the index: Press PAGE UP.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move to the beginning of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  the index: Press HOME. 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 To move to the end of the    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XXXXXXXXXXXXXXXXXXXXXXX   XXXXX  �    �   index: Press END.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XXXXXXXXXXXXXXXXXXXXXXXX   XXXXX 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20 topic keys from the database are displayed in the box on the left 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 Following each topic key, a number is displayed.  This number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s how many citations are indexed by that top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ve forward and backward through the list, you may press the PAGE DOWN and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keys to display the next or preceding 20 topics.  Pressing the HOME and END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he display to the beginning and end of the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Top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the F5 (function key number 5) key, the following window is ope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 search for a particular topic: type in th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pic and press RETURN (&lt;�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earch for: XXXXXXXXXXXXXXXXXXX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in the topic to be searched for and press the RETURN/ENTER key.  If the topic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the display is positioned so that the found topic is at the top of the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.  If the desired topic cannot be found, the display is positioned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matching topic is at the top of the lis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the citations indexed to a particular topic, use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osition the highlighted bar on the topic to be selected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/ENTER key.  The following screen will be displayed showing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citation for the topic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FOLINE RESOURCE DATABASE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XXXXXXXXXXXXXXXXXXXXXXXXXXXXXXX           Retrieval Keys: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XXXXXXXXXXXXXXXXXXXXXXXXXXXXXXX           XXXXXXXXXXXXXXXXXXXXXXXX &lt;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XXXXXXXXXXXXXXXXXXXXXXXXXXXXXXX           XXXXXXXXXXXXXXXXXXXXXXX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XXXXXXXXXXXXXXXXXXXXXXXXXXXXXXX           XXXXXXXXXXXXXXXXXXXXXXX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XXXXXXXXXXXXXXXXXXXXXXXXXXXXXXX           XXXXXXXXXXXXXXXXXXXXXXX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XXXXXXXXXXXXXXXXXXXXXXX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XXX) XXX-XXXX  XXXXXXXXXXXX  XXXXXXXXXXXXXXXXXXX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XXX) XXX-XXXX  XXXXXXXXXXXX  XXXXXXXXXXXXXXXXXXX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XX) XXX-XXXX  XXXXXXXXXXXX  XXXXXXXXXXXXXXXXXXXX   Information Source/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XXXXXXXXXXXXX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XXXXXXXXXXXXXXXXXXXXXXXXXXXXXX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From File: XXXX Record XXXX                        Page XXXX of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exit to KEY TOPICS screen: press ESC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view previous citation for the topic key selected: press PAGE UP.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view next citation for the topic key selected: press PAGE DOWN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C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in the upper left corner of the screen, the name and address of the org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zation in the citation appears.  Beneath the address, the information ente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e to three telephone numbers 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ath the notes, the line beginning "Compiled From " indicates the numb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 from which the citation was compiled along the record (keyword group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at file.  This information is useful if you need to correct informa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upper right corner of the screen, the topic keys entered for this ci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hown.  A small arrow "&lt;-" indicates which topic was selected from the pri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at caused this citation to be selected.  Beneath the source inform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citation number and the total number of citations is shown "Page xxxx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xxx".  This indicates when more citations may be displayed by pressing the PAG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ve forward through the citations, press the PAGE DOWN key. 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for the next citation and the page number displayed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d to reflect your progress through the selected citations.  To move backwar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topic selection scree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an Inquiry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d an inquiry session, return to the topic selection screen and press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will terminate the program and return the comput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VIEW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either of these tw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KEY file is not found! Terminat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DAT file is not found! Termin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LINE database cannot be found in the current drive/directory.  Make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are logged onto the correct drive/directory and that the INFOPREP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successfully when you last rebuil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 was designed to allow entry of citation information with any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 program or text editor program capable of creating and mai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or text files.  Registered users will receive an additional utility program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diskette, INFONPUT.EXE.  This utility allows easy and fast input of ci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through the use of a high-level data entry screen customized for the INFO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is utility allows for rapid initial data entry,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of copying previously entered citation information back onto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s, changes or deletions.  Therefore, you will still need to be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word processing/text editor program to perform maintenance on your ci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INFONPUT utility, at the DOS prompt type INFONPUT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/ENTER key.  The following messages 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NPUT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Citation Text Data Ent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citation text file is assumed to be "INFOLI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 number (001-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 by entering the number of the citation text file where the citation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entering should be stored and press ENTER.  The program will then prin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itations will be appended to exis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itations will create this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upon whether the file whose number you have entered already exis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.  The following message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proceed with data entr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key will cause the following screen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FOLINE CITATION DATA ENT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Name (1):      XXXXXXXXXXXXXXXXXXXXXXXXXXXXXXXXXXX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Name (2):      XXXXXXXXXXXXXXXXXXXXXXXXXXXXXXXXXXX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Address (1):   XXXXXXXXXXXXXXXXXXXXXXXXXXXXXXXXXXX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ddress (2):   XXXXXXXXXXXXXXXXXXXXXXXXXXXXXXXXXXX �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ity/State/Zip:XXXXXXXXXXXXXXXXXXXXXX XX XXXXX-XXXX� � To close the fil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 �   </w:t>
      </w:r>
      <w:r>
        <w:rPr/>
        <w:t>and terminate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elephone #:    Hours:        Call Here For:       � �   data entry: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XXX) XXX XXXX  XXXXXXXXXXXX  XXXXXXXXXXXXXXXXXXXX � �   press ESC.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XXX) XXX XXXX  XXXXXXXXXXXX  XXXXXXXXXXXXXXXXXXXX � � To move from fiel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XXX) XXX XXXX  XXXXXXXXXXXX  XXXXXXXXXXXXXXXXXXXX � �   to field: pres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 �   </w:t>
      </w:r>
      <w:r>
        <w:rPr/>
        <w:t>TAB (&gt;�) or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tes:XXXXXXXXXXXXXXXXXXXXXXXXXXXXXX               � �   reverse TAB (�&lt;)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 � </w:t>
      </w:r>
      <w:r>
        <w:rPr/>
        <w:t>To save the citation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formation Source/Date:XXXXXXXXXXXXXX XXXXXXXX    � �   on the screen: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 �   </w:t>
      </w:r>
      <w:r>
        <w:rPr/>
        <w:t>press PAGE DOWN.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trieval Keys:XXXXXXXXXXXXXXXXXXXXXXXX            �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XXXXXXXXXXXXXXXXXXXXXXXX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XXXXXXXXXXXXXXXXXXXXXXXX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XXXXXXXXXXXXXXXXXXXXXXXX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 xml:space="preserve">XXXXXXXXXXXXXXXXXXXXXXXX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ach citation, enter the information for as many fields as possible.  N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elds is required, but it is logical to always enter Name1, City, State, a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one topic (retrieval) key.  When each field is complete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/ENTER key or TAB key to move to the next field.  If you need to back up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, press the BACK TAB key (usually holding the SHIFT key while pressing TAB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s this function).  Leave any fields blank for which you have no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ll fields are complete for a citation, press the PAGE DOWN key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the screen into the citation text file that was specifie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ll citations are entered, press the ESC key to close the file and retur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Be sure and save the last citation by pressing the PAGE DOWN key before exit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enter citations, notice that the source and source date field copies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previous citation.  This is to reduce typing when you are entering a gr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itations from a single source of information.  If the source changes, ke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ource and/or source date over the information cop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itional keys will assist you as you use the data entry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will move you to the beginning of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ill move you to the end of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will erase from the cursor to the end of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will move you to the next field above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will move you to the next field below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will allow you to insert characters in the middle of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will remov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C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tility that is provided to registered users is INFOSORT.EXE.  It will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tations in a single citation text file into ascending order using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ed in any one of 14 of the key fields.  This greatly simplifies rout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the citation text files.  For example, sorting on the name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eal that a citation had been entered more than once thus allowing the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rt a citation file, at the DOS prompt enter the command INFOSORT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/ENTER key.  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SORT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Citation Text File S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input file to be sorted is assumed to be "INFOLI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 number (001-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 by entering the number of the citation text file that is to be sor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RETURN/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of fiel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1       01          Xr1      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 02          Xr2      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 03          Xr3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Code     04          Xr4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1N      05          Xr5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2N      06          Srce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3N      07          SrcDt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field number (from above list) on which to sor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01-1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umber that corresponds to the field upon which the citation text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orted and press the RETURN/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proceed to sort the citation text file on the specified field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 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(Unsorted) file is renamed to INFOSORT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isplayed to indicate the original data is available in the file nam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.  This provides a backup should there be any interruption of the sor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it become necessary to recover the file in the order prior to run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SORT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This file number is not found in the current drive/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A file cannot be found in the current drive/directory matc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Verify the number of the file to be sorted and re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The number entered is not in the list shown abo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A field number was entered that is not in the range of 1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          Verify the field desired and reenter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       There is insufficient memory available to sort this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:     There is insufficient memory available on your compu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 the required work space for the sort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:          If you have memory resident programs loaded, unload them and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 INFOSORT again.  If you cannot provide enough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to run INFOSORT, it is possible to move the citation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to another computer with more memory and sort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.  The sorted file may then be moved back onto your compu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Topic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 time, the number of topic keys will grow as the number of citations increa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an important part of routine maintenance to "police" the topic ke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 duplication.  A utility is provided to list the topic keys from the data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in ascending order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utility, at the DOS prompt type INFOLSTX and press the RETURN/ENTER ke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STX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Database Topic Key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the printer attached to LPT1, then press any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he printer attached to the LPT1 printer port and press any key to produ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intaining a current list of the topic keys for reference during the enter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citations, duplication of topic keys by "near matches" can be reduced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find a topic on the list that should be eliminated by consolida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ation(s) referenced into another topic key, follow these steps to lo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ation.  First, use INFOVIEW to view the citations attached to the topic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d.  Note the file and record number for each citation.  Using you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to edit the file containing the citation to be changed, locate the ci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and correct the topic key that is being eliminated replacing that key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 key into which the citation will be moved.  After all correction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run INFOPREP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INFOLINE system is primarily designed to provide quick access to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on that might be needed in the operation of a telephone information line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is provided to allow the printing of mailing labels from the databa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may be produced for all citations in the database or only for the ci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ed by a particular topic key.  The label format is 5 lines of 35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, which is the standard size of one-across, self-adhesive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 labels from the database, at the DOS prompt enter the command INFOMAI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RETURN/ENTER key.  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MAIL v 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 Mailing Label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ish to print labels for all topics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labels are to be printed from all citations, enter "Y"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printer at LPT1 and press any key to print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itation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printer with continuous label forms and press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labels are desired only for a particular topic, at the prior question, enter "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ollowing questio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pic for which labels are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opic to be selected and press ENTER.  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opic �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pic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topic   �� the topics listed here are the topics most clos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topic   �  matching the topic that was key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topic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selection by entering the number (above)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sired selection.  Entering 0 will allow you to respecify the top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labels from which topic listed above? (0-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attempts to verify that the topic keyed in actually exists in the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database.  It lists the topics from the database that most closely mat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 keyed in.  From the list, choose the topic that is actually the correct topi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umber corresponding to that choice and press ENTER.  If n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ics listed is correct, enter 0 and press ENTER to respecify a topic in the pri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  After a topic is selected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printer at LPT1 and press any key to print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itations for the topic &lt;topic&gt;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printer with continuous label forms and press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five labels will be an alignment test pattern to allow proper posi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bel forms.  Each (or the only) topic will be preceded by a label identif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topic key of the label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either of these tw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KEY file is not found! Terminat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LINE.DAT file is not found! Termin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LINE database cannot be found in the current drive/directory.  Make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are logged onto the correct drive/directory and that the INFOPREP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successfully when you last rebuil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n any application where information is changing, it is important to pla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 a routine of backing up data files following maintainance.  Si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is rebuilt from the citation text files, it is appropriate to stor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se files for use in recovering lost or damaged prim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ever there are changes made to the citation text files through the use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, data input through INFONPUT, or sorting via INFOSORT the new ci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text files should be backed up by making copies onto diskette or tap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 a safe, secur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LINE system was designed and is distributed under the SHAREWARE conce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rights to the concepts and design of the software are retained by the author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under copyright law.  The unregistered version may be freely distribu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, and used for evaluation purposes with no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FOLINE system meets your needs and you continue to use the system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cted to register your use with the author and pay a registration fee of $ 30.00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registration, you will receive a diskette with the current version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LINE programs and additionally you will receive the extra utilities that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with the public domai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blic domain version is a fully working system.  There are no time or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ations and the software is not "crippled".  The benefits of registration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itional utilities and notification of any upgrades or "fixes" which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gister your copy of INFOLINE and receive a diskette with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complete with INFOSORT, INFONPUT, and INFOMAIL send your paymen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registration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O F T W A R E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INFOLINE Database System (version 1.00) on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 license for the use of all programs on any computer owned and controll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/company completing thi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..........................................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as residents please include Sales Tax (7.75%)...........    2.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 ................................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Check    ____ Money Order    ____ MasterCard    ____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Card Number    __________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    Cardholder's Signatu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Books Etc, Inc.                  From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Jay Moseley, CD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10 West Avenue "N"          Company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n Angelo, TX 76904-462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tl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ity, Stat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______ ______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