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ASCAL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,1990, H L Hendrick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SCALC is a microcomputer gas meter flow volume  calculato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lumes measured with standard flange tap static and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ing rec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program utilizes factors and methods recommended in AGA B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tin No. 3 and applies to 2,3,4,6 and 8 inch flange tap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ter tu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imum requirements are a one disk drive microcomputer with 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 and an 8086/8088 processor using MSDOS or  PCDOS  or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ible computer.  A printer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order to use the program,  format a new blank disk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 operating system on it.   Insert the program disk fur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H L Hendrick in drive a: and copy the GASCALC.EXE  progra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new formatted disk in drive b:.  Store the program disk f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shed by H L Hendrick and use the disk you have created as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 disk.  Insert your program disk in drive a: and boo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GASCALC and follow the menu prompts, or copy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to the program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tube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2,3,4,6 or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orifice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the orifice size in a decimal f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base press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entry is the sales contract base pressure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ed as 14.65 or 14.73 or 15.025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specific grav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entry must be entered in a decimal f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flowing temper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the flowing temperature in degrees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Static press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the Static pressure in ps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different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the differential reading in in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the input is completed,  the flow volume is calculated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factors used in the calculation are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 option is provided to allow changing any of the input valu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 new calculation.  If a print out is desired,  use the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data file my be created and the results of each calculation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stored in sequential order. Give each lease or meter data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eparate name. The files are stored on disk in the ASCll form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can  be  incorporated  into a word processor file for re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 L Hendrick is a member of  the  Association  of  Share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fessionals  (ASP).  ASP 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ciple  works  for  you.  If  you  are  unable  to  resolve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-related  problem  with 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ber directly,  ASP may be able to help. 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,  but  does  not  provide  technical  support  for  members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ts.   Please write to the ASP Ombudsman at  P.O.  Box  578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levue,  WA  98006 or send a CompuServe message via easyplex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P Ombudsman 70007,35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ort for this program is provided to registered users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 to H L Hendrick at P.O.  Box 79530,  Houston TX 77279 an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one at 713-932-9408 or through CompuServe 76217,11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