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OG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H L Hendric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OGANAL is a shareware microcomputer program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er  to  perform  the  calculations  involved  in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logs run on prospective oil and gas wells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itten in the "C" language for reduced code size,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ematical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rogram  is  useful  to  you,  please  regi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with  the  author  by sending a check for $100.00 to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drick P.O. Box 79530 Houston TX 77279. Program support 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information will be furnish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ckage contains computer software and prin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by H L Hendrick.  You should carefully read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ing  terms  and conditions before using the software. 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ftware indicates your acceptance of the  software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product is licensed to one user for us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 international  copyright laws there are pen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unauthorized copies.   You may make and distribut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gram to others for their consideration.   Any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ke must include reproduction of the  copyright  not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disclaimer.  You may not sell any copy tha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L  Hendrick  makes no express or implied warran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hich is provided solely on an  "as  is"  basis.    H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drick disclaims all conditions and warranties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implied  with  regard to the software, 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or warranties of fitness for a particular purpose.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Hendrick shall not have any liability or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including special, indirect or consequential damages,  a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 out  of  or  resulting  from  such  software  or 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L Hendrick is a member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 (ASP).  ASP 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ciple  works  for  you.  If  you  are  unable  to  re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-related  problem  with 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,  but  does  not  provide  technical  support  for 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.   Please write to the ASP Ombudsman at  P.O.  Box 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evue,  WA  98006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gn goals of the program were  to  creat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ould be of use to the log analyst in working old typ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the new more modern type logs.  Empirica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 to  estimate the oil or gas content of the flushe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option to change it.  Porosity estimates  using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normal technique are included with an option to re-e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s not deemed in an acceptable range.  Rw can b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d from the SP curve or from an API water analysi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wa  method  or  by direct input of ppm of Cl or NaC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es standard oil field analysis methods, formula an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rithms.   The statistical  and  empirical  routines  use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 in  publications  by  Douglas Hilchie and Jim B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ublications are available from the  Society  of 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ers.    Chart books from Schlumberger,  Dresser and G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d in designing and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imates of critical water can be made from a list of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on  options or by entering core permeability.   Relati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bility is calculated for all reservoir  fluids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resence.  Water cut is estimated using Reservoir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 techniques  utilizing  relative permeability.  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is estimated from statistical data for the type  of 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 selected  and  may  not  be correlative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the program assumes the user is awa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 and  limitations  of electric logs run on drilled w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intend to present a tutorial in log analysis. 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ed literature should be reviewed for instru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application of logging techniques.  Standard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 are used in the screen presentation an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requirements are a 128K,  one disk drive, 8086/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 or PC DOS 2.xx or greater microcompu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co-processor is present it will be  used.    If  a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  is  not  present,  the  program  will  emulate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 using an internal 7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the program,  format a new disk and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perating system. Copy ELOGANAL.EXE to the new disk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gram disk you created and boot up.  Enter ELOGANA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If you prefer, Copy the program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menu prompts.  Screen displays will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ain on screen until you enter a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can create and maintain a data file for each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sis.  Provisions  to display to screen or print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  The file name selected should relate to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well or operator.  These files are stored in an ASC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incorporated in a report prepared with a word 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initial run through the program,  the UP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s will toggle the Main (underlined heading) 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depth can be input by entering a RIGHT ARROW or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 Main  (underlined  heading)  menu  is  displayed, 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can be made by entering &lt;RETURN&gt;. If the sha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type of shale changes,  a new porosity will b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corrections  made  based  on the shale changes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rom a Main menu (underlined heading) enter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try begins  with  input  from  the  log  he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s  in  a logical manner to set flags and consta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culations for the specific log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log heading data will be displayed to scree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change a value.   Most pre-1958 logs did not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f and Rmc.   If this is the case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zero.   The program will estimate both from Rm and the te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e will be set to the temperature of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YPE OF 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Light weight fresh water muds set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luid to 1.0 and travel time to 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Heavy weight fresh water muds sets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luid to 1.01 and travel time to 1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Salt water base mud sets density of flu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 and travel time to 1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og matrix lithology flag must be set for all lo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even though a Density,  Neutron  or Sonic  lo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  If one or all of these logs is not availab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lags  will not affec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MATRIX LI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Sand, sets matrix flags for density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65, Sonic log to 55.5 and neutr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corr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Lime, sets matrix flags for density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71, Sonic log to 4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Dolomite, sets matrix flags for density lo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87, Sonic log to 43.5 and neutr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corr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User input allows the user to inpu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 Soft Formations, sets MXP to 2.15,C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.62 and SXP to 2. (Hu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Hard formations, sets MXP to 2, CO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XP to 2. (Arch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Low porosity carbonates, use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eloped method and sets SXP to 2, C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1 with MXP being set based on por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User input allows the user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re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 Input Rw, allows direct inpu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er resistivity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Compute from salinity, allow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water resistivity from known ppm of NACL or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Compute from Rwa, uses the metho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major logging companie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Rw from 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Compute from SSP, uses the metho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major logging companie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Rw from the SP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-Compute from analysis, allow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Rw from a known API w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tors used in the computa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 water with a total solids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0000 ppm NACL.  The user h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the factors to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water being used.  These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in all logging company chart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LE CONT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 options are available for calculating VOLSH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ny option other than no correction,  requires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ype of sh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s VOLSH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-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SH must be entered in a decim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-Gamma or S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ulates VOLSH from the gamma or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-Tertiary age r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ulates VOLSH using gamma index 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ari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-Older age r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ulates VOLSH using gamma index 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ari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Density-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-Density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-Sonic-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ulates VOLSH using a ratio of 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options are  available  for  calculating  poros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-plot  is selected,  four combinations of x-plo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irect input is selected,  the porosity input will not b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ed for fluid or shale content;  however,  the cor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et in order to output the water cut in  the  fina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OS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-X-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Short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x-plots option is selected,  the x-plot menu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-CDL &amp; 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-Sonic &amp; C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-CDL &amp; 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-Sonic &amp; S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ort Normal option should be used only  when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is  available.   It is an empirical estimate and on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es where specific conditions of invasio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SOURCE OF RESIS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Direct input, must be enter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-Induction Electrical Log, This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of the Induction and 16 inch norma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irical correction is made 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lchie in his book "Old Electric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pre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Dual Induction logs with SFL, this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of deep, medium and shallow resis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Tornado Chart" correction is made 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Dual Induction logs with laterolog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input of deep, medium and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stivity.  A "Tornado Chart" corr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e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-Dual Laterolog (20' Sequential), corre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o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Dual Laterolog (28' Simultaneous), corre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o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16 inch normal will corrected for hole siz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iper survey is not available, the cor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made assuming a gaug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FOR CRITICA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election for several formations on  which 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available can be made.  If the logged formation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ist  of  options  or  the  formation is not known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s to enter a known core permeability,  option o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  If the logged formation is not on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core permeability is not known,  options o mus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when the prompt ask for entry,  a zero must be ente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case,  the critical water cannot be estim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abilities and water cut cannot be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 all  data  is  entered,  the program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.  All calculations are corrected for  depth,  shale 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uid content and temperature. Resistivity is corrected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 An empirical estimate is made of critical water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eability,  relative permeability,  effective perme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 cut.  Water cut for oil is reported in a fraction.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s ratio is reported as bbls. per m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outpu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ntering log data and calculating factors for a 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culation  of other zones of interest can be made withou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ing all new data.   The log heading data and type of mu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hange.  Use the arrow and entry key for rapid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zon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"WHAT 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play "what if",  after the initial  ru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,  use the arrow keys to toggle the main menu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are made in the log matrix option or shale volum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hale,  porosity calculations made from  Density,  Neutr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ic logs or x-plots ar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the depth is changed,  the temperature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on and the Rw is automatically  recalculated.  Any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hanges with depth i.e.,resistivity,  shale volume, 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exi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Enter the END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Enter control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Enter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logs used in the program are based on Schl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 marks.  Logs from other companies which are compatibl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tron  logs  from each logging company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requires the log matrix for these logs to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e  and the charts from the logging company used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reading to lime before using the cross-plot option.  The  C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rrected for mud weight and temperature. The SNP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ole size.  If a caliper survey is not available, the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will be made assuming a gaug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ma ray log entry will be corrected for mud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 size.   If a caliper survey is not available,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made assuming a gaug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tering data from the log heading, operator nam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location, county and state will accept 6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entry of porosity and  shale  content must    b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ed  in  decimal  fractions  NOT  per-cent.  In  other  w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osity of 30% must be entered as .30 not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tering data from a density log, the entry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a decimal fraction or the entry may be made  in  gm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 mathematics    involved  requires  that  the   entri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t.   In other words,  if a shale correction is ma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 formation  density is entered in gm/cc,  the sha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also be entered in gm/cc.  If the formation density po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ered in decimal fraction,  the shale density porosit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 be  entered in decimal fraction.   Neutron poros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decim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osity crossplots for density and neutron log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rossplot  algorithm ,  after correcting for  fluid  and  s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  Porosity    crossplots   using a  sonic log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 all  data to  lime  matrix and    averaging,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ng for fluid and sha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s  used  to  correct   porosity  for fluid cont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assuming a normal pressure gradient and a natural 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ity of 0.65.  The residual oil saturation in the flushe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stimated based on empirical data and API gravity.  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ity cut off is 10 degrees API and the high gravity cut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degrees API.   In other words, if one enters an API gra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10,  the value for 10 will be used.   If one  ent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vity greater than 50, The value for 5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Induction Electric log option is selected and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h normal is greater than 10 times the mud resistivity, 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ediate  evaluation is made for Sw,  Porosity and R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y Mountain method.  If a shale option is selected,  the S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 by  10  per-cent and the porosity is adjus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crease in Sw.   This information will be display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ut will not be printed on the fina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order  to maintain maximum versatility and ran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methods and allow the user to play "what if" ,  error t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g  is  kept at a minimum.   It is possible to enter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math errors (divide by zero ,  etc).   Car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hen entering data and the menu prompts should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e enters data which causes a math error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y the user and abor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 for  registered  users  is  provided by mail to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drick at P.O. Box 79530, Houston,  TX 77279 or by tele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3-932-9408 or through CompuServe at address 76217,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