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ol Service Billing, Version 1.5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2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6/1992   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2/1992   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8/1992    Removed the above printer switch, was causing a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old  model  PC  and  epson  printer.   Control tab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and horizontal were not functioning.  Removal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2/1993   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iz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file backup screens, moved the instruction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so that DOS commands could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using the current account screens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you just blanked out the  date  field  on  tha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at a time was allowed.  Upgrade allow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5/93     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HISTORY.DOC POOL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