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    A C C O U N T   P R O D U C T   S A L E S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product sales menu allows selections of product re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what must be ordered to fulfill a customer's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functions are denot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PRODUCT SALES SUMMA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X] * RETURN TO DATA ENT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PHOTOGRAPH SALES (PROOF ID 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PHOTOGRAPH SALES (ROLL/FRAME 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GIFT FOLI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ALBUM PAGE INSER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PAPER FOLD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* COLOR LAB 1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COLOR LAB 2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NET PROFIT SUMMARY (COLOR LA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 NET PROFIT SUMMARY (COLOR LAB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1    RETURN TO DATA ENT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displays the 'Account Data Entry Selection Menu'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2   PHOTOGRAPH SALES (PROOF ID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ompiles all the prints that have been or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folio, album, and separate photograph data entry display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m primarily by proof #, secondly by quantitie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and outputs a report summary, listing all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photographs for a particular order.  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izes of prints can be reported for the proo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display you also have the option of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dhesive labels which will be affixed to negative glas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, one label per envelope.   These labels car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ormally written by you (eg., customer name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#, studio name, proof #, roll/frame #, format (vert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/square), and mask #).   They are outpu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across, in ascending proof # order.   Up to 9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can be displayed on the same label.   If more than 9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 negative, a second and if needed third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hich lists those extra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PHOTOGRAPH SALES (PROOF ID SORTED)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!!.WALLET      8X10                                 ENTRY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PROOF      !!.    4X5         11X14                              NO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FORMAT!!.        5X7         16X2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------!!.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1   V   !!.   .   . 2 . 1 .   .   .   .   .   .   .   .   .   1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2   V   !!.   . 1 . 3 . 1 .   .   .   .   .   .   .   .   .   2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3   V   !!. 6 . 2 . 3 . 2 .   .   .   .   .   .   .   .   .   3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4   V   !!.   . 1 . 2 .   .   .   .   .   .   .   .   .   .   4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5   V   !!.   . 2 . 1 . 9 .   .   .   .   .   .   .   .   .   5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6   H   !!.   . 1 . 1 .   .   .   .   .   .   .   .   .   .   6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7   V   !!.   . 3 . 4 . 2 . 2 .   .   .   .   .   .   .   .   7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8   H   !!.   . 2 . 1 .   .   .   .   .   .   .   .   .   .   8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09   H   !!.   . 1 . 1 . 1 .   .   .   .   .   .   .   .   .   9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010   V   !!.   . 1 . 1 . 1 .   .   .   .   .   .   .   .   .   10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&lt;CTRL-G&gt; GENERATE  NEG.  LABEL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s are printed in numerical order by proof #.   The first 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st are displayed for your inspection. 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1 across or 2 across labels.   See Section 2.2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 description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CENTER OF LABE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1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B-3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01.DBL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5X7 /  1-8X1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2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B-7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1.BRIDE.CLO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X5 /  3-5X7 /  1-8X1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3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C-2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02.BR.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4X5 /  3-5X7 /  2-8X10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WALL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4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A-9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2.BRIDEMAID.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6X20 /  1-4X5 /  2-5X7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3    PHOTOGRAPH SALES (ROLL/FRAME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generates a summary of all the photogra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ordered to fulfill a customer order.   It summariz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style shown in the previous function (Photograp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of Number Sorted)) except that this report sorts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/frame #, instead of by proof #.   This report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, as you begin to cut your negatives t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ines, since the information is sorted by roll/frame #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dhesive labels are also sorted and generated in roll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 You cut all your required negatives from roll #A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icking up the negatives for roll #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sine order labels generated from this display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most photographers find more useful (ie., by rol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y frame number).   Some users of the STUDIOrganiz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ir proofs by roll/frame #, but rather by a 3-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on the back of every proof.   The labels output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too.   The roll # is replaced by a 3-digi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# is represented by a blank, and the label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git identifier order.   You just use th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cut your negatives for the photographs orde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int sizes which can exist for a single labe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a second and if needed third label lists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PHOTOGRAPH SALES (ROLL-FRAME SORTED)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!!.WALLET      8X10                                 ENTRY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R-F       !!.    4X5         11X14                              NO.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NO. FORMAT!!.        5X7         16X20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--- ------!!.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A-09  V   !!.   . 1 . 2 .   .   . 1 .   .   .   .   .   .   .   1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A-11  V   !!.   . 2 . 1 . 9 .   .   .   .   .   .   .   .   .   2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-03  V   !!.   .   . 2 . 1 .   .   .   .   .   .   .   .   .   3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-06  V   !!.   . 1 . 1 . 1 .   .   .   .   .   .   .   .   .   4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B-07  V   !!.   . 1 . 3 . 1 .   .   .   .   .   .   .   .   .   5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-01  H   !!.   . 1 . 1 . 1 .   .   .   .   .   .   .   .   .   6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-02  V   !!. 6 . 2 . 3 . 2 .   .   .   .   .   .   .   .   .   7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-08  H   !!.   . 3 . 4 . 2 . 2 .   .   .   .   .   .   .   .   8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C-13  H   !!.   . 2 . 1 .   .   .   .   .   .   .   .   .   .   9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-07  V   !!.   . 1 . 1 . 1 .   .   .   .   .   .   .   .   .   10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-15  V   !!.   .   . 1 . 1 .   .   .   .   .   .   .   .   .   11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-24  V   !!.   . 1 . 1 .   .   .   .   .   .   .   .   .   .   12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 END OF SUMMARY DATA 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bels are printed in alphabetical order by roll # (sub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#).   The first 6 labels from the list above are display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.   You have the option of printing 1 across or 2 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2 for a field breakdown description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CENTER OF LABE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4   VERT      **YOUR STUDIO NAME* PR#: 5 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A-9   MASK: C1     8601 /Colton   R-F: A-11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2.BRIDESMAID.#1                     A003.BRIDESMAID.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6X20 /  1-4X5 /  2-5X7 /            2-4X5 /  1-5X7 /  9-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1   VERT      **YOUR STUDIO NAME* PR#: 10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B-3   MASK: C1     8601 /Colton   R-F: B-6 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01.DBL.EXP                           B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5X7 /  1-8X10 /                      1-4X5 /  1-5X7 /  1-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OUR STUDIO NAME* PR#: 2   VERT      **YOUR STUDIO NAME* PR#: 9 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01 /Colton   R-F: B-7   MASK: C1     8601 /Colton   R-F: C-1   MASK: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1.BRIDE.CLOSEUP                     A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X5 /  3-5X7 /  1-8X10 /             1-4X5 /  1-5X7 /  1-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4    GIFT FOLI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generates a composite list of all the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fulfill a customer order.   The temporary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ift Folio Format Verification function is used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routine.   The output display shows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2 or 3 sided gift folios which must be ordered.   Pres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does not compare if the 2 wings of a 3 sided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.   For example, 1 4x5 V, 8x10 V, 4x5 V triple fol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ecause the photos comprising the left and right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4x5 V's.   If the gift folio format summary function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efined photos as 4x5 V, 8x10 V, 4x5 H, then gift fol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orted this way.   You must recognize if particular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MIRRORED" sides (ie., 2 sides are identical to one anoth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particular requirement against your customer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for these 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of an ordered gift folio is made up of 3 data ite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: "VO 5x7"; the first character, "V",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format for the gift folio side; the second character,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oval shape (ie., VO = oval vertical shape open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5x7" indicates the print size opening of the gift folio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folio is declared for an 8x10 sized folio, "VO 5x7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5x7 vertical oval openings exist for that side.   If the gift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lared as a 5x7 sized folio, "VO 5x7" indicates that 1-5x7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opening exists for that foli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GIFT FOLIO ORDER REQUIREMENTS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OLIO    FOLIO         SIDE        SIDE        SIDE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TYPE     SIZE          LEFT        CENTER      RIGHT       QTY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     ----          ----        ------      -----       ---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 4X5.AL.2      VO 4X5                  V  4X5       1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 5X7.AL.3      VO 5X7      V  5X7      VO 5X7       1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 8X10.AL.2     V  4X5                  HV 4X5       1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 WOOD.4X5      V  4X5                               1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5    ALBUM INSERT ORD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generates a composite list of all the album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fulfill a customer order.   Configurations of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hat each side of an insert (2 pages per insert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articular size of photographs.   For example, 4-4x5, 2-5x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x10 for an 8x10 page.   Ovals are listed besid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character for each side.   For example, an 8x1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1 oval vertical 8x10 on one page and 4-4x5'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(2 horizontal and 2 vertical) would b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SIZE   SIDE FRONT   SIDE BACK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 ----------   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10.ALB    VO 8X10      HV 4X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udio shoots square negatives and you only off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, your account's Proof ID Directory will have al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efined as square "S".   Your page definition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examp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SIZE   SIDE FRONT   SIDE BACK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 ----------   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8.ALB     SO 8X8       S  5X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you offer both square and rectangular photograp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efine the proof ID directory with vertical "V" 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.   For the same example, your displ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SIZE   SIDE FRONT   SIDE BACK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 ----------   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8.ALB     VO 8X8       HV 5X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regard the "V" and "H" designations since you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zes to be ordered are square and hence the album inse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ust also be squar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ALBUM INSERT ORDER REQUIREMENTS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NSERT      INSERT      SIDE            SIDE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TYPE        SIZE        FRONT           BACK          QTY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        ----        -----           ----          ---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    5X7.AL      H  5X7          V  5X7         2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    5X7.AL      HO 5X7          V  5X7         1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    5X7.AL      V  5X7          V  5X7         2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    5X7.AL      V  5X7          VO 5X7         1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     8X10.LC     ** BLANK **     V  5X7         1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      8X10.LC     ** BLANK **     V  8X10        1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      8X10.LC     H  8X10         HV 4X5         1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      8X10.LC     V  8X10         V  8X10        2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 ?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6    PAPER FOLDER ORD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termines the paper photomoun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 not purchased in either albums or gift folios. 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hotos purchased, a paper folder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oftware does not recognize the very larg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izes (eg., 20x24, Wallets), it assigns paper f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lso.   You can just ignore those paper f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etermined.   Paper folders are listed for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nd square formatted prints.   Oval paper f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because it becomes a personal preference with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certain photograph should be shown in an ov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PAPER FOLDER ORDER REQUIREMENTS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OLDER     FOLDER            FORMAT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TYPE       SIZE              TYPE            QTY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       ----              ----            ---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     11X14             VERT             2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2         16X20             VERT             1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     5X7               VERT             4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     8X10              VERT             13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     WALLET            VERT             6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ENTER COMMAND?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ESC&gt;    RETURN TO MENU               &lt;CTRL-L&gt; LIST OUTPUT TO PRIN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N&gt; VIEW NEXT SCREEN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&lt;CTRL-P&gt; VIEW PREVIOUS SCREEN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ACCT#: 8601    NAME: Colton                            Studio Nam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7   COLOR LAB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ummarizes all the print sizes and quantiti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rchased to fulfill a customer order.   The color lab'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rges and total are also displayed for each print size. 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color lab accounts are setup for resale, no sales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or the order.   The information concern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gatives required to fulfill the ord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Photograph Negative Numbe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color lab invoices which can be genera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hich lab's price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C O L O R   L A B   I N V O I C E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Color Laboratory Name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Address..........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City, State, Zip Code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Phone Number(s)..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LAB ACCT #: 12345                                       DATE: 5/29/8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Studio Name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OLD TO:   Photographer                 CUSTOMER: Colton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...........Street Address    ACCT  # : 8601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City, State, Zip Code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................Telephone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ITEM                                       UNIT         TOTA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QTY   DESCRIPTION                                PRICE        PR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---   -----------                                -----        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1X14                                      $9.50        $9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1X14.(DUPLICATE)                          $8.55        $8.5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16X20                                     $22.50       $22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0   4X5                                        $2.55       $25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5    4X5.(DUPLICATE)                            $2.30       $11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2   5X7                                        $3.10       $37.2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9    5X7.(DUPLICATE)                            $2.75       $24.7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9    8X10                                       $3.75       $33.7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0   8X10.(DUPLICATE)                           $3.55       $35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1    WALLET                                     $1.50        $1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5    WALLET.(DUPLICATE)                         $1.25        $6.25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UBTOTAL                                $216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...................LAB ORDER INVOICE COMMENT #1................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...................LAB ORDER INVOICE COMMENT #2................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.8    NET PROFI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rieves the customer file items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them to the actual studio costs for those item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 profit result.   Sales tax figures are not listed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re not incurred by the studio.   Both photo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hotograph items are alphabetically listed.   Both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costs are liste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net profit costs are calculated based on 2 factors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first/duplicate print breakdown and the customer retai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.   All items which are listed as included pack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CL*) are listed at the bottom of the summary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udio expenses are displayed in this summary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hown in the customer invoices since some item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ng studio costs (eg., film, gasoline, insurance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shipping cos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Net Profit reports which can be genera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hich color lab is being used for this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N E T   P R O F I T   S U M M A R Y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Color Laboratory Name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Address..........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City, State, Zip Code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Lab Phone Number(s)............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LAB ACCT #: 12345                                       DATE: 5/29/8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Studio Name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SOLD TO:   Photographer                 CUSTOMER: Colton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...........Street Address    ACCT  # : 8601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City, State, Zip Code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................Telephone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---------------------------------------------------------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----COST-----    ----RETAIL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ITEM                             UNIT    TOTAL    UNIT    TOTA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QTY   DESCRIPTION                      PRICE   PRICE    PRICE   PRI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-   -----------                      -----   -----    -----   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11X14                            $9.50   $9.50   $45.00  $4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4X5                              $2.55   $7.65   $12.00  $36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5X7                              $3.10   $3.10   $14.50  $14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8X10                             $3.75  $30.00   $16.00 $12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8X10                             $3.75   $3.75   $15.00  $1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ALBUM.CAMEO.4X5                 $17.50  $17.50   $30.00  $3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ART.LEATHER.COVER.8X10          $35.00  $35.00   $60.00  $6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6    ART.LEATHER.PAGES.8X10           $2.25  $13.50    $5.50  $33.0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GIFT.FOLIO.4X5.DOUBLE            $6.00   $6.00   $28.00  $2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GIFT.FOLIO.5X7.TRIPLE            $9.00   $9.00   $45.00  $4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GIFT.FOLIO.8-4X5                $12.50  $12.50   $80.00  $8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PARENT.ALBUM.12-5X7            $115.00 $115.00  $375.00 $37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PROOF.SET.W/.ALBUM             $115.00 $115.00  $295.00 $29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WALLET                           $1.50   $1.50    $7.50   $7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11X14.(DUPLICATE)                $8.55   $8.55   $35.00  $3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4X5.(DUPLICATE)                  $2.30   $2.30   $12.00  $12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5X7.(DUPLICATE)                  $2.75  $13.75   $14.50  $72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3    8X10.(DUPLICATE)                 $3.55  $10.65   $16.00  $48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8X10.(DUPLICATE)                 $3.55  $24.85   $15.00 $10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5    WALLET.(DUPLICATE)               $1.25   $6.25    $7.50  $37.5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16X20                           $22.50  $22.5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7    4X5                              $2.55  $17.85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1   5X7                              $3.10  $34.1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PROCESS/PROOF.220.FILM          $15.75 $126.0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PROOF.ALBUM.(HOLSON)            $15.75  $15.75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8    VPS.220.FILM                     $5.75  $46.0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4X5.(DUPLICATE)                  $2.30   $9.2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5X7.(DUPLICATE)                  $2.75  $11.00   *INCL*   $0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1    GOODWILL.OVERCHARGE.(03/04/86)   $0.00   $0.00  -$25.00 -$2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4    LABOR.CHARGE.PER.HOUR            $5.00  $20.00   $35.00  $35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--------         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SUBTOTAL                              $1,617.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LESS (2%) DISCOUNT                       $29.54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DISCOUNT TOTAL                        $1,587.46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TOTAL STUDIO COST      $747.75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NET PROFIT                              $839.7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6    MULTIPLE SUMMARY PRINTOU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ple summary selection menu allows you to prese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report to be sent to your printer sequen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you to select the printout list option for each repor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SUMMARY PRINTOU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   [ ]  RETURN TO SALES SUMM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INDIVIDU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     [P]  TOTAL ORDER SALE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SEPARATE PHOTOGRAPH ORD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ALBUM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GIFT FOLIO PRINT FORMA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 [P]  PHOTOGRAPH SALES (PROOF ID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PHOTOGRAPH SALES (ROLL/FRAME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GIFT FOLI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ALBUM P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PAPER FOLD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P]  COLOR LAB 1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COLOR LAB 2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NET PROFIT SUMMARY (COLOR LAB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NET PROFIT SUMMARY (COLOR LAB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]  EXECUTE SELECT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C O L O R   L A B   O R D E R   L A B E L   D E S C R I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 glassine labels contain the information required by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.   If more than 6 sizes of prints are ordered for a negativ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IZE label will be generated directly below th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   If necessary, 2 EXTRA SIZE labels are generated (assume 15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, 2 sizes listed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IGI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SSSSSSSSSSSSSSSSSSS PR#: PPP  OOO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CCCCC/NNNNNNNNN R-F: RRR-FF MASK: 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DDDDDDDDDDDDDDDDDDD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II-AAA  / II-AAAA  / I-AAAA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II-AAAA  / I-AAAA  / III-AAAA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 SIZ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EXTRA SIZES   PR#: PPP   R-F: RRR-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DDDDDDDDDDDDDDDDDDD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II-AAA  / II-AAAA  / I-AAAA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II-AAAA  / I-AAAA  / III-AAAA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mbols define the labe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SSSSSSSSSSSSSSSSSS  -  Studio Name (up to 1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PP                  -  Proof # (up to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OOOOO               -  Orientation/Format Specifier ('VE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HORIZ', or 'SQU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CCCC                -  Customer Account # (up to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NNNNNNN             -  Customer Name (up to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groom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RRR                  -  Proof Number/Roll Number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FF                   -  Frame Number (up to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M                   -  Mask Identifier (up to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DDDDDDDDDDDDDDDDDDDD -  Proof ID Description (up to 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III                  -  Number of Prints Ordered (up to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AAAAAAAAAA           -  Print Size Label Specifier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entering label template properly, align your self-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so that all the asterisks are seen from within the la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  The label centering template is drawn only on the lef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2-across label request.    Since there are 2 types of 2-acro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ptions, note that the full scale 2-across label is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 The compressed 2-across label generator (signified by &gt;2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request) uses 3.5 inch lo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CENTER OF LABEL  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 1)  1 Across Label (4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CENTER OF LABEL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 1)  1 Across Label (3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   |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   |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CENTER OF LABEL      *    |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   |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   |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 2)  2 Across Label (4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|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|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CENTER OF LABEL      * |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                     * |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*********************  |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 3)  2 Across Compressed Label (3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C U S T O M I Z E D   P R I N T O U T   R E P O R T   H E A D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program (commercial version)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make as may archived copies as necessary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copy protection, each user receives a customiz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ith the studio's name, address, etc. encod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 user does NOT have the ability to chang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address or telephone number change, a new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ust be submitted to PHOTOSOFormations.   The form for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 identification is found on the last page of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alled the Registered Studio Identification Form.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report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OUT 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: COLTON                        STUDIOrganizer Ver. 1.23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T: 88013                   To register contact:   PHOTOSOForm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115 Belridge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: 05/31/88                               Los Gatos, CA  95032-51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: 1                                                 (408) 356-725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ized printout report 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OUT 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: COLTON                                          Your Studio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T: 88013                                       Your Name or (blan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Your Street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: 05/31/88                              Your City, State, Zip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: 1                                          Your Telephon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P R O G R A M   L I M I T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hareware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MAX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                 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. of Accounts (per floppy disc)                   4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Accounts (per hard disc subdirectory)       10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Photograph Sizes                            15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. of Tracking Tasks                              30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. of Gift Folio Types                            N/A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. of Package/Studio Expense Types                N/A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. of Proof Entries                               265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Separate Photograph Entries                 150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. of Wedding Album Entries                     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. of Gift Folio Side Entries                     N/A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. of Advance Deposit Entries                     N/A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o. of Purchasers                                   5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No. of Different Negative Labels Generated         265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dding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. of Pages                                        50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Prints per Page                   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Gift 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. of Adjacent Sides                              N/A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Prints per Adjacent Side                    N/A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lor Lab Negativ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. of Labels Across Page                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. of Print Sizes Listed                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. of Prints Ordered per Print Size               999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lists that up to 25 accounts may be stored per floppy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practical terms, only 8 accounts SHOULD BE PUT per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hotographs ordered for a portrait sitting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weddings; hence 25 portrait accounts can be pu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wedding account uses up to 40K bytes.   Since there ar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floppy, up to 8 accounts can be safe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E R R O R   M E S S A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SELECTED OUTSIDE BOUNDS  -  choose an entry #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ENTRIES REACHED   -  input funct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y more data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ALBUM CAN BE INPUT FOR EACH  -  shareware version allows 1 alb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                               photographs per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egistered version allow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or UDF                    -  value entered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A INPUT FOR THIS FUNCTION     -  no summary report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 input data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DIRECTORY NOT DEFINED         -  account does not have a pro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UTO SETUP                         directory when try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hotos; user must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efore orders can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ZE DEFINITIONS NONEXISTENT  -  studio did not initializ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UTO SETUP                         sizes offered; user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p before orders can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S O F T W A R E   P R O B L E M   R E P O R T S / 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a software problem occurs, kindly take the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details of the problem.   Please addres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unctional mode where error occurred (Account Report Summary,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, or Account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vidence showing error existed (printout listing of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out listing of input data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ocedure you executed to cause the error to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verity of error (did program crash, returning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; or was there an incorrect computation or summ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send a copy of the data disc with the suspected erro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upporting listing and explanation of the problem. 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blem report material, you will be notifi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 by mail, within 5 working days, of the procedure f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ome ideas concerning future enhancements or new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, please let me know.   This product has bee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deas submitted by many working professional photographer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s are always acknowledg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R E G I S T R A T I O N   B E N E F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STUDIOrganizer program you are now using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shareware method of distribution.   Shareware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oftware on a trial basis.   If the programs are usefu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raged to register the software.   The STUDIOrganiz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level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gister the Shareware version for $35.00 and ob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All reports are customized with your studio's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(see Sect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Color Lab order label customized with your studi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30 Day Telepho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 Mailing list for future product releas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urchase the commercial version of the STUDIOrganiz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rated set or separate modules) and receive a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benefits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STUDIOrganizer User's Referral Network membership (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up to $25.00 commission for referring anoth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urchases the commercial STUDI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90 Day Telephon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Laser printed order forms which can be modifi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tudio (reg. $20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ndividu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Bridal Albu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Parent Albu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Small Gift Foli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Large Gift Foli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Advance Deposi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 Laser Printed User's Guide (160 pages) complete in a 3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 and matching slipcase with index tab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s (reg. $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1   REGISTERED SHAREWARE MODULE  -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Initializatio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Photograph Sizes, Color Lab Costs, Retail Prices  -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 to 15 print siz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racking Status Tasks  -  define up to 30 account tasks (eg.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ed to lab, proofs returned from la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Color Lab Identification  -  allows your color lab name,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listed on lab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 Entr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Customer Fact Sheet  -  generate customer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England Business Service (NEBS) Wedding Photograph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racking Status Completion Report  -  allows month/day 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sks as they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Proof Book Directory  -  defines each image in proof book (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) by roll number and frame number, along with format (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riz, or square) and color lab mas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Separate Photograph Orders  -  allows up to 150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hoto orders (not sold in alb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Album Orders  -  allows 1 album's cover design and photo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entered (up to 4 prints per page, up to 50 pages in alb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Scratchpad Notes  -  allows user to input any applic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taining to ac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por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Total Photographs Ordered (sorted by Roll#/Frame #)  - 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photos which must be ordered from color lab (prin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t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olor Lab order labels  -  lists the ordering requi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gative (sorted by roll#/fram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Non-album photos report collated by purchaser  -  lists who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 photographs (sorted by quantity/print size of each n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Color Lab report  -  lists all photos (album and separate)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must be ordered for an account (broken down by origi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plicate totals of print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2   COMMERCIAL COLLATOR MODULE  -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Initializatio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Gift Folio Initialization  -  define up to 25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eatherette 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ustomized Report Identification  -  your studio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embedded into the software for all printout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 your name/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Studio name ID on color lab labels  -  each order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lab glassine envelopes has your studio nam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 Entr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Album Photograph Orders  -  allows up to 5 albums' phot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ed; each album can hold up to 80 pages; up to 4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Album Cover Orders  -  allows up to 5 albums' cov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Gift Folio Photograph Orders  -  allows up to 75 folios'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entered; each folio can be assigned to hold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Separate Photograph Orders  -  allows up to 250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p to 150 in 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Up to 25 Customer Accounts allowed per floppy disc, 99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s per hard drive subdirectory (up to 4 and 10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pectively, for 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por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handles data entry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Customized laser printed forms for data ent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 Bridal Album and Parent Album Photograp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 Individual Photograp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 Small and Large Gift Folio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 Advanced Deposits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entitled to customize these forms with you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o, etc. to distribut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he complete STUDIOrganizer User's Guide (160 page)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ng binder and matching slip case along with indexed ta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pt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3   COMMERCIAL INVOICE MODULE  -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Initializatio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voice Comment, Sales Tax Rates, Discount Rates  -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to put a personal advertising messag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each invoice (different messages for individual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, and color 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Package/Studio Expense display  -  allows packages,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ing costs, other non-photograph items, etc.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 for customer account usage and net prof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Second Color Lab Identification  -  allow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 second lab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 Entr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Credits/Payments  -  allows adjustments to invoices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le studio operations for print costs, etc.  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osits entered are listed on customer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Package/Studio Expense  -  allows non-photographic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listed on customer invoices (eg., album covers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s).   Studio expense items can be enter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net profit analysis (eg., film, processing &amp; proo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side labor, postage and handling for color 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por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Net Profit Reports for 2 color labs  -  lists a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ed for an account and shows total costs, tot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s, and net prof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ndividual Invoice Report  -  lists the amoun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wes for an order, which includes the appropri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les tax and discount applied (up to 50 invo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ted for each account).   Taxable and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s are separately listed, as well as any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osits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Total Order Invoice Report  -  lists the total amoun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account for an order (the tot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vidual invoices listed above will equal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prepaid deposits from individuals will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Second Color Laboratory Invoice  -  an additional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for the second color lab, if it is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4   REGISTERED ANALYSIS MODULE  -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Initializatio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handles account report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 Entry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handles account report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por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Album Page Multiple Print Format Analysis  -  checks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lbum for multiple print format errors (eg., 1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x7, 1 vertical 5x7) on page designed to hold 2 horizontal 5x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2 vertical 5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 Gift Folio Panel Multiple Print Format Analysis  - 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 of a gift folio for multiple print format error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as Album pag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Album Page Requirements  -  determines all front/bac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for all necessary bridal/parent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Gift Folio Requirements  -  determines all gift fol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(1, 2, or 3 panels) for all folio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 Paper Photomount Requirements  -  determines al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ers required for all separately ordered photograph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ed in albums or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 Proof ID Directory Cross Reference  -  sorts all proo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of ID Directory by Roll #, Frame #, and lists 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of different proof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 Total Photographs Ordered (sorted by Proof #)  - 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graphs to be ordered for an account by pr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ty (list can be used as a verifier to cross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graphs are returned from the color 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 Multiple Report Printout Summary Selection Menu  -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to preselect more than one report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rom the printer for a single account (prev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ect each applicable report and listout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TRL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U S E R   Q U O T E S   F R O M   P H O T O G R A P H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easure to operate and it should be part of my operation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ohn Barnes,  M. Photog,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984 President, Prof. Photog.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of my most valuable 'tools' in running my business oth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 Berryessa Sr.,  Cr. Photog, CPP, F-P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ustee, Golden Gate School of Phot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dding customer ordering time has been reduced from 2 hour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0 minu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hael Garcia,  1986-87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f. Photog. of Santa Clara V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ing all the negatives and knowing what album pages and gift 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for a wedding can now be completed in less than 1 h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ohn Gebelein,  M. Photog., F-P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st of Show Award, Fine Art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985 Western State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signed to reduce the time to order prints for wedding photograp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oel Sampson,   'Computers in the Studio'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udio Photography Magazine (Sept.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idered perhaps the most powerful software package available...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s very extensive and generally well written...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ystem that would save a wedding photographer hours of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 ord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eve Lowther,  'Software Screening'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angefinder Magazine (March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about everything you could want in a wedding and portrai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s here... Enjoy the system for its ability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y business data... Excellent printed examples of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s are provided in the documenta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rio Grimaldi, 'Computers in the Photo Business'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ryland Reflections (MPPA) (Sept.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1   RANGEFINDER MAGAZINE "SOFTWARE SCREENING"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view was transcribed verbatim from the Rang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(March 1986 issue, page 38).   Steve Lowther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umn, is an aerospace software consultant and also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y studio in Arizona.  He writes for the Rangefin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UDI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: IBM PC/PC compatibles with 64K RAM; DOS 2.1; d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or single drive with a hard disk drive.   Kaypro II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with 64K RAM; CP/M 2.2; dua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595      DEMO DISKETTE: $15      DISTRIBUTOR: PHOTOSO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Belridge Dr., Los Gatos, CA  95032    (408) 356-7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Fong is one of the growing number of professional pho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pursues two careers.   His primary profession is that of a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involved with developing software radar simulators for F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fighter aircraft.   As a professional photographer Fong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edding photography and, in his own words, serves as an "apprenti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Berry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essa is a familiar face to many in California and even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known for his excellent wedding photography and for h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approach.   Fong has covered out-of-state weddings for Berry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is credential alone can be considered an accomplished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arriage of careers, a software company and a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dding photographers was born and christened PHOTOSOForm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rgon of the computer industry, STUDIOrganizer ha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powerful software package available.   A power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simply one that has a great number of capabilities. 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translate into time savings for the wedding pho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the menu screens, I was concerned that perhap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o a fault and might be difficult to assimilate.   Not so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from talking to one of his clients.   In fact, one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sted that it was extremely easy to use while another fel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 after trying it casually five or six times.   When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advantages, a client indicated that an untrained employ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it and make fewer mistakes in ordering than the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before get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STUDIOrganizer feature - and one emphasized by users 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automatically generate invoices for a group of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articular wedding.   These invoices can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e as an aid in helping her determine who has purcha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7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is its inventory accounting for folios, pages, etc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re sold, it updates the totals.   It also lets the us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of book directory, a customer fact sheet, scratch pad not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accounting in the form of studio expenses and custom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 "time line" status tracking, which keeps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an order, is also well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the system generates are impressive.   It allow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voices, total order invoices, separate photo orders, neg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lled (sorted by proof number or roll/frame number), albu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gift folio requirements, and paper folder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hotographs not in an album or folio).   The system also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photo orders and gift folio orders for format errors (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4x5's on a p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even does a net profit analysis using two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ies, an invoice for the laboratory, and labels fo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ines.   A pre-selected summary menu acts as a typing ai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istings without repetitive commands from the keyboard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id includes the "ditto" or "repeat" key, which allows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ous entire data fields with a single keystroke.   Proof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to account optionally when the order is generated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images can be designated as oval.   An imag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s part of a package deal.   Nine different print si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g's user manual is very extensive and generally well-written.  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endency to throw "computerese" at his reader,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enough basics to get the reader on the road to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is designed to operate on several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This means that the program will run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computers.   Trying to satisfy the requirement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uters does have its drawbacks, however.   The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take advantage of some desirable keyboard featur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computers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is a powerful, extremely useful softwar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ave a wedding photographer hours of clerical time per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, or the way in which the computer communicat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from the user, is adequately designed and very functional, bu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f being elegant.   Its strongest feature is its capability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after all, is what using a computer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t a computer software or hardware question?  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ed envelope - if you wish a personal reply - to Softwar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&amp; A, c/o The Rangefinder, P.O. Box 1703, 1312 Lincoln Blvd.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ca, CA  90406.   Space permitting, we'll publish your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in a future Software Screening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Lowther owns a photography business in Southern Californi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as a computer scientist for an aerospace firm at Vandenber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nted with permission from the RANGEFINDER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 T I M E   S A V I N G S   C O M P A R I S O N / B R E A K D O 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STUDIOrganizer CUT ORDER PROCESSING TIME IN HAL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the following wedding ord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Number of PROOFS in proof book: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Number of PAGES in bridal album: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Number of 8x10's in bridal album: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Number of 5x7's in bridal album: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Number of 4x5's in bridal album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Number of SEPARATE photos purchased: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Number of PROOFS used in order: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umber of Purchasers ordering: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arison is the time it takes to process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times are listed in HOURS: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                    MANUAL  STUDIOrg. 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           ------ 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TIME FOR SETTING UP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et proofs from lab / edit proofs         1:00      1:0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ut sequenced proofs in proof bk          2:00      2:0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eep optional tally sheet of roll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oss reference                         0:45      0:34       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sume 1 proof entered every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      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STUDIO TIME:                        3:45      3:34       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TIME FOR CUSTOME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ustomer picks up proof books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dal albums, frame options              0:30      0:3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ustomer places order (proof bk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Input order for album (10 sec/entry)  0:15      0:06       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Input order for separate orders       0:25      0:09       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Write invoice or order total          0:05      0:01       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Write invoices for individual orders  0:20      0:03       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      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STUDIO TIME:                        1:35      0:49       0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ING TIME FOR CUSTOME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rk glassine order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ntities of order, proof #,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etc.                           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mputer generated order labels)                 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lace labels on glassines)                       0:08       1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nd and cut negs to place in glas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n-sorted)                          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abels output in roll/frame order)               0:40       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l out lab invoice and count ne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                                  0:10      0:01       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erify above order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e., album page format errors, etc.)   0:30      0:01       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termine album pages                     0:30      0:01       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      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STUDIO TIME:                        4:40      1:08       3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for ORDER PROCESSING:             10:00      5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SAVINGS:                           4:29 HOURS PER WEDD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 D O N A L D   D .   F O N G   -   B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is employed full-time, as a Software Engineering Specialis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echnology Division of Litton Corporation, Sunnyvale, CA. (198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).   He is currently designing a state of the art sof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threat simulator to be used to test various radar warning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ard military fighter aircraft (F-4, F-16, etc.).   Prior to ATD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mployed by the Naval Weapons Station, Concord, CA. (1975-1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W Defense and Space Systems, Sunnyvale, CA. (1977-1982). 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6 years of combined software development experience and poss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knowledge with 6 different computer languages.   He ear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lor of Science degree in Electrical Engineering from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cific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also has a part-time wedding and portrait business, having pho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weddings (between 1977-1988), and has earned 10 fellowship print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far towards his Professional Photographers of California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(F-PPC).   He is a past board member (1982-83) and print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1-82) of the Professional Photographers of the Santa Clara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PSCV), and has given workshops on personal computers for other PP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s, for the 1984 Western States Convention (Anaheim, Californ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Professional Photographers of Southwestern Ohio (PPS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, Ohio (October, 1986).   Don's workshop at the 1984 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first ever computer related presentation given a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s extensive computer background and wedding photography expert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joined together in a new direction: computer software fo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hotographer.   He has spent the last 5 years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a vertical market software package to aid the order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customer, studio, and color labs.   This software current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CP/M (Kaypro II) and MS-DOS (IBM PC) based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arketing debut took place at the 1985 Western States Conventio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nd has been mentioned by Joel Sampson in the Sept. 1985, Sept.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1988 issues of STUDIO PHOTOGRAPHY magazine (Computers in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).   It has been given an excellent review by Steve Low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86 issue of RANGEFINDER magazine (Software Screening column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been catalogued, along with other studio management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from the Sept. 1987 issue of the PROFESSIONAL PHO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   It was reviewed by Saverio Grimaldi in the Sept. 1987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YLAND REFLECTIONS PPA newsletter (Computers in the Pho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).   In May, 1988 the SHAREWARE EDITION of the STUDI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leased to the public, the photography software industry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areware product derived from a commercial soft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