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, although it is prefer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unarchived files on a high-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45 U.S.A.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FIELDS BRONZE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WFB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Easy to use, yet flexible data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yndfields is a powerful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, useful for keeping track of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d information.  Data may be added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, found, displayed, analyzed, and prin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intuitive Windows interface. 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mailing labels or detailed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painlessl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indexes (ways of ordering your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and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for extracting exact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from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Version 2.0 now supports the use of fonts (includ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Wyndfields Bronze requires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least 1.5MB RAM, operating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.ME 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BAT - Batch file for installing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  - Program for installing Wyndfield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EXE     - Wyndfield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HLP     - Help file for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*.*       - Sample Beat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*.*       - Sample Mailing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-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