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Personal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job#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escription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 icons or en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in text format for import into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Vacation and Si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2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cre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8.50 + S/H (Reg. screen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TC MAY NOT be distributed as "RACKWARE" without ou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Time Card is an easy to use Windows time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C will let you enter job #'s or names, descriptions an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ob. To enter a time you can either drag an icon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or insert the time manually. Also saves vacation and si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saved in text format for easy import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sheet. Self-Installing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Household Tracker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Household Tracker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