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 - Release 94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imon Accounting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11914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. Paul, MN   55111-0914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612-699-4077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    72274,2514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imon@maroon.tc.umn.edu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, 1994  Capstone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mple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1.2 - Release 9405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view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Preliminaries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Tutorial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Keyboard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Use Help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Usage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ups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dit Trail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in Simple AR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 Company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Procedures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nefits of Registering Simple AR. . 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ing Simple AR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dow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upport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History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an easy to use, accounts receiv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If you need to send periodic stat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stomers, members, or clients, but do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icing capability, Simple AR may be for you! 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 feature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eas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omplete audit tr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rial bal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on-lin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custom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user-defined transac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purge to balance forward on de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fully network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will run on any MS-DOS compatible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t least 512k of system RAM.  A hard dis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, some prelimin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e AR is organized around a simple sche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 lookup window is used locate a recor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.  Second, an update window is called to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delete the record of interest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n the update window may in turn allow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nother fil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n example, when entering data for a custom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first select the customer from th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window, then proceed to the Updat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Another common sequence would be to look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, update the transaction, look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type, add a new transaction type if one was ne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, etc.  (It is much easier than it sounds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 that nearly every window has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ctive keys.  For example, where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s=Add", you know that to add a record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press the Ins key.  Where you see "Del=Delete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know that to delete a record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 key.  Likewise, "Enter=Update"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o update a record, you will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F1 at nearly any point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inent help screen (in computer jargon,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"context-sensitive help" function). 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explained on the "How to use help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ntering a lookup window for which no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file to look at, the system assum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ome data and goes right on to the related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ccept all the information on an updat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through every field, press Ctrl+Enter.  To r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lete screen, pres Ctrl+Esc.  To go back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press either Esc or Up-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et started with Simple AR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Enter some customers 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customers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Lookup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, Press Ins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new customer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Press 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get help on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Enter some transactions   From either the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or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stomer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2.  Press Ins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 transaction (the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rst time you won'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press Ins.)  Use 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ge or P for Pay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Or you can set 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wn Transaction C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 F1 to get help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Print some reports        From the Reports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Print some statements    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oose Statements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1 to get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Keys                              Editing Keys</w:t>
      </w:r>
    </w:p>
    <w:p>
      <w:pPr>
        <w:pStyle w:val="PreformattedText"/>
        <w:bidi w:val="0"/>
        <w:jc w:val="left"/>
        <w:rPr/>
      </w:pPr>
      <w:r>
        <w:rPr/>
        <w:t>Enter       field completion              Right-arrow       cursor right</w:t>
      </w:r>
    </w:p>
    <w:p>
      <w:pPr>
        <w:pStyle w:val="PreformattedText"/>
        <w:bidi w:val="0"/>
        <w:jc w:val="left"/>
        <w:rPr/>
      </w:pPr>
      <w:r>
        <w:rPr/>
        <w:t>Down-Arrow  field completion              Left-Arrow        cursor left</w:t>
      </w:r>
    </w:p>
    <w:p>
      <w:pPr>
        <w:pStyle w:val="PreformattedText"/>
        <w:bidi w:val="0"/>
        <w:jc w:val="left"/>
        <w:rPr/>
      </w:pPr>
      <w:r>
        <w:rPr/>
        <w:t>Minus (-)   field completion, numeric     Ins               toggle insert mode</w:t>
      </w:r>
    </w:p>
    <w:p>
      <w:pPr>
        <w:pStyle w:val="PreformattedText"/>
        <w:bidi w:val="0"/>
        <w:jc w:val="left"/>
        <w:rPr/>
      </w:pPr>
      <w:r>
        <w:rPr/>
        <w:t>Ctrl+Enter  accept entire screen          Del               delete character</w:t>
      </w:r>
    </w:p>
    <w:p>
      <w:pPr>
        <w:pStyle w:val="PreformattedText"/>
        <w:bidi w:val="0"/>
        <w:jc w:val="left"/>
        <w:rPr/>
      </w:pPr>
      <w:r>
        <w:rPr/>
        <w:t>Ctrl+Esc    reject entire screen          Backspace         backspace</w:t>
      </w:r>
    </w:p>
    <w:p>
      <w:pPr>
        <w:pStyle w:val="PreformattedText"/>
        <w:bidi w:val="0"/>
        <w:jc w:val="left"/>
        <w:rPr/>
      </w:pPr>
      <w:r>
        <w:rPr/>
        <w:t>Esc         back up one field             Home              go to first char</w:t>
      </w:r>
    </w:p>
    <w:p>
      <w:pPr>
        <w:pStyle w:val="PreformattedText"/>
        <w:bidi w:val="0"/>
        <w:jc w:val="left"/>
        <w:rPr/>
      </w:pPr>
      <w:r>
        <w:rPr/>
        <w:t>Up-Arrow    back up one field             End               go to last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trl+Home         clear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 Keys                    Ctrl+End          clear to end</w:t>
      </w:r>
    </w:p>
    <w:p>
      <w:pPr>
        <w:pStyle w:val="PreformattedText"/>
        <w:bidi w:val="0"/>
        <w:jc w:val="left"/>
        <w:rPr/>
      </w:pPr>
      <w:r>
        <w:rPr/>
        <w:t>Enter       select highlighted record</w:t>
      </w:r>
    </w:p>
    <w:p>
      <w:pPr>
        <w:pStyle w:val="PreformattedText"/>
        <w:bidi w:val="0"/>
        <w:jc w:val="left"/>
        <w:rPr/>
      </w:pPr>
      <w:r>
        <w:rPr/>
        <w:t>Ctrl+Enter  update highlighted record     Ctrl+\            toggle char case</w:t>
      </w:r>
    </w:p>
    <w:p>
      <w:pPr>
        <w:pStyle w:val="PreformattedText"/>
        <w:bidi w:val="0"/>
        <w:jc w:val="left"/>
        <w:rPr/>
      </w:pPr>
      <w:r>
        <w:rPr/>
        <w:t>Ins         insert a record               Ctrl+Right-Arrow  go to next word</w:t>
      </w:r>
    </w:p>
    <w:p>
      <w:pPr>
        <w:pStyle w:val="PreformattedText"/>
        <w:bidi w:val="0"/>
        <w:jc w:val="left"/>
        <w:rPr/>
      </w:pPr>
      <w:r>
        <w:rPr/>
        <w:t>Del         delete a record               Ctrl+Left-Arrow   go to previous word</w:t>
      </w:r>
    </w:p>
    <w:p>
      <w:pPr>
        <w:pStyle w:val="PreformattedText"/>
        <w:bidi w:val="0"/>
        <w:jc w:val="left"/>
        <w:rPr/>
      </w:pPr>
      <w:r>
        <w:rPr/>
        <w:t>Down-Arrow  move highlight down           Tab               go right 8 chars</w:t>
      </w:r>
    </w:p>
    <w:p>
      <w:pPr>
        <w:pStyle w:val="PreformattedText"/>
        <w:bidi w:val="0"/>
        <w:jc w:val="left"/>
        <w:rPr/>
      </w:pPr>
      <w:r>
        <w:rPr/>
        <w:t>Up-Arrow    move highlight up             Shift+Tab         go left 8 chars</w:t>
      </w:r>
    </w:p>
    <w:p>
      <w:pPr>
        <w:pStyle w:val="PreformattedText"/>
        <w:bidi w:val="0"/>
        <w:jc w:val="left"/>
        <w:rPr/>
      </w:pPr>
      <w:r>
        <w:rPr/>
        <w:t>PgDn        next screen of records        Gray *            insert space/zero</w:t>
      </w:r>
    </w:p>
    <w:p>
      <w:pPr>
        <w:pStyle w:val="PreformattedText"/>
        <w:bidi w:val="0"/>
        <w:jc w:val="left"/>
        <w:rPr/>
      </w:pPr>
      <w:r>
        <w:rPr/>
        <w:t>PgUp        previous screen of record</w:t>
      </w:r>
    </w:p>
    <w:p>
      <w:pPr>
        <w:pStyle w:val="PreformattedText"/>
        <w:bidi w:val="0"/>
        <w:jc w:val="left"/>
        <w:rPr/>
      </w:pPr>
      <w:r>
        <w:rPr/>
        <w:t>Home        topmost displayed record               Function Keys</w:t>
      </w:r>
    </w:p>
    <w:p>
      <w:pPr>
        <w:pStyle w:val="PreformattedText"/>
        <w:bidi w:val="0"/>
        <w:jc w:val="left"/>
        <w:rPr/>
      </w:pPr>
      <w:r>
        <w:rPr/>
        <w:t>End         bottommost displayed record   F1           Help</w:t>
      </w:r>
    </w:p>
    <w:p>
      <w:pPr>
        <w:pStyle w:val="PreformattedText"/>
        <w:bidi w:val="0"/>
        <w:jc w:val="left"/>
        <w:rPr/>
      </w:pPr>
      <w:r>
        <w:rPr/>
        <w:t>Ctrl+PgDn   last record on file</w:t>
      </w:r>
    </w:p>
    <w:p>
      <w:pPr>
        <w:pStyle w:val="PreformattedText"/>
        <w:bidi w:val="0"/>
        <w:jc w:val="left"/>
        <w:rPr/>
      </w:pPr>
      <w:r>
        <w:rPr/>
        <w:t>Ctrl+PgUp   first record 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function may be invoked at any tim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=Help.  You may then freely brows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help screens.  You may return to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which you entered Help by pressing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in Help, you may select another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 the first letter of a help topic (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) and pressing Enter to display the screen. 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elect a help screen by moving the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(see KEYBOARD).  Most of the help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at the bottom of the help screen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they are embedded within the help tex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backwards to a previously displaye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, press Pg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n most menu systems, items may be selec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Move the highlight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Press the number of the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you have selected a choice,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vate your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s - displays and maintains all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, including trans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s - prints a statement for all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  Statements are designed to print on pl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1/2 x 11 paper, and can be folded fo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ports - shows a menu of availabl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enance - shows a menu of maintenance fun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ransaction codes, company information, and 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lances forwar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ookup screen allows you to browse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s in a file, usually for the purpose of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entries.  The records are sorted alphabet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y, usually according to the leftmost field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.  If no records are present,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for the record is automatically opened to e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wsing through the file is done via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keys (pleae see KEYBOARD).  Most lookup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llow you to maintain the file by ad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, or deleting records, as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rticula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Locator function is available on many scree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or is an entry field used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o various records in the file 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ew characters of the desired record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typed the records are positioned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record is the first record whose key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s with the characters entered so far.  The Lo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is especially useful for quickly browsing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large numbers of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audit trail is implement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s.  To best use the batch number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se a method such as the method recommended bel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 a batch number to every trans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commended method of ente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s to group transactions together by type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recording Sales, set up a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for Sales, and make a logical group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 transactions, such as by time period (day, wee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, etc.).  Assign a common batch number to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in the group.  For another example, consi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 containing customer payments.  Assig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number to the deposit, write the batch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deposit slip, and use that number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enter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se methods, the Batch Repo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s a transaction journal (i.e., sales journ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h receipts journal) or as a record of depos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CUSTOM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the primary starting poi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customer information.  It allows you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customers are on file, to select one for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or to add or delete customers.  Custom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display alphbetically by las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certain customer fields are shown. 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ustomer information may be seen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Customer screen is access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to add a new customer, or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ursor control keys to select a custom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the customer, or D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heck mark in the far right column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is a comment for this customer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stomer window. 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 Number - an optional field which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statements an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VD "last address verification date" -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date field; could be used to indicat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customer address was verified, or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and Address - used in reports a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lance - the current balance of the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 Status - Y or N, indicating whe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will be printed for this customer dur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statement run (an individual statemen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by the F3 key on the Update Transaction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ndow regardless of the setting of Statement Status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ur Amt - an optional amount that will be pos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by the automatic posting routine (see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 - an optional text field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It does not display anywhere bu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pdate Customer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s are used to simplify identific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common transactions. The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default description for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can be overridden) and indicates wheth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em is a debit or a cr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Simple AR is first installed,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ransaction codes are pres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         Charge         Deb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         Payment        Cred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codes may be modified and other cod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meet your needs. The following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other commonly used transaction typ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- Sales           CC - Credit Card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 - Returns         CH - Credit Card Chargebac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 - Refund         CF - Consulting F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codes BF and CF are reserved for Balance Fo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d transactions and may not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odes.  Transaction codes ar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of transaction, including whether i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it or credit, and what its default description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Code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new code, or by selecting a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ving the highlight with the cursor control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ing Enter to update a code, or Del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ransaction Code window is also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ransaction code when an invalid code i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date Transaction screen.  (To add a ne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hile enter transaction detail, press Ctrl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hen the Transaction Code window appears on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Update Transaction wind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LOOKUPS, TRANSACTION CODE, or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ON CODE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de - a one or two character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 - the description of a transac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an entered transaction unless it is overr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Update Transa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/Cr Indicator - either D or C; controls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 of this type are treated as debit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d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transaction detail.  The transaction items are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rder that they were entered.  (On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ments however, they are displayed in date ord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pdate Transaction window is acces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Ins to add a transaction, or by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, then pressing Enter to update th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ion, or Del to delet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s at the bottom of the window show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total credits and total net balanc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  See LOOKUP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this entry controls how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are grouped.  You must set up a metho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ating batches.  It is recommended that you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eposit and each group of charges a uniqu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For more information, see BATCH CONTROL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to set up a new transaction code during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- usually the date of the transaction.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eceived from a customer, could be the d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ir che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- must be a Transaction Code eithe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, or could be set up during transaction entry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during entry, access the Lookup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by entering a blank of an invalid code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 to enter a new code; press Ctrl+Enter to modify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ing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an entry in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e default description on the Lookup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window.  If that default is adequate,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 anything into thi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- the amount of the transaction. 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use the minus key to indicate a credit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ype field controls the sign of th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UP BATCH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display and maintai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Batch numbers are used to group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udit trail purposes.  (See BATCH CONTROL.)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 window is access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invalid batch number is entered on the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window, or by entering zero in the Batch 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e LOOKUP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BAT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- identifies a batch.  Usually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umber batches sequentially.  (When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ting is used, the next higher batch number is used.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BATCH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used to describe the batch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ing examples show how this field can be used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a deposit  Deposit 01/02/93     $7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for charges    January Sales       $11,5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- other          Audit Adjustments    $1,90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of these cases, an amount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scription for documentatio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Report - Prints all transaction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es numbered within the requested range.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d for matching up with deposits or journa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al Balance - Shows each customer name,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, and bal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ity Report - For each customer, show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nsaction detail within the requested date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stomer List - Shows account number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, and balance of 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s - Prints a one-up mailing labe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Date Range: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report if they fall within th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and Thru 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report serves as an audit trail of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s.  The recommended method of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detail is to group each deposi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.  Assign a batch number and record i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 slip.  Similarly assign a batch nu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s.  Use that batch number when entering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.  This report will then serve as a sa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ournal or cash receipts jour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Number Range: batches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ort if they fall within the entered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 Report Date: the date to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LANCE, CUSTOMER LIST,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ort Date: the date printed in the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credit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credit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zero balances: include or om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zero balances in the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: where the report is printed. 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n to send the report to a printer connect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Another device name may be used as well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vice name is not used, the name is interpre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the report is sent to that file.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s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T 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udit trail allows transactions to be tr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paper documents ("source documents") throug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system to reports produced by that syst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ood audit trail allows every item print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o be traced to its origin as a transaction 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 world; likewise, each real-world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ystem is intended to track must be trace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the appropriate informational output of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Simple AR, the primary mechanis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ing an audit trail is via the Bat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  See the BATCH CONTROL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more information on setting up a good audit tr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URNALS IN SIMPLE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urnals are most easily used in Simple A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transaction code (see the UPDATE TRANS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CODE section of this manual) and using this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batch number.  The batch number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dentifies a journal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appears only if today's date (actu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, the computer's system date) is pas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of the Last Auto Post date on the Update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posting allows you to post a recur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to each customer.  The amount for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en from the Recur Amt field on the Update Cus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 screen.  A typical use for automatic posting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o charge rent, monthly dues, or any trans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ccurs periodically. Each customer may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e or differ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action Code: the transaction typ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used for all items po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ransaction Date: the date that will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isable the Automatic Posting feature,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e from the Last Auto Post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 Name and Address - the lines enter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elds appear as the page heading on stat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each line is specifically named, you can ada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o your own needs.  The first line appears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ing of the other repor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Name and Phone - used in the foo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s to indicate who your customer should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have any questions about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Auto Post - indicates when the las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was done.  Leave blank to prevent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.  (See Automatic Postin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 Position - selects the position of the lo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ustomer statements.  Choose Left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-window envelopes; Center if you are using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imple AR software is installed by run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the/install switch.  At the DO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"ar /install" (without the quotes). 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y be typed in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/install switch is used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the data files.  Thereafter, if one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annot be found by the program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by the program as to your choices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(regarding recovery of the file, recre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etc.)  Under normal circumstances, this "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" situation should not occ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 Simple AR, you receive the fo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You obtain a license for the us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THE NEXT version released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are helping to support high quality sharewar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.  You may choose to receive a diskette wit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r next version of Simple 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The opening menu will be personalized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compan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he registration reminder window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SIMPLE 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 Simple AR, print the register.do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software,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and send it together with your check or pos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 for $40 plus tax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mple Simon Accoun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. O. Box 11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. Paul, MN 55111-09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one 612-699-4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on receipt of your payment, you will be sen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mail a registration card that will allow you to re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ter your copy of Simple AR.  You may also choo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diskette with the current or nex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AR, when it is available.  The next vers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include new features and enhancements.  Plea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your choice of which version of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when you se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IMPLE AR REGISTRA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ndow is used to register Simple A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ed by using the /R switch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mplete the form, enter the name and comp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 as they appear on the Simple A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 which was sent to you.  To obtain a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, please follow the instruction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PPORT section of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registering Simple AR, the opening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your name and company, ra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registered."  Registration reminder scree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no longer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 users of Simple AR may obtain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, mail, or telephone during norm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    72274,25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net        jasimon@maroon.tc.umn.edu   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         612-699-4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          Simple Simon Ac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x 119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. Paul, MN 55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R - Version 1.2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rmal support hours are Monday through Friday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6:00 pm to 10:00 pm Central Standard Time.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may be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