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EXE ; Accessory Utilities for BBS_DOOR.EXE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useful utilities to allow the sysop who uses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to perform valuable functions from the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a TEXT FILE LISTING either in COMPLET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 form with the use of a PRE-DEFINED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UMBER the listing in case the numbering system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entries from another BBS's BBS_DOOR.BBS file 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sing a TEMPLAT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GENERATING A TEXT FILE LISTING FROM THE COMMAND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name.ext&gt; : the name of the te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file&gt;  : the name of the file with 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clude a &lt;search file&gt;, all entri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EAR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arch Information File, use this parameter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earch limited listing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OOL SEARCHFILE to create a search file! The search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used by BBS_TOOL limit the entrie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BS_TOOL SEARCHFILE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 file&gt; you wish to create, (e.g. ALBERTA.CFG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to enter the search criteria. You may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o file and exit or [E]XIT without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reate multiple search files for BBS_TO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can do so by running BBS_TOOL SEARCH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text files. If you omit the &lt;search file&gt;, BBS_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ALBERTA.LST C:\BBS_DOOR\ALBER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called "ALBERTA.LST" in your "C:\RA\TXT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arch file "C:\BBS_DOOR\ALBERTA.CFG" to limit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COMPLE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NOTHER "BBS_DOOR.BBS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allow the sysop to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BBS file!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BBS_DOOR c:\Temp\bbs_Door.new /P=MARK_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   Import File  -| |-sysop nam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TOOL.EXE will know where your BBS_DOOR.BBS file is 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your BBS_DOOR environment variable cor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_DOOR system files are located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"BBS_DOOR.NEW" and insert them in order into your ow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you as the sysop to [E]dit those entries, the /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ill "stamp" those entries with your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 them in 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an take a while to perform base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ze of the listing since the program is constant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listing and will take longer to search the fil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added. DO NOT INTERRUPT THE PROGRAM BECAUSE YOU MA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.BBS file. I reccommend you back up your existing BBS_DOO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power failure or God Only Knows what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 FORMATTED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erhaps the most useful feature of BBS_TOOL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ch" BBS_TOOL how to read a text file listing based on a "TEM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information on how to read a BBS Listing from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TEMPLBDR.250" to illustrate how you ca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BBS_DOOR.EXE version 2.6 into your own BBS_DOOR.BB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do this if you downloaded a listing from an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sely chose to use BBS_DOOR.EXE version 2.6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a text file that contains reserved wor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-ordinates and lengths of fields. These settings will allow BBS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esired information and create the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your present BBS_DOO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SOFTWARE         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BAUD_RATES       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   NETWORKS         COMME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followed by a :&lt;Line Number&gt;-&lt;Column Number&gt;#&lt;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words are rather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is fragment of a local BBS listing. (NO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ity   BBS Name               Number   Softwar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\v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Alien Nation           290-8615  9 TA 1   F320,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lines 1-4   666-0578  9 WC 1   F205,A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upload node 665-0090  9 WC 1   A120,F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Bit Bucket (HUGE)      568-6663  9 GB 45  P232,F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listing, EACH entry is located on a single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vailable in BBS_DOOR.EXE are represente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file called "TEMPL01.HMB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0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33#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1-03#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1-4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1-52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ach reserved word has a ":" followed by a 2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s the LINE NUMBER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-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NUMBER to start reading the information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#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to read from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All digits must be represented in TWO DIGIT FORM! so ON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s "02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IGHEST Line Number designated in the template fil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only read ONE LINE AT A TIME FOR EACH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pose you have a fancy listing that uses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of its entries.. like BBS_DO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ollowing fragment from a BBS_DOOR.EX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Fozzy's Place                  Number    : 203-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Av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Fozzy Bear                     Software  : Remote Acc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2400-14400                     Hours     : all da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: Fidonet, Adultlinks, CATNET, RESHET, 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LINE Games, Files,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Interesting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ult Section, with CD-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a template file like "TEMPLBDR.250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56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03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2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3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S:04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5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04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1:07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2:08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3:09-13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mplate file would instruct BBS_TOOL.EXE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information to place into an entry. Since "09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LINE NUMBER listed, BBS_TOOL.EXE would read BLOCK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"digest" and convert into an entry!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(11) lines per block (one line per each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lines starting with a ";" in the BBS TEXT FIL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! HOWEVER, once BBS_TOOL finds a lin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;", it will read the MAX NUM LINES ident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qentially into the BLOCK, regardless of ";". THEREFORE 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";" between the lines of a single entry, only put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entries!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 Using the TEMP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 must be named : "TEMPLxxx.xxx". The "TEMPL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ells BBS_TOOL.EXE that you are attempt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! Thus you may have oodles of template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start with "TEM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e second examp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TEMPLBDR.250 C:\DOWNLOAD\RA-US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IMPORT the new entries into your BBS_DOO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entries with IDENTICAL BBS Names found in your listing. (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file created by BBS_DOOR.EXE version 2.0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version 2.6.. So I have included both TEMPLBDR.20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0, and TEMPLBDR.25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6 or BBS_TOOL.EXE version 2.6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op of the listing to learn the program version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RENUMBERING th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your BBS Listing becomes numerically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umber the entries in your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f you can think of other options to add to th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BBS_DOOR.EXE, just netmail me or leave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RA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