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and WhoCalled is owned by ME, 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BBS utility packages, this utility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I make this ONE statement, I writ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's associated files. NOTHING! Chance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rong with this utility is just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Trivia is crippled in NO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cost? N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is a utility that I use to give my BB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"Trivia" in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If You Use The "PPE" Portion Of BBSTRIV, You *MUST*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Your BOARD.BAT File(s).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atch File. (Of course d:\directory being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BSTri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IVHOME=d:\bbs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e question that BBSTriv generates in the scrip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BS LogOff Script - or place it in your NEWS file) I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notice, after the posted question, if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answer to that day's question,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xx. Let's face it, they may NOT want to see it so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it on them. (Bulletin xx contains the question, a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answer to that Trivia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ese bulletins using PCBoard's " % [d:\file]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. (If you don't underst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; PCBoard, when it sees the percent 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colon, backslash and "filename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"filename" to the BBS caller. Neat, h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BBSTrivia in my event, so the question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ne for each day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ia is a SIMPLE utility that has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riv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=EDIT or RAND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SEQUENCE will go through the database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in numerical *SEQUENCE*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wo files to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files are the questions and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respectively. (Onc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been reached, the sequence will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#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RANDOM will go through the database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t *RANDOM* from the database and posting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IV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files are the questions and answ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RIV EDIT allows you to do just that,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database.  Just run BBSTRIV EDIT and no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to move around, make your chang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(s) and answer(s), and pack/delet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options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Really,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rted this package out with enough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or a 200(+) day period. After that, either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ading the same old questions and answ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(By letting the sequence begin again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nd say "hey Bill, I love this stuff,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questions?" or you could type new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utility warrants you to AT LEAST call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it, to keep me programm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ker of WHOCALLed! WhoCalled, a PCBoard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tility that allows a PCBoard SysOp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their users. The bulletin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callers, Date, Time, Name, City, Speed, File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OWN, MsgsLeft in the bulletin. (Check out my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7,18, and 47 when you call to register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and greatest, (and to register)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*VOICE* line: (401) 848-9176 (Please *NO CALLS after 7pm EASTER 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