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Download Log "Counter"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, 1994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is provided 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s Angeles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                  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3) 851-2393    v.32bis (Fre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3) 851-2127    v.32bis Multi-Line (Subscrib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3) 851-2314    USR HST 9600 (Subscrib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3) 851-9969    VOICE (Orders and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3) 851-4691    FAX (Orders and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analyze the PCBoard DOWNLOAD.TXT log file,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the number of times each available file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is program is run, execution is speeded by 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added to DOWNLOAD.TXT since the pri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used in conjunction with TRIMDL to keep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s, even when the DOWNLOAD.TXT file is trimm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.  Remember to reset file counters by erasing the DLCOU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ach time you use TRIMDL or any other utility to tr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ount DOWNLOAD.TXT DLPATH.LST DIRFILE ... DI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specifies the full directory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.  This is usually C:\PCB\MAIN\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meter specifies the full directory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PATH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hen specify any number of DIR files to be updat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Each specified DIR file will be updated to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 for all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ount c:\pcb\main\download.txt dlpath.lst dir*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ple command is suitable for use in your EVENT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pdate all DIR* listing files and the UPLOAD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"FREEWARE".  USE FOR NONCOMMERCIAL PURPOSES IS FRE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O USE THIS PROGRAM IN A COMMERCIAL APPLIC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YOUR USE OR INABILITY TO USE THE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-May-94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also report files that have never been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id in tracking down unpop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-Mar-94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insert a blank line after each file entr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files processed.  This produces a more pleasant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ulti-line descri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Feb-94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allow processing of more files in less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allow wildcards outsid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-Dec-93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e 'last download' dates in december are reported a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12.  This version correct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UST ERASE DLCOUNT.DAT WHEN INSTALLING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PORTED DATES WILL NOT B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-Oct-93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coding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