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log file now logs all activity for each job as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, so more of the log file can be s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new data file field, queue description,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al description will be shown on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to each queu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o     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