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DOSque program may be purchased/registered directly from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 Bremer - DOSque          Telephone: 512-328-2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01 Cactus Wren Way          Compuserve ID: 71614,25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tin TX 787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n-commercial single-user registration fee for DOSque is $35.00 U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rcial/government and multi-system site fee for DOSqu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network environment:  per site    - $150.00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environment:      per site    - $150.00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Handling for US and Canada $5.00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Handling for commercial version and outside US and Canada $10.00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                                 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ip Bremer - DOSque                 Name: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3401 Cactus Wren Way          </w:t>
      </w:r>
    </w:p>
    <w:p>
      <w:pPr>
        <w:pStyle w:val="PreformattedText"/>
        <w:bidi w:val="0"/>
        <w:jc w:val="left"/>
        <w:rPr/>
      </w:pPr>
      <w:r>
        <w:rPr/>
        <w:t>Austin TX 78746                  (Company): __________________________________</w:t>
      </w:r>
    </w:p>
    <w:p>
      <w:pPr>
        <w:pStyle w:val="PreformattedText"/>
        <w:bidi w:val="0"/>
        <w:jc w:val="left"/>
        <w:rPr/>
      </w:pPr>
      <w:r>
        <w:rPr/>
        <w:t>512-328-24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ress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ity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ate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ZIP Code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Country)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ate: 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ytime Phone #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AX #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user licensing ............... Number of users ______  X  $35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</w:t>
      </w:r>
    </w:p>
    <w:p>
      <w:pPr>
        <w:pStyle w:val="PreformattedText"/>
        <w:bidi w:val="0"/>
        <w:jc w:val="left"/>
        <w:rPr/>
      </w:pPr>
      <w:r>
        <w:rPr/>
        <w:t>Non-network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site licensing .............. Number of sites  ______  X $150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site licensing .............. Number of sites  ______  X $150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&amp; Handling for US and Canada ............................ $5   ______</w:t>
      </w:r>
    </w:p>
    <w:p>
      <w:pPr>
        <w:pStyle w:val="PreformattedText"/>
        <w:bidi w:val="0"/>
        <w:jc w:val="left"/>
        <w:rPr/>
      </w:pPr>
      <w:r>
        <w:rPr/>
        <w:t>Commercial version and Outside US and Canada .................... $10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as residents add applicable State &amp; County Sales Tax ..............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enclosed US funds (no credit cards orders allowed)           US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que  (C)Copyright 1993-1994 Skip Bremer                 (order area: kdb24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