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 v1.0 for Telegard 2.7 &amp; TeleMail 1.51 or 1.64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rge any fee for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lthough you may charge for the media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 You MUST include all of the files in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program.  Feel free to shar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upload it to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EXE 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DOC        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CFG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.LST            Sample skip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not present,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copy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ECHOR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is a handy dandy little utility for Telegard 2.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 1.51 or 1.64/Beta that will process the TeleM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report for you 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messages imported into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messages exported from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of message bases with no inbou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of message bases with no outbou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EchoRep to run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Mail 1.51 or 1.64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can process only EchoMail bases, only NetMail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roupMail bases or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allows you to specify which message bas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either by name 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returns errorlevels to let you know how 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for DOS's output redirection, so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the program to a file, your serial por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use a configuration file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ll those command line parameters every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ECHO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all the program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 [/S:path] [/L:filespec] [/X:filespec] [/N] [/G] [/E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:mm/dd/yy] [/T:mm/dd/yy] [/P] [/M-] [/I-] [/O-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R:filespec] [@cf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path        This is the full PATH to your STATUS.DA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required if STATUS.DA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in your PATH.  **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filespec    This is the full path and/or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Mail log file.  It is only required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in the current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, or you are not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MAIL.LOG filename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nly, be sure to include the 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:filespec    This is the full PATH and NAME to you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.  A skip listing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ntains filenames or number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s that should be skipped during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This flag ENABLES processing of NetMail bas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NetMail bas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             This flag ENABLES processing of GroupMail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GroupMail bas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-            This flag DISABLES processing of EchoMail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EchoMail bas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mm/dd/yy    Message traffic will be process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e.  Any traffic that occurr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will be ignored.  If the date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, it will be ignored.  If no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ogged after the date you specify, n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mm/dd/yy    Message traffic will be processed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is date.  Any traffic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date will be ignored.  If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s invalid or is before the FROM da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)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This flag tells EchoRep to erase your TeleMai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fter it is done.  By defaul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-            This flag DISABLES generation of the mai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report lists all message bases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the number of messages imported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/from eac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-            This flag DISABLES generation of the "n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" report.  This report list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 that had no inbound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-            This flag DISABLES generation of the "n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" report.  This report list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 that had no outbound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This flag tells EchoRep to strip the Teleg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rom message base names befor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filespec    Here you can specify the path and/o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wish the report to be written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the file is called ECHO.REP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.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, include this option. 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nly, be sure to include a backsl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 of the directory name (eg. C:\TEL\TFILES\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fgfile       This is the full path and name to the Ech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.  Case and order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All parameters must be separated by a spac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llowed insid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the purposes of maintaining the format of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Rep will strip all MCI codes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, unless otherwise instructed)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plain ASCII file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alues for the commands.  You may use semicol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omments in the configuration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includ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Dir      The path to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ogDir       The path/name of your TeleMai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Dir      The path/name of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File       The path and name of the sk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tMail      Enable/disable Net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choMail     Enable/disable Echo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roupMail    Enable/disable Group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Log       Enable/disable erasure of the TeleM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Enable/disable generation of m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Inbound    Enable/disable generation of "no in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Outbound   Enable/disable generation of "no out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or     Enable/disable stripping of Teleg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ssage b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mmand must be followed by the equal sign = and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boolean (enable/disable) command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YES/NO or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choRep commands that are not allow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the date limiting commands.  Tho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can be used to override any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kip certain message bases durin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plain ASCII file with the filenames o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that should be skipped, and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th the /X: switch on the EchoRep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you use this featur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 in the file is the filename of that message 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you choose to use the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filename, precede the number by the #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means that you can't specify that a message b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f its filename begins with a # sign.  Case in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Message base numbers are dependent on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gard.  EchoRep uses ABSOLUTE message bas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message base editor for the absol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EchoRep in batch files you have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errorlevels.  The following is th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lev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 Everything i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 Help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Can't find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 Can't find the TeleMai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 Can't find skip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you specified with the /X: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 Can't find 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rror in your STATUS.DAT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 Input/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as encountered while reading from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ither specified a FROM date with the /F: sw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traffic was logged after that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at ALL message bases are to be sk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or you disabled generation of all 3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main, no inbound and no outbound) or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of all 3 message base types (EchoMail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up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 Can't fi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*MANDATORY*  You absolutely HAVE to contact m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let me know that you're using the program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using the program.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hesitate to tell me.  If you want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ntribution, I will not refuse (who woul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2 Sp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roe, NY  10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OFFICIAL EchoRep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's Glass Manazure 1:272/107 (914) 496-4115  300-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2/v42) baud, send mail to Sergey Polak #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idoNet at 1:272/94 or 1:272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931085@pacevm.dac.pace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_polak@f94.n272.z1.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_polak@f10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BitNet at WP931085@PACE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found on the Fido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_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latest copy of this program on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