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 bug in the scoring module caused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ropped or repe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10 thug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Deleted the message which said you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sting more expense money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money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500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reward for thugs to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mount of $100.00 was just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ug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ed a kinder and gentler set of th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Deductions of money for traveling sold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soldiers OVER 5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Corruption is now easier to do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and tied more to your attribu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Fixed a bug in the Loan Shark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llowing people to mak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of a math formul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DA interest in you now declines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day to simulate police atten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ted by other events.  Thanks to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 for this excellen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Random events happen a littl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o spice things up a bit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ent now on y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Police busts are more frequent now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d to the attributes AND DA Intere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.  Attribute levels now only advanc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due to direct fighting (Thu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could max out several attribut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ly without having done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 Thanks to Joel Down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ut in his bug report/recommend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Income from businesses is more var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oo much money in proportion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the problem.  Should better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.  Recruiting of Lieutenants is harder n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ways get the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were. Now if your resepc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 you can forget abou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.  Fixed a bug in the on-map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hting routine which was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layers data file with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go to Joel Downer for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  Please note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