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KA9Q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5-22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5-30-94</w:t>
        <w:tab/>
        <w:t>NEW FEATURE: Added ka9qdoor log f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and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s viewing the lo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PCBoard 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: Display files with more than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line were not displayed properly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mit up to 400 bytes per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