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options of the configuration file, the "UNLICENS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will  disappear.   No  other files, diskettes,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ordered.   We  do  not  send  out a new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 manual when you order an access key; otherwi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have  to  be  greater.   You may obtain your access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by  filling  out  the  form  below  and mail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 amount to Key Software Products, or by conta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istributors listed below.  If you order by mai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your name clearly - it is used to determin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in obtaining a copy of KA9QDOO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use, 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 should complete the Single User Order Form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dividual is required for each such copy -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cceptable  for  single-user  licenses.   Althoug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 provide  your  company  name  on 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name   is   required   in   order  to  determ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dealer  pricing,  volume  discounts, 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 latest  version 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r write Key 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KA9QDOOR v1.1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