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5.00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kallback test" command line mode for sysop to test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- eithe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and allow Kallback to generate it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allback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ar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 has built in ability to accept subscription us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test - test mode that will allow the sysop to test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 without changing his access o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config - allows sysop to ru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subscribe - allows the sysop to use kallback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- bypasses the kallback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llows user to subscrib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set this up on my BB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e in the CMD.LST and the PPE /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as d:\pcb\ppe\kallback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llback.ppe now has code to ask if a user wants to subscribe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verification and if so will take credit card info and immediate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level. It also will give them the appropriate addi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0 or 360)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kallback.ppe with its path in you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running Kallback for the first time,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cboard command line. This will put you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Below is an explanation of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s IN! BBS   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              Registration number - available from 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Tone dialing - use ATD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Number of K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Modem delay before dial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Security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Security of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Security level subscri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Security level subscri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rop carrier after validating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Allow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Nuke user who try 91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Level to decrease security of 911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             Subscribers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                6 month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                1 year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1212                Local numb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ne Mattson          Sysops name - imp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          Local area code 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838-6727           Your BBS phone number - 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sysop informimg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user - info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ence to send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nence to se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o you require area code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area code for local L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international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           Sysops security level (config edit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                  Version number of Kallback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is the registration number. From version 5 on thi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t time of registration. This will remove delays and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from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is the dialing prefix . You may try your own prefix -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 is used for tone dialing and ATDP for pulse dial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is the number of dial out retries to users phone numb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s works well but you may want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 is the modem delay after dialing. Recommended is 20 sec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trouble with dial out,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 is the security level you have chosen for a non-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is the level you have chosen for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 is the security of your firs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 is the security level of the second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subscription levels then place a -1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indicates whether or not you want to drop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. A "Y" will notify user and drop carrier requi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, A "N" will allow local callers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- determines you if allow long distance verification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LD verification,  the user will be automaticall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e i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- this was added on request for users who try to have you call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locked out of the system if you choose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users will not be allowed 976 or 555-1212 entries.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- is the security level to drop the offending user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911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- is the method of asking for subscribing to th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NONE (for no subscription users on BBS), INTERNAL ( for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sking for subscription access), or the name of another P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to handle that task. That way if you don't like m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ick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- contains the amount of a 6 month subscrip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- has the amount for a yea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- is the local number for information. If the user decid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cute, you can nuke him if he enter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- is the Syops name - this will be displayed if the p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- is the local area code. This will be used to help scr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and local calls. It is very important that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ere or Kallback won't be able to determine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- is your BBS phone number. This must be here in ord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i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-  determines if you want to send a message to the syso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-  will determine whether or not you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- either a welcome message or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up a file called user.msr which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- is the conference to which you want the sysops mess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n be a maintence conference to which only you 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s hav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- is the conference that you want the message to the user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- is used to tell the PPE if you need to place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r number when dialing a long distance call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. In my area code (206) the phone company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55-1212 call - it must be 1-206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- asks whether or not you need international phone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be added shortly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- is the security level of the sysop - or it can b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sysops and the sysop have acces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ing part of the code. Make sure that you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here. Problems with getting Kallback to ru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- is the verion of the PPE. This will be generat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hat is built into the program or may be manu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a text editor. When you update Kallback,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nd then save the config file and thi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new user to type kallback or add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news file (that will force new users into kallback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security file. Then add the name of the ppe in 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!D:\pcb\ppe\kallback.ppe) or to the beginning of a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registered but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. Registration by credit c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 reques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will need in the same subdirectory as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cfg   -   configuration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fon   -   list of phone number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rmat 5551212,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get readuser.exe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allback.fon list from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eng   -   This is the english version of all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kallback. You can change this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s but please keep the basic format. Do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lines longer than they already are 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appear jumbled or split between lines. If an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nslate the .eng file into a forie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my BBS, I will see to i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ered copy of Kallbac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 version, use .spa as the extension and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llow PCBoard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tcn   -   Trashcan file of numbers that you dont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try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txt   -   Subscription info file for users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 Se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reg   -   Listing of subscribers credit 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. Use this ifo to submit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bank for subcrip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inf   -   Introductory information before asking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bscribe to the BBS. You can prefac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ow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ify       -   Text file explaining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subscription mode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 updates of info thi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ysop.msg    -   Text of message sent to sysop (if selected)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f a new user k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user.msg     -   Text of welcome message to user sent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ent to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1.num    -   Text file giving the first three numbers (prefix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 to test if phone number is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 is for node 1 of your syst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kallback.ppe or you may mak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text editor - one prefix per line.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ese prefixes and if a prefix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user is verified w/o calling LD then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dd the number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ser.exe   -   Utility to produce a kallback.fon li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kb.ppe    -   PPE to force expired users into kallback.ppe 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.ppe is a ppe that will allow users to be verified by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phone call back to the user. This verifies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names under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will determine if there is a configuration fil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for this particular version of kall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-"The config file is not for this version"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your configuration file and run kallback or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ave the config file. Typing kallback confi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he configuration editor and you can enter config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egistration Number....................[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ialing prefix (Tone or Pulse).........[AT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umber of dialing retries..............[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Modem delay before dialing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ecurity of the new user...............[10 ]    Kall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urity level of validated user.......[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urity level of subscriber level 1...[50 ]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urity level of subscriber level 2...[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rop carrier after validating.....Y/N: [N]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Allow Long dist. caller verify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ke users who dial emergency.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Level to drop nuked users.......Level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Use subscription mode (NONE, INTERNAL, NAME of other .PPE)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Amount to charge 6 month subscription..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mount to charge 1 year subscription...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Information #.....[5551212]  (R) Sysop Name...[Duane Mattso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Local Area Code.......[206]  (T) BBS phone #..[206-838-67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Send message to Sysop..................[0]   [V] Send message to user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Conference Sysop Mess..................[0]   [Y] Conference User Msg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) Require Area code for local LD.........[Y]   [1] Version #:........[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o you need international support......[Y]   [3] Sysop sec lvl.....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C/R to abort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may, as sysop, enter the configuration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reate (or edit the examples) several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 The first one is Kallback.fon. This is a lis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already verified by the system. 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the program, you will be given a utility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allback.fon file from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tcn file has a list of prefixes that you will reject if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ne prefix to a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ify file is an explanation to the user why h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utility even though he has already been on the BB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subscription mode BBS, you will need to explain to a us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eeds to be reverified if the users expired level is be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1.num - is a file that is used by each node in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prefix long distance or not. Kallback will allow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try a phone call if the user knows (but kallback doesn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isn't long distance. You may manually add all of th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are local call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bsysop.msg and Kbuser.msg files are text files for the bod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 and the new user. You can cusomize your welcom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and have kallback inform you when a new user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ubscrib files are used only when you are using k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. The subscrib.txt file is used for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options. The subscrib.inf appears before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nts to subscribe. It is used to explain to the us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 in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ew user is asked to input a telephone number, he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zip code if long distance calls are allowed. If kall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phone number's prefix as a local prefix kallback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it may be a long distance number. If the user feels k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this in error, he is then informed that he can re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Kallback will override its assumption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. Kallback will add the local number prefix to the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fter the verification is completed. You will notice that Kallb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fix number file for each node. This allows phone lin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s to have their own separate prefix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allback.eng file has been added to allow for different langu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dont like by verbage - change it. Please adhere to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ngth of the kallback.lan entries. If someone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lan text into a foriegn language (please call my bbs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you want to do that) I will give you a free registered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 These files will be included in future versions and I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detect PCBoard's language selection and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Kallback in the test mode which will allow you a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varios features without actually attempting to cal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or altering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Way, WA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