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MOV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v2.0x message area positio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John Kristoff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ysOp who recently switched to RemoteAccess,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that I could not change the order of my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 could with my previous BBS program.  Occasio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d remove message areas from my system.  I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common areas lis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ed for a utility that would allow me t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move one area to another position in the are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could not find one that work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MOVE will allow you to quickly, easily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ly, safely move a message area to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C A U T I O N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message areas can cause oth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not to work proper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cho v1.40, requires the area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area and some QWK readers may to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wrong area if index files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the their accompanying offlin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C A U T I O N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MOVE recreates the MESSAGES.RA file which RemoteAcce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information about each message are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Before MAMOVE makes any changes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, it will make a backup copy named MESSAGES.B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MESSAGES.RA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MAMOVE to run properly, it has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RA is.  It will first look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RA which should be set 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is usually set in the AUTOEXEC.BAT o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of your BBS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nvironment variable RA is not set, MAMOV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MESSAGES.RA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two command line argument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MOVE.  The syntax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MOVE &lt;source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urce&gt; is the number of the message area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&gt; is the number of the message area that &lt;source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 of a few message areas I have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E-Mail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Netmail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Dr. Debug's Lab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C Programming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alt.folklore.computers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RA_UTIL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: Chatter 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7th area, "Chatter" is a local message area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listed closer to the top.  I would run MAMO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MOVE 7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uld move "Chatter" before the "Netmail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new area lis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E-Mail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Chatter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Netmail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Dr. Debug's Lab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C Programming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alt.folklore.computers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: RA_UTIL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number of an area, you shoul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area list will be us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E-Mail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Netmail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Dr. Debug's Lab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C Programming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alt.folklore.computers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RA_UTIL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: Chatter 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To move "Chatter" to area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MOVE 7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To move "Netmail" to the last area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MOVE 2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MAMOVE 2 329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MAMOVE 2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&lt;dest&gt; is greater than the las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ource&gt; will become the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To move "Chatter" to area #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MOVE 7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is legal, but the area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. To move "Chatter" to area #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is diplayed.  Area numbers must b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1 and a maximum of, well..., over 2 billion!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me someone who has over 2 billion messag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show you someone whose nightly events take 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MOVE is free for use, abuse or misuse.  You may use M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you want and as often as you wan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ny registration fee, send a postcard, drink a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, donate to your favorite charity, or send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elling me that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bad news, support for MAMOV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as much as you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source code is included with the MAMOVE package in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thers may take from it to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ohn Kri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5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track me down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annels, but they are subject to chan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hannels listed first and work your way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cho: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cho: DR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Netmail: John Kristoff, 1:115/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(312) 587-8756, v.32bis/16.8K HST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John.Kristoff@xroads.chi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jkristof@mica.meddean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4111,36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