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</w:t>
      </w:r>
      <w:r>
        <w:rPr/>
        <w:t>[PR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</w:t>
      </w:r>
      <w:r>
        <w:rPr/>
        <w:t>P A R T N E R S     i N     C R i M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: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is small and fast utility will generate a bulletin of any numb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of transfers that happened on your board.  Every option that you se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in this utility is 100% configurable to your own preferance.  It i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00% faster and better then the one made by PiZZA some time ago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njoy!    -Al Bundy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limited last transfers (UPLOADS/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ility to generate a new configuration file 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cesses 1mb in less then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reat error checking (no annoying Run-Time e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- Any version of PCBoard (15.0 and higher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good CACHE (for faster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ood upload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86 or bett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  Some more options will be added very soo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to suggest, then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718)375-2397 USR 16.8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Forces of Evil or any 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entitles you for unlimited upgrades,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to you without you having to call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ppled in any way, so technically it require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keys or any de-protects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T is not free software.  LT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 or you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it illig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call Forces of Evil at the number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LT [CnfFile]    -  Executes LT with pro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 [/N]         -  Parameter passed to LT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forget to modif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Unzip all the files in PIC-LT2.ZIP in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at FILES.LST to make sure that all th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LAS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is utility! There is an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, just edit that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: Full path &amp; name to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: Full path &amp; name to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: Full path &amp; name to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: Full path &amp; name to BULLETIN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: How many download entri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: How many upload entri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: Color of the D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: Color of the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: Color of UPLO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: Color of LEE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: Color of Ti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: Color of CP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: Color of ERRO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: Color of HAND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grants a nonexclusive license to use 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iC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iC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even if PiC Software or an authorized agent of PiC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LT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iC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iC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