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26/94a - *** NEXT RELEASE WILL BE FREE TO EVERYON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take the time to check this beta ou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release will be free to all PCBoar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'm hoping that CDC will once again begin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Filer and use many of the features found in PU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ver 23 gigs online here I'm praying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id will break that 32k barrier in the dup/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cans. &lt;fingers crossed&gt;  Thanks go ou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 who have helped in the develoment of PU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ideas on how to improve it. 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lazy sysop Andy Keeves.  I never knew what '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on and laziness was until him and I spoke.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ots of code changes in this release so if the beta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amilar be sure to read on so as not to mis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least look back to 08/11/93a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ability to view entire file description using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n the file tagging menu. 2.9 release fixe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ile pointers are past the TARGE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ixed jumping to top of screen when tagging a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ull screen menu was not displayed. (Thanks Jef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ean Marsh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screen clutter when running under DoorWa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shall and Sean now users of PURGE I'd like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behind us. (Thanks also to Jeff Black)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get that PURGE is ideal for a remote sysop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 them a CFG file and let them handle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use it here with my support conferences.  A simpl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ok at what conference they are in and then pass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as not clearing the field properly when a inval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made for number of characters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abilty to scan *ALL* DIR's. 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sked what DIR to work with choose X. (Also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F1 Help Screen if you forget). 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all your DIR's.  After scanning you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sort choice.  Instead of a menu/fla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s are written out to a text file called purgedup.r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is already on disk or if you want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's there you will see it listed in the lower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screen.  Although PURGE will not handl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now I have used this file along with other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move descriptions and files from the hard dr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code, along with purge allowed another sysop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170,000 files.  We found and removed over 6,000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 entries and removed over 15megs from his H/D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autom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d dup checking to allow 12 character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 for the all (option X) DI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w code to handle *ALL DIR's*   I'm about ready to re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GE and start looking at all DIR's.  Anyone have any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1/93a - When using option 4 to check for possible duplicat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1st sorting by DIRx and then name. This was wr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ouldn't allow us to find missplaced files. -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the ability to search entire 8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during a duplicate check.  Thought this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ural when scanning all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1/93a - Lot's of requests have been made for the abil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 more than 1 DIR.  This Beta releas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andle tha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en asked what DIR you want to process answer with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now all we do is scan all your DIR's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tput to a report named PurgeDUP.R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"X" DIR is selected then the file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d so we can add/view the DIR#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ottom right of screen will show if you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geDUP.RPT on disk.  If you do and you selec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one then you will be warned before be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oceed.  Main reason is that it may take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, depending on how many fil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ecause of "X" option and the time it takes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a you will now be informed on the prog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 forgot to add the character 34 sort display to the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menu screen.  The code was in ther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rting of option #5 but it wasn'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 still have a few problems in allowing you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"X" option.  The biggest is memory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m currently limited to a 128k work area and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files you have online this repor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h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your thoughts/suggestions on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What happens if you have an exact duplicate? - P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move the file description but als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from disk still leaving you with a proble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d 2 of the files on disk. |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Should we allow for 8 character searches? (exact d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o then do we delete the file from the HD 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In running option "X" here and then checking for dup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amazed at how many older versions of file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 in the correct PCBoard DIRx.  Now what the 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I do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If you have lot's of online files and create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files list for your callers then you migh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Purge's option "X" for this.  Give them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line description of the files sorted by name or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Do we need to start looking at the new upload DI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