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structions on how to upgrade previous versions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82.  If you're upgrading from RAP v1.0x, follow the instru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this file ONLY.  If you're upgrading from RAP 1.8xwb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las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P v1.0x to v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 BEFORE UPGRADING!!!!  The author is not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no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This version of RAP is COMPLETEY SELF CONT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_NOT_ need any of the programs from previous releases of RA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version work.  Not only that, running these progra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most likely cause VERY STRANGE RESULTS!  See BETA.DO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RAP directory, unpack the new RAP over the old one (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s you go), and then run 100TO182.EXE to upgrad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TO182 will convert and merge your ACTION.RAP and TALKTYPE.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ONS.RAP.  The format of this new file is described in BETA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odify your converted ACTIONS.RAP to use the new %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 that are described in BETA.DOC (it looks nic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TO182 will then convert your old USERS.RAP to the new format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to USERS.OLD, just in case.  Don't worry i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RAP is a lot smaller than USERS.OLD, because 100TO182 only conver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have a user entry.  Last Call Dates for all us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100TO182 is run on.  All Genders are set to Male, so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notice so your Female users will know to change their Gend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new RAP.  A bunch of other configuration item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Your users can change these settings using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 OF YOUR BACKUP FILES UNTIL YOU ARE _SURE_ THAT THE CON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!  Test things out first before making the big Purg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're satisfied that RAP v1.82 is work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2.RAP, USERS.OLD, ACTION.RAP, and TALKTYPE.RA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AP.EXE, WIPEUSER.EXE, RAPMAINT.EXE, RAPFIX.EXE, and (sadly) RA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MAKE SURE THAT YOU ONLY RUN 100TO182 ONC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NODE*.RAP before attempting to run RAP v1.82!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*.RAP while in your RAP Work Path and you'll be assured of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  Remember that these files can reside in a different directory than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should delete all occurances of them that you can find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these files is to change to the Root directory of each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d type DIR NODE*.RAP /S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make the slight change to your batch files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use a RAMDisk, you will need to make another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f you plan to make use of RAP's RA Supp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you read the section entitled "RA Support" in BETA.DOC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that you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nstructions for using RAP's new Maximus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ETA.DOC under the heading "Maximus Support".  If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feature you MUST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RAP is now up-to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P v1.80wb to v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the RAP Distribution Archive over the old one. 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CTIONS.RAP if you've changed it!  However,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new ACTIONS.RAP file, so you might want to cu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CTIONS.RAP and paste them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 was getting a lot of concerns about v1.80wb of RA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akeRAP or RAPMaint program.  THEY ARE NOT NEEDED!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with this version of RAP will cause very undesirable result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RAPMaint will be included with a future release, but Make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RAP v1.82 automatically creates files as they are needed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find this a lot nicer than having to use a progra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180TO182.EXE to double the size of the user file.  The doub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the new version.  Failure to run this progra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user file being erased!  Also, ONLY RUN THIS PROGRAM ON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blank entries in the user file, not to menti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way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nstructions for using RAP's new Maximus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ETA.DOC under the heading "Maximus Support".  If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feature you MUST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RAP is now up-to-d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