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 (RAP) IS PROVIDED "AS IS", WITH NO WARRAN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IS DONE AT YOUR OWN RISK. 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TA DAMAGE AND/OR DATA LOSS THAT OCCURS AS A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ttempt has been made to assure that RAP will work in top-form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nature of the computing world, unexpected results can hap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test RAP in an isolated environment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RAP to your system.  And always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obligated in any way to provide support n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 is the sole property of the author (Paul Sidor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 to the program.  RAPColour and RAP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Paul Sidorsky.  Illegal State Of Mind Softwar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is based on The Major BBS's Entertainment Teleconferen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of the material included in the RAP Distributio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terial, produced from original source code and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is not intended to harm the sales or reputation of Galacticomm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e Major BBS.  It is intended to bring the same ide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uld not otherwise have a chance to experienc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conference that Major BBS can provide.  RAP is neither suppor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is a trademark of Andrew Milner and Wantree Develop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referred to by RAP's programs and/or documentation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, and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REMOTEACCESS PUB (RAP)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E OF THE FILES CONTAINED IN THE DISTRIBUTION ARCHIVE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MODIFIED IN ANY WAY.  You may re-archive RAP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YSOP.DOC.  CD-ROM Publishers and Shareware Dis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AP according to the terms describ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DER_NO_CIRCUMSTANCES_ SHOULD RAP REGISTRATION KEYS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  DOING SO IS A DIRECT VIOLATION OF YOUR LICENSE TO RUN AND DISTRIBUTE 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RIGHT TO USE THE REMOTEACCESS PUB (RAP)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Y (30) DAY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YSTEM(S) YOU ARE USING RAP ON ARE NOT USED 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END OF THE THIRTY (30) DAY TRIAL PERIOD, YOU _MUST_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AP WITH THE AUTHOR IF YOU WISH TO CONTINUE USING RA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ALL WORKING COPIES OF RAP FROM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is given near the end of 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OR YOUR COMPANY MAY NOT PROFIT FROM ALLOWING PEOPLE TO USE RA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"pay" BBS, you may charge your standard membership fee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es are charged to use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AP MUST NOT BE RUN ON A LOCAL AREA NETWORK (LAN) BELONGING TO A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OR GOVERNMENT INSTITUTION.  DOING SO REQUIRES PAYMENT OF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EGOTIATED WITH THE AUTHOR AND WRITTEN CONSENT FIRST.  RAP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run on a corporate, educational, or government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) the purpose of the BBS is to provide support to users,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(3) above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UST NOT VIOLATE ANY OF THE DISTRIBUTION CONDI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UST NOT VIOLATE ANY OF THE CONDITIONS DESCRIBED IN SYSO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THA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RAP Registration form and submitte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ayment, you will be issued a RAP Registration Key. 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Key qualifies you as a Registered User of RA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register RAP and thus qualify for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ar the end of 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PTION OF YOUR REMOTEACCESS PUB (RAP) REGISTRATION KE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INSTALL THE REGISTERED VERSION OF RAP ON ONE (1)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OMPLY WITH THE CONDITIONS DESCRIBED BELOW.  CONDI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3), (4), AND (5) AS DESCRIBED IN THE TRIAL PERIOD LICENSE AGRE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gistered Version of RAP" is defined as a copy of RAP.EX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RAP Registration Key.  When this is the case, RAP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Registered Version of RAP upon both entering and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-node BBS, then all of the lines tha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 must share the same hard drive, and only one (1) hard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RAP registration key.  If you run a LAN, then only on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AP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ermitted to make as many backups of the registration k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ed that a) the backups are not given out in any way, and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not being used in conjunction with other copies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 RAP REGISTRATION KEY IS A DIRECT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