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E TO POWER Version 1.92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original source code by Chris R. T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al Compile Date: 06-0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using SCOTT BAKER's Door Driver Routin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rland Pascal 7.0 (Profess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E TO POWER is a on-line door game of intrigue based in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ury Germany.  The goal is to advance from a lan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ight to King and unite the 10 provinces of Germany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you will have to use treachery, guile and force of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xtent of this SysOp's knowledge, this software will cau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whatsoever to your system.  HOWEVER, no warranty is gi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.  By running this software, you hereby submit to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imposed by the author.  NEITHER THE AUTHOR, N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ITES, SUPPORT BOARDS, OR ANYONE OF ANY RELATION TO THE G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ELD RESPONSIBLE FOR ANY OF THE VARIOUS POSSIBLE PROBLEM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.  IF YOU DO NOT AGREE WITH ANY OF THE RULES O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D, DO NOT USE 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in time the only requirements are FIL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more) in your config.sys file.  The game is RIP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a RIP Game at this time. In this version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longer required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ing of all files for the RISE TO POW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issing ANY of these files (except for the 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M files), the game will NOT function.  Feel free to gi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ENTIRE archive package of RTP but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.ANS - Assassin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.ANS   - Attack Player's Keep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ON.ANS    - Baron's Keep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EL.ANS     - Duel ANSI Scre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.ANS     - King's Keep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MENU.ANS  - Large Screen ANSI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ANS   - Player's Keep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OPEN.ANS   - ANSI Opening Screen for RIS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.ANS    - ANSI Keep with Drawbridg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2.ANS    - ANSI graphic of Keep with Drawbridg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3.ANS    - ANSI graphic of Additio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6.ANS    - ANSI Graphic of constructed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7.ANS    - ANSI Graphic of meeting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8.ANS    - ANSI Graphic of assassin attacking player from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0.ANS   - ANSI Graphic of message being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1.ANS   - ANSI graphic of player being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2.ANS   - ANSI Graphic of King Giving hand of women in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3.ANS   - ANSI Graphic of treasure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5.ANS   - ANSI graphic of meeting br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6.ANS   - ANSI graphic of a 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7.ANS   - ANSI graphic of a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8.ANS   - ANSI graphic - You becom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.ANS     - ANSI Player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CH.ANS   - Treachery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.ANS    - Visiting Players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AIN.ANS    - RISE TO POWER Main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BAT   - A sample BAT file for Door.sys used on my BBS (WILD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.CTL      - Control file for setting up RIS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RISE TO POWER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DATA.DAT  - ASCII game map for RISE TO POWER-DO NOT AL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NEWS.DAT  - Yesterday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 on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- RTP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.DOC  - If you are upgrading - read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.EXE    - Nightly maintenance program for RIS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.EXE      - RISE TO POWE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EDIT.EXE  - RISE TO POWER Game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INIT.EXE  - RISE TO POWER Game Initializ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.TXT - Game Player Instructions for RIS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.ZIP      - Compressed copy of the above instruc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 your BBS for download by play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MPLE.CTL   - A copy of the RTP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the game (WildCat 3.91S System, 386 33Mhz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Node, 8Mb RAM, DesqView 2.41/QEMM 7.03, BNU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ing port #1 at 19200 and using FrontDoor 2.02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 Robotics DS Modem, ANSI.sys loaded and SHARE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RISE TO POWER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.DAT  - Provinc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.DAT      - General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.DAT     - Global variable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.DAT      - Map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DAT  - Message Stor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.DAT     - News and Player Lo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DAT   - Play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RISE TO POWER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SCORE.DAT - ASCII Scores informati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M.DAT   - Created to store deleted players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y be created by RISE TO POWER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ROR.LOG   - Created by maintenance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directory for the game (example: "WC30\DOORS\RT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ake sure that ALL files listed above from the RTP192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dit the control file (RTP.CTL) for your type of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, etc. The control file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nstall the door into your BBS software (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more information).  A batch fil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do this.  To run the program just hav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RTP directory and run RTP.EXE - That'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it!  A sample DOOR.SYS type batch file (SAMPLE.BA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cluded with the game for editing and your u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rinfo systems us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RTP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R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TP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*=- Please note that you replace the "x" with the appropria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Run RTPINIT.EXE to initialize the game and create requi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.  This file automatically initializes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s.  If you are a REGISTERED user and want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game use the RTPEDIT.EXE program instead of the RTP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The RTPEDIT program will NOT function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Manually run MAINT.EXE to initialize quests and other requi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Thereafter make sure your BBS Software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.EXE program on a daily basis as an event.  One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:  Players will be automatically deleted after 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in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If you would like a score bulletin just have th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RTPSCORE.DAT file to wherever you hav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WC30\DOORS\RTP\RTP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If you would like the news file to become a bulletin j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batch file copy the NEWS.DAT file to wherever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WC30\DOORS\RTP\NEWS.DAT C:\WC30\BULL\BULL12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game is registered the follow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Game time is limited to less then 10 minutes p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The Game editor (RTPEDIT.EXE)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The game is limited to 10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There will be a slight delay experienced by pla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TP/L" will get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brief guide to a few terms that I will be us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-      The speed at which the user i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SYS  - Common drop file used by a variety of BBS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ne I use on my BBS to run RTP, and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s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- The file that is created by the bbs program when i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the door. It contains the baud rate,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f the user on-line, etc. Common dro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INFO.DEF, DOOR.SYS, PCBOARD.SYS, EXITINFO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 -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correcting modem (9600 baud or above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 the baud rate to a speed higher than w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ctually using. By locking the baud to 38,4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can actually compress the data that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chieve a baud rate much hig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P - "Rise To Power", the nam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 - Maintenance mode. RTP must perform maintenance once per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various things with it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- A BBS system with either more than one comput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sing a multi tasker (desqview, windows)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one person to ca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- Refers to a member of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Loa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x      Specifies node number. (i.e. /N1 for node 1, /N2 for no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yy     Specifies path to drop files. (i.e. /PC:\BBS, for c:\bb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xxxx   Specify lock baud rate. For example "/B38400" woul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ort to be 38,400 baud no matter what the drop fil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ud is (i.e.; like door.sys). Only use IF the RT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baud section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P does NOT allow multinode use. I have no plans at th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a version of RTP tha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RTP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 RTP will work at high speeds without one though.  BNU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fossil driver which can even be loaded and unloaded before/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R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thing. You can't lock the baud for just RTP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You may need to use the /B switch on the RTP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Low speed users can play RTP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OOR.SYS format and tell RTP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RTP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unds like RTP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switching over to the DORINFOx.DEF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un RTPINIT.EXE to initialize the new game files. I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are still in the directory, don't worry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overwrite them.  It is not necessary to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the RTPINIT.EXE program. 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d want to run a custom game use the RTPEDI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RTPINIT.EXE program.  The RTPEDIT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unless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un MAINT.EXE to setup the first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something could happen to your RTP data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utage, RTP crash, or other event could damage on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get one of these messages, then the best thing to do i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ver with a clean copy of R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 R. Tynes   -=*=- The original author of the source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ch this game is based and wh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ciously allowed me to use 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s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chael Arnett   -=*=- For his generous donation of th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art opening screen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olet Stymacks  -=*=- For her generous donation of th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art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tt Baker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n Lorenz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add many new communication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latest version of RTP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 Smith      -=*=- Sysop of the Broken Wings BBS for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version on his BBS and mak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mmendations on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les Halsey, Marjorie Scofield, Adam Grandon, Hal Bo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us Campbell, and many others for play testing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NSTAFL BBS -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20.00 and you get a key code by mail or post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which will disable the delay, allow more players, allow mo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allow use of the Game Editor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my BBS.  BBS Support includes  free updates through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o the  RTP support conference on my BBS.  To registe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rint out the registration form (REGISTER.FRM) fil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and  send it with your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 1:391/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of June 1st 1994 my FIDO number will be changing to 1:391/30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: You will be mailed a letter with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llow an appropriate amount of time (a week or two) after dro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n the mail for it to arrive to me and the code to be sent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you.  If you need it sooner log onto my BBS,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ing me you mailed the registration and when I receive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 I will post a private message on the BBS giving you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 If you do it this way please allow at least a week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il it to the time you call and get your code. If you g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you will NOT also receive a key code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always exists that one may have been missed by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ers.  If you find a bug, or have a suggestion or com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make future versions better please print out the BUGRPT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, fill it out, and send it to me.  I read ALL of them and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d me to find a bug or generate a better game will receive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add more events, more weapons, more KING options, etc.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TP.  Also I hope to add a RIP version someday soon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any future updates can be obtained free through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pgrades are 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supports file "freq"ing at 9600 baud or above.  Just call 1:391/1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arry a door library of over 250 of the all time best door g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keep current.  For a list of these doors just freq "DOORS"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dding 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available on my BBS then the one you ha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rent version of RTP just freq "RTP".  For a list of ALL my fil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"TANSTAFL.ZIP".  If you are a door game/program writer why no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your 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have, please consider sending me a copy as a toke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for the service I offer at NO cost to you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